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Fonts w:cs="Times New Roman" w:ascii="Times New Roman" w:hAnsi="Times New Roman"/>
          <w:sz w:val="24"/>
          <w:szCs w:val="24"/>
        </w:rPr>
        <w:t>The first week of September</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September 1, 1000, email to Senator Bob Graham (D)</w:t>
      </w:r>
    </w:p>
    <w:p>
      <w:pPr>
        <w:pStyle w:val="Normal"/>
        <w:spacing w:before="120" w:after="120"/>
        <w:rPr/>
      </w:pPr>
      <w:r>
        <w:rPr/>
        <w:t>I believe the attached report will prove invaluable for your candidate.  It’s supposed to be a big Dean/Clark secret, but you should be in the know.  I respected Senator Graham for bringing up the impeachment issue, because I think the current occupant of the White House thoroughly deserves it.  The Bush team wanted me to write speeches for them back in the Texas days (1996), but they never impressed me.  If you like the substance and style of what you read, give me a call at 832-971-7404.</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September 1, 1100, email from Rick Omlight, newspaper deliverer</w:t>
      </w:r>
    </w:p>
    <w:p>
      <w:pPr>
        <w:pStyle w:val="Normal"/>
        <w:spacing w:before="120" w:after="120"/>
        <w:rPr/>
      </w:pPr>
      <w:r>
        <w:rPr/>
        <w:t>Of course I remember your enthusiasm about various means of self -defense, but I had no clue that you were an Army Captain on a fund raising mission.</w:t>
      </w:r>
    </w:p>
    <w:p>
      <w:pPr>
        <w:pStyle w:val="Normal"/>
        <w:spacing w:before="120" w:after="120"/>
        <w:rPr/>
      </w:pPr>
      <w:r>
        <w:rPr/>
        <w:t>And we steered quite clear of the war in our conversation.  I think Bush has gotten our troops into a mess that will not be easily resolved soon.  This could ultimately be worse than Vietnam because of the international scope of these Muslim fanatics and their terrorist capabilities.  I can only wonder how the returning troops must truly feel about what they are witnessing in that country right now.  Perhaps the news media is overly exaggerating the extent of anguish and mounting hostility of the Iraqi people for the destruction of their orderly but tyrannical existence.</w:t>
      </w:r>
    </w:p>
    <w:p>
      <w:pPr>
        <w:pStyle w:val="Normal"/>
        <w:spacing w:before="120" w:after="120"/>
        <w:rPr/>
      </w:pPr>
      <w:r>
        <w:rPr/>
        <w:t>I'm sure as a loyal subject of the U. S. military, it would be quite unlikely for you to disagree with Bush's policies.  It is probably best that you did not mention it when we met.</w:t>
      </w:r>
    </w:p>
    <w:p>
      <w:pPr>
        <w:pStyle w:val="Normal"/>
        <w:spacing w:before="120" w:after="120"/>
        <w:rPr/>
      </w:pPr>
      <w:r>
        <w:rPr/>
        <w:t>The biggest impression I got of you was that I'd certainly sign up for your classes if you were running a martial arts program here in Macon GA since your presentation was quite compelling.</w:t>
      </w:r>
    </w:p>
    <w:p>
      <w:pPr>
        <w:pStyle w:val="Normal"/>
        <w:spacing w:before="120" w:after="120"/>
        <w:rPr/>
      </w:pPr>
      <w:r>
        <w:rPr/>
        <w:t>I'd love to hear about your adventures whenever you get together an email newsletter.  That would be an efficient way to post everybody on the cheap.  Or if inclined, a website highlighting the salient points of your journey would be cool too.</w:t>
      </w:r>
    </w:p>
    <w:p>
      <w:pPr>
        <w:pStyle w:val="Normal"/>
        <w:spacing w:before="120" w:after="120"/>
        <w:rPr/>
      </w:pPr>
      <w:r>
        <w:rPr/>
        <w:t>Honored to have met you,</w:t>
      </w:r>
    </w:p>
    <w:p>
      <w:pPr>
        <w:pStyle w:val="Normal"/>
        <w:spacing w:before="120" w:after="120"/>
        <w:rPr/>
      </w:pPr>
      <w:r>
        <w:rPr/>
        <w:t>Rick</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September 1, noon, email to Rick Omlight, Georgia ally</w:t>
      </w:r>
    </w:p>
    <w:p>
      <w:pPr>
        <w:pStyle w:val="Normal"/>
        <w:spacing w:before="120" w:after="120"/>
        <w:rPr/>
      </w:pPr>
      <w:r>
        <w:rPr/>
        <w:t>Rick, it’s Captain May.  Hey brother, I’m sorry I didn’t talk a little more openly when I bumped into you in Georgia.  I started keeping my cards closer and closer to my vest as I neared Ft. Stewart.</w:t>
      </w:r>
    </w:p>
    <w:p>
      <w:pPr>
        <w:pStyle w:val="Normal"/>
        <w:spacing w:before="120" w:after="120"/>
        <w:rPr/>
      </w:pPr>
      <w:r>
        <w:rPr/>
        <w:t>You see, I was on a mission:  scouting.  You’ll understand why in a few minutes.  I’ll ask no more of your time than you gave me while I was downing a Gatorade in front of the store, and I think this will interest you even more than weapons and hand-to-hand combat.  You see, I’m done with the years when I stood in line and took orders, and, frankly, I’m done with Bush.  What is attached will show you how thoroughly I mean that.</w:t>
      </w:r>
    </w:p>
    <w:p>
      <w:pPr>
        <w:pStyle w:val="Normal"/>
        <w:spacing w:before="120" w:after="120"/>
        <w:rPr/>
      </w:pPr>
      <w:r>
        <w:rPr/>
        <w:t>Just start reading.  Trust me, you’ll be emailing me back in an hour.  Or call if you want:  832-971-7404</w:t>
      </w:r>
    </w:p>
    <w:p>
      <w:pPr>
        <w:pStyle w:val="Heading2"/>
        <w:spacing w:before="120" w:after="12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September 1, 1215, email from Mimi Schwartz, Texas Monthly</w:t>
      </w:r>
    </w:p>
    <w:p>
      <w:pPr>
        <w:pStyle w:val="Normal"/>
        <w:spacing w:before="120" w:after="120"/>
        <w:rPr>
          <w:color w:val="000000"/>
          <w:shd w:fill="FFFFFF" w:val="clear"/>
        </w:rPr>
      </w:pPr>
      <w:r>
        <w:rPr>
          <w:color w:val="000000"/>
          <w:shd w:fill="FFFFFF" w:val="clear"/>
        </w:rPr>
        <w:t>Greg, I got an email from you this morning, asking me to "remember our deal."  I confess, I don't – can you refresh my memory?  I apologize – I know your name, but I just can't place it.</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September 1, 1230, email to Mimi Schwartz, Texas Monthly</w:t>
      </w:r>
    </w:p>
    <w:p>
      <w:pPr>
        <w:pStyle w:val="Normal"/>
        <w:spacing w:before="120" w:after="120"/>
        <w:rPr/>
      </w:pPr>
      <w:r>
        <w:rPr/>
        <w:t>Naw, there wasn't any “deal.”  That whole report cover letter, along with the subject line, was just an info jack-in-the-box, wrapped up so that you would get it after others were copied.  I sent the same thing to the dozens of contacts in the Austin area, all with instructions to forward to you.  I’ll be interested in learning how many actually got to you – I figured most folks would just keep the info to themselves and try to carve out a career.</w:t>
      </w:r>
    </w:p>
    <w:p>
      <w:pPr>
        <w:pStyle w:val="Normal"/>
        <w:spacing w:before="120" w:after="120"/>
        <w:rPr/>
      </w:pPr>
      <w:r>
        <w:rPr/>
        <w:t>Just call your good luck a professional courtesy from an admirer.  You will remember me as Eric May, introduced to you at the Avalon Diner about eight years ago (I believe by Chase Untermeyer or Paul Burka).  I thought you kind – weren't you expecting a baby at the time?  What did you get?  I hope it wasn’t a boy.  Boys are trouble, just ask my mom.</w:t>
      </w:r>
    </w:p>
    <w:p>
      <w:pPr>
        <w:pStyle w:val="Normal"/>
        <w:spacing w:before="120" w:after="120"/>
        <w:rPr/>
      </w:pPr>
      <w:r>
        <w:rPr/>
        <w:t>When we met I was writing for NBC, Hill &amp; Knowlton, Compaq, The Wall Street Journal, the Houston Chronicle, et al.  It was about at the same time that I met Bush, Joe Albaugh, Karen Hughes and assorted Bush team scrubs at the Hyatt to hear them describe what the Bush team thought a good speech writer was.  (Chase Untermeyer set the deal up through the former president’s office.)  After talking to them, I smelled weasel, and decided there were depths to which even a media whore wouldn’t stoop.  I wish more media folks had thought the same way.  Too bad I didn't take the job – they really could have used a better speech writer, don't you think?</w:t>
      </w:r>
    </w:p>
    <w:p>
      <w:pPr>
        <w:pStyle w:val="Normal"/>
        <w:spacing w:before="120" w:after="120"/>
        <w:rPr/>
      </w:pPr>
      <w:r>
        <w:rPr/>
        <w:t>I thought you could be a secondary point of contact at the Texas Monthly, though we've never hunted together, especially not game this big.  Give my regards to Paul.  I’ve really set your magazine up in the cat-bird seat, believe me, and no one will horn y’all out for the credit.  One of my strengths is that I’m good for two or three thousand quality words a day, even five in a pinch.  I need this ability, because every email, letter, essay or Philippic is a chapter.  I’m at around 100,000 words now, and my stuff is whizzing around the web, which is pissing my publisher off.  It doesn’t make a damn bit of difference to me, though, because I’m not going to accept a penny of a book that I am writing to honor heroes and overthrow tyranny.  I can’t do my duty and profit by it in that way.  I think it’s the Texas decency kicking in.</w:t>
      </w:r>
    </w:p>
    <w:p>
      <w:pPr>
        <w:pStyle w:val="Normal"/>
        <w:spacing w:before="120" w:after="120"/>
        <w:rPr/>
      </w:pPr>
      <w:r>
        <w:rPr/>
        <w:t>Look back at the headings of all the material you’ve gotten.  It’s all just word outline format.  Like I said, every entry is a mini-chapter.  I truly believe it will hit the top of the charts when it comes out, which will be well before New Hampshire and Iowa, I assure you.  The title is the best part.</w:t>
      </w:r>
    </w:p>
    <w:p>
      <w:pPr>
        <w:pStyle w:val="Normal"/>
        <w:spacing w:before="120" w:after="120"/>
        <w:rPr/>
      </w:pPr>
      <w:r>
        <w:rPr/>
        <w:t xml:space="preserve">I kept my wits about me going into the war, and the April 3 op-ed I published in the Houston Chronicle was written April 1, after extensive conversation with another captain friend of mine – one who had been mobilized to fight for the German Wehrmacht at the beginning of WWII.  He had been in on the assault on the USSR in ’41.  We did some high-end intellectual grappling and he flung me into realizations.  Anyhow, I called it all right on April 1, and I saw it clearly on April 4, and I wrote the op-ed/news report of the decade April 13 – all of it while the establishmentarian minds (yourself and the gentle Paul excluded, of course) either slept or (in high places) pretended to sleep.  The title is </w:t>
      </w:r>
      <w:r>
        <w:rPr>
          <w:i/>
        </w:rPr>
        <w:t>April Fools, Captain May</w:t>
      </w:r>
      <w:r>
        <w:rPr/>
        <w:t>.  It’s my message to the high-end folks who forgot that you can’t fool all of the people all of the time.  They didn’t fool you guys, too, did they?</w:t>
      </w:r>
    </w:p>
    <w:p>
      <w:pPr>
        <w:pStyle w:val="Normal"/>
        <w:spacing w:before="120" w:after="120"/>
        <w:rPr/>
      </w:pPr>
      <w:r>
        <w:rPr/>
        <w:t>You really ought to call Paul.  I’ve kept him in touch with my theories since the Battle of Baghdad.  It’s all with the publisher, but I’ve got copies of everything you may want to build a story.  You can use me as a named or unnamed source on everything from the Crawford Peace House to the Battle of Baghdad.</w:t>
      </w:r>
    </w:p>
    <w:p>
      <w:pPr>
        <w:pStyle w:val="Normal"/>
        <w:spacing w:before="120" w:after="120"/>
        <w:rPr/>
      </w:pPr>
      <w:r>
        <w:rPr/>
        <w:t>Regards, Captain May</w:t>
      </w:r>
    </w:p>
    <w:p>
      <w:pPr>
        <w:pStyle w:val="Normal"/>
        <w:spacing w:before="120" w:after="120"/>
        <w:rPr/>
      </w:pPr>
      <w:r>
        <w:rPr/>
        <w:t>PS:  They said of the Roman general Sulla that when he died, he left no debt, either of kindness or its opposite, unpaid.  I try to live like a Roman, Mimi (comes from being in the Army and later teaching Latin, I suppose).  You picked up the check at the Avalon that day, and here is my way of saying thank you:  You, Paul and Texas Monthly are now the focal point of the investigative book of the century.  (Examples below, careers pending.)</w:t>
      </w:r>
    </w:p>
    <w:p>
      <w:pPr>
        <w:pStyle w:val="Normal"/>
        <w:spacing w:before="120" w:after="120"/>
        <w:rPr/>
      </w:pPr>
      <w:r>
        <w:rPr/>
        <w:t>PPS:  I’ll explain to the folks I misled that I’m in touch with you and the mag now.  Sorry to have to pick the infolocks of the Texas Monthly to get to you.  I think this story is big enough for everyone to have plenty, don’t you?  You ought to call in your allies, because your enemies will try to embarrass you if you stall.  I know you won’t though, that’s why I’ve handled things the way I did.  I know that you’re brave, and that your magazine is true to the Constitution.  Y’all sent me a nice note once when I was off fighting the Cold War, because I had written a couple of short stories and sent them to you.  They weren’t right for your format, and you hadn’t solicited the stuff, but you replied with encouragement just the same.  It was most kindly, and I pinned that note to the wall to keep my spirits up back in the days that all my writing was military white papers, and I couldn’t get civilians to publish me.  That was a real Texas thing to do, and I’m proud to be able to return the favor.</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September 1, 1430, email from Lakisha Ladson, Dallas Morning News</w:t>
      </w:r>
    </w:p>
    <w:p>
      <w:pPr>
        <w:pStyle w:val="Normal"/>
        <w:spacing w:before="120" w:after="120"/>
        <w:rPr/>
      </w:pPr>
      <w:r>
        <w:rPr/>
        <w:t>Thank You</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September 1, email to Lakisha Ladson, Dallas Morning News</w:t>
      </w:r>
    </w:p>
    <w:p>
      <w:pPr>
        <w:pStyle w:val="Normal"/>
        <w:spacing w:before="120" w:after="120"/>
        <w:rPr/>
      </w:pPr>
      <w:r>
        <w:rPr/>
        <w:t>Don't mention it.  Heck, I bet everyone will know by tomorrow.  I've already received it from contacts twice now.  I guess someone screwed up and routed something they shouldn't have.  Oh well, their mistake, and our break!  I think someone (probably Clark) is making a move.  What do you think, home girl?  Write back if you want more info, because I may be able to find some.  Remember, I was public affairs back in my Army days.  Don't pass it off to the big guys without getting some of the action for yourself!  It was really, really fun talking to you on the phone, ma'am.  You remind me of a girl who once helped me break up a street gang.  Ask me to tell you the story some day...</w:t>
      </w:r>
    </w:p>
    <w:p>
      <w:pPr>
        <w:pStyle w:val="Normal"/>
        <w:spacing w:before="120" w:after="120"/>
        <w:rPr/>
      </w:pPr>
      <w:r>
        <w:rPr/>
        <w:t>And hey, go ahead and take some copies of that stuff I sent you home to your folks.  I think it's a historic event, if it's true – and it sure looks true, doesn't it?  We'll meet some day, and we'll laugh to think that George Bush's April Fools joke backfired on him.</w:t>
      </w:r>
    </w:p>
    <w:p>
      <w:pPr>
        <w:pStyle w:val="Normal"/>
        <w:spacing w:before="120" w:after="120"/>
        <w:rPr/>
      </w:pPr>
      <w:r>
        <w:rPr/>
        <w:t>Greg Sonnier</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September 1, 1700, email to Michael Moore</w:t>
      </w:r>
    </w:p>
    <w:p>
      <w:pPr>
        <w:pStyle w:val="Normal"/>
        <w:spacing w:before="120" w:after="120"/>
        <w:rPr/>
      </w:pPr>
      <w:r>
        <w:rPr/>
        <w:t xml:space="preserve">What is attached below is my analysis of the effect of the war on our media.  Keep reading.  I know you think you know all about it, but you don’t, trust me.  My background is Army intelligence and public affairs, and I was a Desert Storm volunteer.  I know </w:t>
      </w:r>
      <w:r>
        <w:rPr>
          <w:i/>
        </w:rPr>
        <w:t>exactly</w:t>
      </w:r>
      <w:r>
        <w:rPr/>
        <w:t xml:space="preserve"> what I’m talking about.</w:t>
      </w:r>
    </w:p>
    <w:p>
      <w:pPr>
        <w:pStyle w:val="Normal"/>
        <w:spacing w:before="120" w:after="120"/>
        <w:rPr/>
      </w:pPr>
      <w:r>
        <w:rPr/>
        <w:t xml:space="preserve">Read what’s below and you’ll be in the loop on </w:t>
      </w:r>
      <w:r>
        <w:rPr>
          <w:i/>
        </w:rPr>
        <w:t>the</w:t>
      </w:r>
      <w:r>
        <w:rPr/>
        <w:t xml:space="preserve"> secret.  You will best know how to do your duty.</w:t>
      </w:r>
    </w:p>
    <w:p>
      <w:pPr>
        <w:pStyle w:val="Normal"/>
        <w:spacing w:before="120" w:after="120"/>
        <w:rPr/>
      </w:pPr>
      <w:r>
        <w:rPr/>
        <w:t>Captain May (832) 971-7404</w:t>
      </w:r>
    </w:p>
    <w:p>
      <w:pPr>
        <w:pStyle w:val="Normal"/>
        <w:spacing w:before="120" w:after="120"/>
        <w:rPr/>
      </w:pPr>
      <w:r>
        <w:rPr/>
        <w:t xml:space="preserve">PS:  Please don’t be objective.  Go ahead and be inimical like Mr. Moore himself would be.  I assure you, Mr. Moore himself will thank you (and me).  Please convey my compliments to that fine gentleman.  I watched and enjoyed </w:t>
      </w:r>
      <w:r>
        <w:rPr>
          <w:i/>
        </w:rPr>
        <w:t>Bowling for Columbine</w:t>
      </w:r>
      <w:r>
        <w:rPr/>
        <w:t>, and its style of ambush journalism has been an inspiration.  I’ve been shouting hooray for the Hollywood Left ever since Mr. Moore’s courageous Oscar speech.</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September 1, 1715, email from Private Kenneth, el loco de Wacko</w:t>
      </w:r>
    </w:p>
    <w:p>
      <w:pPr>
        <w:pStyle w:val="Normal"/>
        <w:spacing w:lineRule="atLeast" w:line="324" w:before="120" w:after="120"/>
        <w:rPr/>
      </w:pPr>
      <w:r>
        <w:rPr/>
        <w:t>Dear Captn May,</w:t>
      </w:r>
    </w:p>
    <w:p>
      <w:pPr>
        <w:pStyle w:val="Normal"/>
        <w:spacing w:lineRule="atLeast" w:line="324" w:before="120" w:after="120"/>
        <w:rPr/>
      </w:pPr>
      <w:r>
        <w:rPr/>
        <w:t>I just sent in comments/questions to many of the big links I found at Buzzflash.com.  As a private, I disobeyed your order to copy and paste portions of your editorials &amp; letters.  I felt my actions would better defend the Constitution.  What I did was compose my own message, based on what you've told me.  I hope the simplicity of my words will be effective.  I did take a liberty when I called you my cousin (per Genesis) and when I said you were wounded in action (but you cried, so...).  Here is basically what I said, which I copied from the first place I went – CNN.  I'd like to suggest that you advise the rest of 072003070312 to do like I did.  Also, I finished watching “Lawrence of Arabia" today.  I would like to promote you to the rank of Colonel and nickname you "Walter," but I don't guess you'd go along with that.  (Just tell me where to put the tiki skull! LOL)</w:t>
      </w:r>
    </w:p>
    <w:p>
      <w:pPr>
        <w:pStyle w:val="Normal"/>
        <w:spacing w:lineRule="atLeast" w:line="324" w:before="120" w:after="120"/>
        <w:rPr/>
      </w:pPr>
      <w:r>
        <w:rPr>
          <w:color w:val="FF0000"/>
          <w:shd w:fill="FFFFFF" w:val="clear"/>
        </w:rPr>
        <w:t xml:space="preserve">TOPIC: </w:t>
      </w:r>
      <w:r>
        <w:rPr>
          <w:color w:val="000000"/>
          <w:shd w:fill="FFFFFF" w:val="clear"/>
        </w:rPr>
        <w:t xml:space="preserve"> Private Jessica Lynch</w:t>
      </w:r>
    </w:p>
    <w:p>
      <w:pPr>
        <w:pStyle w:val="Normal"/>
        <w:spacing w:lineRule="atLeast" w:line="324" w:before="120" w:after="120"/>
        <w:rPr>
          <w:color w:val="FF0000"/>
          <w:shd w:fill="FFFFFF" w:val="clear"/>
        </w:rPr>
      </w:pPr>
      <w:r>
        <w:rPr>
          <w:color w:val="FF0000"/>
          <w:shd w:fill="FFFFFF" w:val="clear"/>
        </w:rPr>
        <w:t>ANY ADDITIONAL DETAILS YOU CAN SHARE WITH US?</w:t>
      </w:r>
    </w:p>
    <w:p>
      <w:pPr>
        <w:pStyle w:val="Normal"/>
        <w:spacing w:lineRule="atLeast" w:line="324" w:before="120" w:after="120"/>
        <w:rPr>
          <w:color w:val="000000"/>
          <w:shd w:fill="FFFFFF" w:val="clear"/>
        </w:rPr>
      </w:pPr>
      <w:r>
        <w:rPr>
          <w:color w:val="000000"/>
          <w:shd w:fill="FFFFFF" w:val="clear"/>
        </w:rPr>
        <w:t>Dear CNN,</w:t>
      </w:r>
    </w:p>
    <w:p>
      <w:pPr>
        <w:pStyle w:val="Normal"/>
        <w:spacing w:lineRule="atLeast" w:line="324" w:before="120" w:after="120"/>
        <w:rPr>
          <w:color w:val="000000"/>
          <w:shd w:fill="FFFFFF" w:val="clear"/>
        </w:rPr>
      </w:pPr>
      <w:r>
        <w:rPr>
          <w:color w:val="000000"/>
          <w:shd w:fill="FFFFFF" w:val="clear"/>
        </w:rPr>
        <w:t>My cousin - Military Intelligence - was wounded in battle.  When I saw him recently, he told me that the 3rd Division of the 7th Cavalry had been slaughtered at the Baghdad Airport.  This made sense, because I remembered that the coverage had shifted to the mysterious rescue of Private Jessica Lynch that whole weekend.  Really, I'm not supposed to tell anyone about this information, but he left me with many questions.  I believe what my cousin said.  Maybe you can help - in the name of Garry Owens.  I believe in Jesus Christ, the prince of peace and the good fight.  May He bless you as you help our country.</w:t>
      </w:r>
    </w:p>
    <w:p>
      <w:pPr>
        <w:pStyle w:val="Normal"/>
        <w:spacing w:lineRule="atLeast" w:line="324" w:before="120" w:after="120"/>
        <w:rPr>
          <w:color w:val="000000"/>
          <w:shd w:fill="FFFFFF" w:val="clear"/>
        </w:rPr>
      </w:pPr>
      <w:r>
        <w:rPr>
          <w:color w:val="000000"/>
          <w:shd w:fill="FFFFFF" w:val="clear"/>
        </w:rPr>
        <w:t>Kenneth Wood</w:t>
      </w:r>
    </w:p>
    <w:p>
      <w:pPr>
        <w:pStyle w:val="Normal"/>
        <w:spacing w:lineRule="atLeast" w:line="324" w:before="120" w:after="120"/>
        <w:rPr>
          <w:color w:val="FF0000"/>
          <w:shd w:fill="FFFFFF" w:val="clear"/>
        </w:rPr>
      </w:pPr>
      <w:r>
        <w:rPr>
          <w:color w:val="FF0000"/>
          <w:shd w:fill="FFFFFF" w:val="clear"/>
        </w:rPr>
        <w:t>ANY SPECIFIC QUESTIONS?</w:t>
      </w:r>
    </w:p>
    <w:p>
      <w:pPr>
        <w:pStyle w:val="Normal"/>
        <w:spacing w:lineRule="atLeast" w:line="324" w:before="120" w:after="120"/>
        <w:rPr/>
      </w:pPr>
      <w:r>
        <w:rPr>
          <w:color w:val="000000"/>
          <w:shd w:fill="FFFFFF" w:val="clear"/>
        </w:rPr>
        <w:t>Do you know about the cover-up?  What can you tell me?</w:t>
      </w:r>
      <w:r>
        <w:rPr/>
        <w:t xml:space="preserve"> </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September 1, 1730, email to Private Kenneth, el loco de Wacko</w:t>
      </w:r>
    </w:p>
    <w:p>
      <w:pPr>
        <w:pStyle w:val="Normal"/>
        <w:spacing w:before="120" w:after="120"/>
        <w:rPr/>
      </w:pPr>
      <w:r>
        <w:rPr/>
        <w:t>Good job on the revision of the mission.  Now accept correction, private.  You weren't disobeying my orders.  You were using my foremost order and only intent:  that you use your abilities the best way you could to preserve the Constitution.  Don't get out of line Loco, just keep doing a good job like I told you to do.  Right?  CPTMAY</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September 1, 1745, email from Private Kenneth, el loco de Wacko</w:t>
      </w:r>
    </w:p>
    <w:p>
      <w:pPr>
        <w:pStyle w:val="Normal"/>
        <w:spacing w:before="120" w:after="120"/>
        <w:rPr/>
      </w:pPr>
      <w:r>
        <w:rPr/>
        <w:t>Dear Colonel Kurtz,</w:t>
      </w:r>
    </w:p>
    <w:p>
      <w:pPr>
        <w:pStyle w:val="Normal"/>
        <w:spacing w:before="120" w:after="120"/>
        <w:rPr/>
      </w:pPr>
      <w:r>
        <w:rPr/>
        <w:t>Unfortunately, I have not run into Vincent.  Usually only go to Common Grounds for a couple of hours twice a week.  I will look out for him and ask him to call you if I make contact.  I hope your 072003070312 mission is a success, and I can understand your wishing to depart from our fellowship, once that is done.</w:t>
      </w:r>
    </w:p>
    <w:p>
      <w:pPr>
        <w:pStyle w:val="Normal"/>
        <w:spacing w:before="120" w:after="120"/>
        <w:rPr/>
      </w:pPr>
      <w:r>
        <w:rPr/>
        <w:t>G.O.</w:t>
      </w:r>
    </w:p>
    <w:p>
      <w:pPr>
        <w:pStyle w:val="Normal"/>
        <w:spacing w:before="120" w:after="120"/>
        <w:rPr/>
      </w:pPr>
      <w:r>
        <w:rPr/>
        <w:t>El Loco de Wacko</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September 1, 1800, email to Private Kenneth, el loco de Wacko</w:t>
      </w:r>
    </w:p>
    <w:p>
      <w:pPr>
        <w:pStyle w:val="Normal"/>
        <w:spacing w:before="120" w:after="120"/>
        <w:rPr/>
      </w:pPr>
      <w:r>
        <w:rPr/>
        <w:t>What the hell is wrong with you, Loco?  Do you think that Captain May, who begged charity in the dirt for two weeks and then rode across the South in three for dead men, is the kind of man who does not honor a true friend?  Boy, do ten pushups, and email me an apology!</w:t>
      </w:r>
    </w:p>
    <w:p>
      <w:pPr>
        <w:pStyle w:val="Normal"/>
        <w:spacing w:before="120" w:after="120"/>
        <w:rPr/>
      </w:pPr>
      <w:r>
        <w:rPr/>
        <w:t>Once you’re mine, you’re mine, Loco.  It may be the devil’s own horde, but you’re as bonded as the Bloods and as caught up as the Crips.  Be at my house next Thanksgiving, and feast with me and mine.</w:t>
      </w:r>
    </w:p>
    <w:p>
      <w:pPr>
        <w:pStyle w:val="Normal"/>
        <w:spacing w:before="120" w:after="120"/>
        <w:rPr/>
      </w:pPr>
      <w:r>
        <w:rPr/>
        <w:t>Captain May</w:t>
      </w:r>
    </w:p>
    <w:p>
      <w:pPr>
        <w:pStyle w:val="Normal"/>
        <w:spacing w:before="120" w:after="120"/>
        <w:rPr/>
      </w:pPr>
      <w:r>
        <w:rPr/>
        <w:t>Commander, Ghost Troop, 3/7 Cavalry</w:t>
      </w:r>
    </w:p>
    <w:p>
      <w:pPr>
        <w:pStyle w:val="Normal"/>
        <w:spacing w:before="120" w:after="120"/>
        <w:rPr/>
      </w:pPr>
      <w:r>
        <w:rPr/>
        <w:t xml:space="preserve">PS:  Thanks for the Colonel Kurtz kompliment.  Dammit, that man knew how to </w:t>
      </w:r>
      <w:r>
        <w:rPr>
          <w:i/>
        </w:rPr>
        <w:t>focus</w:t>
      </w:r>
      <w:r>
        <w:rPr/>
        <w:t>!  Now go get me some media heads and I’ll let you watch me brain an ox with my long staff!  Let’s get primal, Private Kenneth!  G.O. and Go!</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September 1, 1815, email from Private Kenneth, el loco de Wacko</w:t>
      </w:r>
    </w:p>
    <w:p>
      <w:pPr>
        <w:pStyle w:val="Normal"/>
        <w:spacing w:before="120" w:after="120"/>
        <w:rPr/>
      </w:pPr>
      <w:r>
        <w:rPr/>
        <w:t>Dear “April Fool”</w:t>
      </w:r>
    </w:p>
    <w:p>
      <w:pPr>
        <w:pStyle w:val="Normal"/>
        <w:spacing w:before="120" w:after="120"/>
        <w:rPr/>
      </w:pPr>
      <w:r>
        <w:rPr/>
        <w:t>Yes sir!  Captain May!  Did 10 push-ups sir (clapping too, like my Marine cousin "Rich" taught me).  I would love to join you for Thanksgiving, but unfortunately I lack a vehicle.  Let's plan to rendezvous in a few years for that, assuming we avoid federal detention.  When time allows, I plan to email many other media people, but I'm not sure what to say just yet.  So "Thy will be done" (Matthew 6).  I hope to be making Tiki skulls soon.  They'll never find me upriver from you on the Brazos!  (named after "Brazos de Dios").  Ku-does to Jesse Jackson.  I really think the economy is what will undo Dubya - tax breaks for the rich and "denial of service" attacks for the poor.</w:t>
      </w:r>
    </w:p>
    <w:p>
      <w:pPr>
        <w:pStyle w:val="Normal"/>
        <w:spacing w:before="120" w:after="120"/>
        <w:rPr/>
      </w:pPr>
      <w:r>
        <w:rPr/>
        <w:t>Private Kenneth</w:t>
      </w:r>
    </w:p>
    <w:p>
      <w:pPr>
        <w:pStyle w:val="Normal"/>
        <w:spacing w:before="120" w:after="120"/>
        <w:rPr/>
      </w:pPr>
      <w:r>
        <w:rPr/>
        <w:t>072003070312</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September 1, midnight, email to Private Kenneth, el loco de Wacko</w:t>
      </w:r>
    </w:p>
    <w:p>
      <w:pPr>
        <w:pStyle w:val="Normal"/>
        <w:spacing w:before="120" w:after="120"/>
        <w:rPr/>
      </w:pPr>
      <w:r>
        <w:rPr/>
        <w:t>Good night, private.  We’re fighting well, and they’re moving, but the Army in Iraq needs Ghost Troop to continue its quest to be discovered.  King George covered up Baghdad to hide his incompetence, and by that very deed has empowered his incompetence.  The folly of the commander will be paid in the flesh of his forces.  It has always been so.  We must reveal the guarded secret that Bush is no more a commander than The Great Oz was a wizard.  Keep pounding the net, keep morphing the message.</w:t>
      </w:r>
    </w:p>
    <w:p>
      <w:pPr>
        <w:pStyle w:val="Normal"/>
        <w:spacing w:before="120" w:after="120"/>
        <w:rPr/>
      </w:pPr>
      <w:r>
        <w:rPr/>
        <w:t>There’s a jihad brewing over the hills, scout, and it’s time to bring the Army home before it breaks.  There will be hell to pay, but King George is a rich man’s son, and he doesn’t understand payment the way poor men do.  It is all a trifle to him.  He is Custer, Loco, he is Custer.  In “3/7 Cavalry, tragedy and travesty,” I predicted that he would be called George “Custer” Bush.  If only the free press had worked.  If only we had accepted on April 4 that the man didn’t have a clue what he was doing!</w:t>
      </w:r>
    </w:p>
    <w:p>
      <w:pPr>
        <w:pStyle w:val="Normal"/>
        <w:spacing w:before="120" w:after="120"/>
        <w:rPr/>
      </w:pPr>
      <w:r>
        <w:rPr/>
        <w:t>Think about this as you go to sleep, and wake with it tomorrow:  Be brief, be brilliant, be gone.  That’s light cavalry.</w:t>
      </w:r>
    </w:p>
    <w:p>
      <w:pPr>
        <w:pStyle w:val="Normal"/>
        <w:spacing w:before="120" w:after="120"/>
        <w:rPr/>
      </w:pPr>
      <w:r>
        <w:rPr/>
        <w:t>Captain May</w:t>
      </w:r>
    </w:p>
    <w:p>
      <w:pPr>
        <w:pStyle w:val="Normal"/>
        <w:spacing w:before="120" w:after="120"/>
        <w:rPr/>
      </w:pPr>
      <w:r>
        <w:rPr/>
        <w:t>PS:  Don’t tell me til morning or I’ll have nightmares, but what the hell is a Tiki skull?  Educate me, Loco.</w:t>
      </w:r>
    </w:p>
    <w:p>
      <w:pPr>
        <w:pStyle w:val="Heading2"/>
        <w:spacing w:before="120" w:after="120"/>
        <w:rPr>
          <w:rFonts w:ascii="Times New Roman" w:hAnsi="Times New Roman" w:cs="Times New Roman"/>
          <w:sz w:val="24"/>
          <w:szCs w:val="24"/>
          <w:shd w:fill="FFFFFF" w:val="clear"/>
        </w:rPr>
      </w:pPr>
      <w:r>
        <w:rPr>
          <w:rFonts w:cs="Times New Roman" w:ascii="Times New Roman" w:hAnsi="Times New Roman"/>
          <w:sz w:val="24"/>
          <w:szCs w:val="24"/>
          <w:shd w:fill="FFFFFF" w:val="clear"/>
        </w:rPr>
        <w:t>September 2, 0030, email from Private Kenneth, el loco de Wacko</w:t>
      </w:r>
    </w:p>
    <w:p>
      <w:pPr>
        <w:pStyle w:val="Normal"/>
        <w:spacing w:before="120" w:after="120"/>
        <w:rPr>
          <w:shd w:fill="FFFFFF" w:val="clear"/>
        </w:rPr>
      </w:pPr>
      <w:r>
        <w:rPr>
          <w:shd w:fill="FFFFFF" w:val="clear"/>
        </w:rPr>
        <w:t>I was referring to the part in the movie when the Captain lands the P.B.R. and there are all these skulls on poles.  Kinda like a "tiki-torch".</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September 2, 0715, email to Private Kenneth, el loco de Wacko</w:t>
      </w:r>
    </w:p>
    <w:p>
      <w:pPr>
        <w:pStyle w:val="Normal"/>
        <w:spacing w:before="120" w:after="120"/>
        <w:rPr/>
      </w:pPr>
      <w:r>
        <w:rPr/>
        <w:t xml:space="preserve">I want to share a few military disasters that have been going through my mind:  Emperor Valerianus lost his army and his life in the Middle East, from heat, pestilence and guerilla war.  Crassus (the runt of the first Roman triumvirate), went into the Middle East to make his reputation and ended up losing his army and life as well.  If you want to look for fictional examples, think of what the guerillas did to the imperial forces in </w:t>
      </w:r>
      <w:r>
        <w:rPr>
          <w:i/>
        </w:rPr>
        <w:t>Dune</w:t>
      </w:r>
      <w:r>
        <w:rPr/>
        <w:t>.  And above all, think of what the rag-tag Arab revolt did to the Ottomans.  It's the rigors of the weather combined with the religion of the people, and it's a military disaster of the first order just waiting to happen.</w:t>
      </w:r>
    </w:p>
    <w:p>
      <w:pPr>
        <w:pStyle w:val="Normal"/>
        <w:spacing w:before="120" w:after="120"/>
        <w:rPr/>
      </w:pPr>
      <w:r>
        <w:rPr/>
        <w:t>Bush is clueless and careless.  I am worried, Loco, because I know what happens to a fighter who has lost mobility and initiative, especially one, like us, who relies on those two elements.  We are like a black belt fighting a sumo wrestler.  Our strategy was to attack vital points for a quick victory; his is to absorb our splendid attack, spit out the blood and a couple of teeth, deal with the cracked ribs and broken bones we’ve inflicted…, and close with us.  As things stand now we’ve taken our shots at the Iraqis, and we're well within their reach.</w:t>
      </w:r>
    </w:p>
    <w:p>
      <w:pPr>
        <w:pStyle w:val="Normal"/>
        <w:spacing w:before="120" w:after="120"/>
        <w:rPr/>
      </w:pPr>
      <w:r>
        <w:rPr/>
        <w:t xml:space="preserve">The growth of the jihad movement in Iraq is going to be a cultural phenomenon outside the comprehension of most of us, who have nothing of the courage of those people, for we are invaders, and doubt our reasons now that our attack has failed to crush their will to resist, while they are defending their homeland, and their whole beings are </w:t>
      </w:r>
      <w:r>
        <w:rPr>
          <w:i/>
        </w:rPr>
        <w:t>focused</w:t>
      </w:r>
      <w:r>
        <w:rPr/>
        <w:t xml:space="preserve"> on our destruction.  They will come from all the Middle East to Iraq the way the hippies came to Woodstock, but they won't be coming for sex, drugs and rock-n-roll.  They'll be coming to do their God's will, and they are willing to die to prove their sincerity.  Pray for us, Loco.</w:t>
      </w:r>
    </w:p>
    <w:p>
      <w:pPr>
        <w:pStyle w:val="Normal"/>
        <w:spacing w:before="120" w:after="120"/>
        <w:rPr/>
      </w:pPr>
      <w:r>
        <w:rPr/>
        <w:t>CPTMAY</w:t>
      </w:r>
    </w:p>
    <w:p>
      <w:pPr>
        <w:pStyle w:val="Normal"/>
        <w:spacing w:before="120" w:after="120"/>
        <w:rPr/>
      </w:pPr>
      <w:r>
        <w:rPr/>
        <w:t>PS:  Roger, now I understand the tiki skulls, Pvt. Kenneth.  Let's keep expanding the ring of them as long the enemies of truth lie about our dead comrades.  When they tell the truth, reason will prevail again and the public outcry will save the lives of our comrades who live and suffer in the desert.</w:t>
      </w:r>
    </w:p>
    <w:p>
      <w:pPr>
        <w:pStyle w:val="Normal"/>
        <w:spacing w:before="120" w:after="120"/>
        <w:rPr/>
      </w:pPr>
      <w:r>
        <w:rPr/>
        <w:t xml:space="preserve">PPS:  I understand (and am flattered by) your recommendation that I be promoted colonel – after this is all over you can take it up with Congress for the country, but I don’t get the Walter allusion.  Is it from </w:t>
      </w:r>
      <w:r>
        <w:rPr>
          <w:i/>
        </w:rPr>
        <w:t>Lawrence of Arabia</w:t>
      </w:r>
      <w:r>
        <w:rPr/>
        <w:t>?  I know the movie and book well, but I don’t recognize it.  Scare me again, Loco.  Explain.</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September 2, 0800, email to Marisa Treveno, Hispanic Link News Service</w:t>
      </w:r>
    </w:p>
    <w:p>
      <w:pPr>
        <w:pStyle w:val="Normal"/>
        <w:spacing w:before="120" w:after="120"/>
        <w:rPr/>
      </w:pPr>
      <w:r>
        <w:rPr/>
        <w:t>“</w:t>
      </w:r>
      <w:r>
        <w:rPr/>
        <w:t>Coloreds and Crackers as Cannon Fodder”</w:t>
      </w:r>
    </w:p>
    <w:p>
      <w:pPr>
        <w:pStyle w:val="Normal"/>
        <w:spacing w:before="120" w:after="120"/>
        <w:rPr/>
      </w:pPr>
      <w:r>
        <w:rPr/>
        <w:t>Please forgive the crass headline, but I'm a member of all minority categories, a white ex-Army captain with a black wife whose last (non-writing) gig was a stint teaching lit and history in a Hispanic charter school (porque you puedo hablar con mis amigos, estudiantes y padres.  Yo creo que los norteamericanos neccesitan estudiar las linguas de otros pueblos – verdad?).</w:t>
      </w:r>
    </w:p>
    <w:p>
      <w:pPr>
        <w:pStyle w:val="Normal"/>
        <w:spacing w:before="120" w:after="120"/>
        <w:rPr/>
      </w:pPr>
      <w:r>
        <w:rPr/>
        <w:t>Like you, I publish op-eds for the Houston Chronicle from time to time.</w:t>
      </w:r>
    </w:p>
    <w:p>
      <w:pPr>
        <w:pStyle w:val="Normal"/>
        <w:spacing w:before="120" w:after="120"/>
        <w:rPr/>
      </w:pPr>
      <w:r>
        <w:rPr/>
        <w:t>I thought your essay "</w:t>
      </w:r>
      <w:r>
        <w:rPr>
          <w:i/>
        </w:rPr>
        <w:t>There is a medical problem with being blind to race</w:t>
      </w:r>
      <w:r>
        <w:rPr/>
        <w:t>" was nicely rendered and on target.  I will pass it on to Caesar de Paz, a young man with whom I taught high school who is now one of my martial arts students (tae kwon do/hapkido/weapons).  He is in medical school in Galveston and may be a fine contact for you.  He is brave as a lion, but impaired by a hip injury he suffered in a dumb-ass kid prank of jumping from his roof when he was ten years old – exactly the kind of dumb-ass thing that this white kid was doing at about the same point in life.  Only Caesar didn’t have my luck:  He shattered bones, and the US public health care system said “take an aspirin.”  He limps to this day, a Lord Byron.  I used to pity him, but now I admire him, because his goal in life is to become a general practitioner for those who, like him, have need but not means.</w:t>
      </w:r>
    </w:p>
    <w:p>
      <w:pPr>
        <w:pStyle w:val="Normal"/>
        <w:spacing w:before="120" w:after="120"/>
        <w:rPr/>
      </w:pPr>
      <w:r>
        <w:rPr/>
        <w:t>By the way, I offer you an informal alliance (don’t worry, I don’t write for money, just fun) on the basis of the following prediction (based on my three decades of military service):  The situation in Iraq is melting down, and it will be the colored folks and the crackers who will do the bleeding.  History has shown that Middle Class America prefers that less empowered citizens (and immigrants) do the dying.  Should our (fatuously) ambitious world-taming continue, DA’s will begin to accept plea bargains in which folks in the grip of the courts start shipping out for foreign wars rather than domestic prisons.  Interested in talking it over?  (832) 971-7404</w:t>
      </w:r>
    </w:p>
    <w:p>
      <w:pPr>
        <w:pStyle w:val="Normal"/>
        <w:spacing w:before="120" w:after="120"/>
        <w:rPr/>
      </w:pPr>
      <w:r>
        <w:rPr/>
        <w:t>I’ve attached my last two Chronicle Outlook pieces (April 3 and July 8).  They may not be your regular reading, but hey, I’m not usually into domestic issues nowadays – but I liked your stuff.  The April piece is simply a sound prediction of where the war was going, brilliant only because everyone else was broken in by Cowboy Bush.  I called everything right but the chemicals – which doesn’t count because I was lied to by my own side.  The second piece calls Bush a liar, and it serves him right.</w:t>
      </w:r>
    </w:p>
    <w:p>
      <w:pPr>
        <w:pStyle w:val="Normal"/>
        <w:spacing w:before="120" w:after="120"/>
        <w:rPr/>
      </w:pPr>
      <w:r>
        <w:rPr/>
        <w:t>I hope you enjoy.  I hope you will get in touch and (most of all) I hope you will continue to give voice to those who would otherwise lack it.  I salute you and your cause.</w:t>
      </w:r>
    </w:p>
    <w:p>
      <w:pPr>
        <w:pStyle w:val="Normal"/>
        <w:spacing w:before="120" w:after="120"/>
        <w:rPr/>
      </w:pPr>
      <w:r>
        <w:rPr/>
        <w:t>Captain Eric May (attachments)</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September 2, 0900, email, General Clark</w:t>
      </w:r>
    </w:p>
    <w:p>
      <w:pPr>
        <w:pStyle w:val="Normal"/>
        <w:spacing w:before="120" w:after="120"/>
        <w:rPr/>
      </w:pPr>
      <w:r>
        <w:rPr/>
        <w:t>OK, OK, I'll move Ghost Troop, 3/7 Cavalry into position to support you, but salute my command, general, because we’re saluting you.  It's time to bring out the truth about the Pvt. Jessica / Battle of Baghdad debacle.  That will launch your campaign for the presidency, right?  OK, our comrades are still dying in the desert and I know that you know how dire things are becoming, and if you've read any of my writing, you know that I know.</w:t>
      </w:r>
    </w:p>
    <w:p>
      <w:pPr>
        <w:pStyle w:val="Normal"/>
        <w:spacing w:before="120" w:after="120"/>
        <w:rPr/>
      </w:pPr>
      <w:r>
        <w:rPr/>
        <w:t>Like you, I have put my military career on the line for my convictions before.  In my case I was the public affairs officer of the 75th Reserve Division (Exercise).  In 1991, I earned my civic spurs by breaking up a chapter of the Southside Crips who were targeting my Catholic High School, and I got all the applause and commendation the city of Houston could give me.</w:t>
      </w:r>
    </w:p>
    <w:p>
      <w:pPr>
        <w:pStyle w:val="Normal"/>
        <w:spacing w:before="120" w:after="120"/>
        <w:rPr/>
      </w:pPr>
      <w:r>
        <w:rPr/>
        <w:t xml:space="preserve">In 1994, I turned the clout into Department of the Army funding for a drug demand reduction program that actually seemed to make sense – a Houston-based version of Ft. Sam Houston's </w:t>
      </w:r>
      <w:r>
        <w:rPr>
          <w:i/>
        </w:rPr>
        <w:t>La Salida</w:t>
      </w:r>
      <w:r>
        <w:rPr/>
        <w:t xml:space="preserve"> (Spanish for "The way out"), a ropes/adventure course for the kind of urban kids I taught then and still love now, just like I loved my soldiers before them.  The general staff horned in on the funds for the programs, then spent it on weekend warrior get-togethers for their buddies to chase tail and down drinks.</w:t>
      </w:r>
    </w:p>
    <w:p>
      <w:pPr>
        <w:pStyle w:val="Normal"/>
        <w:spacing w:before="120" w:after="120"/>
        <w:rPr/>
      </w:pPr>
      <w:r>
        <w:rPr/>
        <w:t>I took Major General Claude J. Roberts, my then-commander, to a Congressional Investigation for his turpitude, and he wrote me a general letter of reprimand for the first thing he could find (sign-in peccadilloes) to torpedo my career.</w:t>
      </w:r>
    </w:p>
    <w:p>
      <w:pPr>
        <w:pStyle w:val="Normal"/>
        <w:spacing w:before="120" w:after="120"/>
        <w:rPr/>
      </w:pPr>
      <w:r>
        <w:rPr/>
        <w:t>I recall two things with honor:</w:t>
      </w:r>
    </w:p>
    <w:p>
      <w:pPr>
        <w:pStyle w:val="Normal"/>
        <w:spacing w:before="120" w:after="120"/>
        <w:rPr/>
      </w:pPr>
      <w:r>
        <w:rPr/>
        <w:t>I charged the general in his office and raged at him for half an hour.  It wasn’t as hard as you’d think:  He was more afraid of losing his two stars because he was wrong than I was afraid of losing my two bars because I was right.  It’s a martial arts concept that I’m sure you understand:  a wise warrior wins his battle before it’s fought.  The second is that I put that rascal, who was about to be USARC Commander, at the top of the Houston NBC affiliate's news broadcasts for a solid week.  He was relieved of command of the division shortly after my banishment.</w:t>
      </w:r>
    </w:p>
    <w:p>
      <w:pPr>
        <w:pStyle w:val="Normal"/>
        <w:spacing w:before="120" w:after="120"/>
        <w:rPr/>
      </w:pPr>
      <w:r>
        <w:rPr/>
        <w:t>I believe that I have made my sacrifices to do my duty, and I am prepared to do so as I write.  I will always be prepared to do so, for I joined the Army when I was seventeen, and the Army has been my Harvard and my Yale College.  A man who lacks every other virtue can honor himself if he is brave and loyal to the Constitution, while a man who pretends to every virtue and every loyalty is worthless in my eyes.  The most dignified, brave and true man I’ve met in a year was an illegal immigrant from Mexico.  I use the title a man has earned from his nation, but I judge the inner man, not the brass he wears.  My judgment of you thus far is that you are a bold fox, and that your ambitions and your nation’s need coincide.  Be a Caesar, and I will be a Mark Anthony leading your cavalry.  These idiots in the media think you’re another George McClellan, but I swear to God I think you’re another Robert E. Lee.  Call me Forrest and let’s start the campaign.</w:t>
      </w:r>
    </w:p>
    <w:p>
      <w:pPr>
        <w:pStyle w:val="Normal"/>
        <w:spacing w:before="120" w:after="120"/>
        <w:rPr/>
      </w:pPr>
      <w:r>
        <w:rPr/>
        <w:t>When the general declares war for the Constitution (which he will do when he announces his candidacy), I promise top-end fire support with infoartillery.  We are allies, for we attack the same enemy:  tyranny.  I am not OPCON, though, so do not take my support for granted.</w:t>
      </w:r>
    </w:p>
    <w:p>
      <w:pPr>
        <w:pStyle w:val="Normal"/>
        <w:spacing w:before="120" w:after="120"/>
        <w:rPr/>
      </w:pPr>
      <w:r>
        <w:rPr/>
        <w:t>Good luck, general.</w:t>
      </w:r>
    </w:p>
    <w:p>
      <w:pPr>
        <w:pStyle w:val="Normal"/>
        <w:spacing w:before="120" w:after="120"/>
        <w:rPr/>
      </w:pPr>
      <w:r>
        <w:rPr/>
        <w:t>Captain May (832) 971-7404</w:t>
      </w:r>
    </w:p>
    <w:p>
      <w:pPr>
        <w:pStyle w:val="Normal"/>
        <w:spacing w:before="120" w:after="120"/>
        <w:rPr/>
      </w:pPr>
      <w:r>
        <w:rPr/>
        <w:t>PS:  My professional rate is $150 an hour as a ghostwriter.  Keep the money you’d spend on me and buy yourself some ads, because I’m not willing to help you as a professional, I’m prepared to help you as a comrade.</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September 2, Noon, email to Cathy Hurwit, Chief of Staff, Rep. Jan Schakowsky (D)</w:t>
      </w:r>
    </w:p>
    <w:p>
      <w:pPr>
        <w:pStyle w:val="Normal"/>
        <w:spacing w:before="120" w:after="120"/>
        <w:rPr/>
      </w:pPr>
      <w:r>
        <w:rPr/>
        <w:t>Dear Ms. Hurwitz,</w:t>
      </w:r>
    </w:p>
    <w:p>
      <w:pPr>
        <w:pStyle w:val="Normal"/>
        <w:spacing w:before="120" w:after="120"/>
        <w:rPr/>
      </w:pPr>
      <w:r>
        <w:rPr/>
        <w:t>Apologies for my intensity on the phone, but I'm greatly concerned about the state of affairs both at home and abroad.  Kindly call me to discuss the below, or call my best man, Chase Untermeyer 713-500-3763.  Chase was Asst. Secretary of the Navy under Reagan/Bush and has been my confidant in the matters below from their inception on April 5, 2003 (the Battle of Baghdad).  I'll be sending your chapter later.</w:t>
      </w:r>
    </w:p>
    <w:p>
      <w:pPr>
        <w:pStyle w:val="Normal"/>
        <w:spacing w:before="120" w:after="120"/>
        <w:rPr/>
      </w:pPr>
      <w:r>
        <w:rPr/>
        <w:t>Captain May (832) 971-7404</w:t>
      </w:r>
    </w:p>
    <w:p>
      <w:pPr>
        <w:pStyle w:val="Normal"/>
        <w:spacing w:before="120" w:after="120"/>
        <w:rPr/>
      </w:pPr>
      <w:r>
        <w:rPr/>
        <w:t>PS:  Tell Nadeam el Shami that I do not appreciate his telling me he was not available the last three times I have tried to follow up on the vital matters I related to him then and you on the phone today:  the military and media are collaborating to subvert the Constitution generally, and the First Amendment specifically by covering up the Battle of Baghdad April 4-6.  He has been extremely remiss in not contacting his bosses.  I am shocked that he has delayed transferal of information that was vital to the duty, taken by your leader and myself, to defend the Constitution against all enemies, foreign and domestic.  It’s a shame to have to put him in the investigation in so negative a light, but it must be done for accuracy.</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September 2, 1230, email to Jim Dow, John Kerry Campaign</w:t>
      </w:r>
    </w:p>
    <w:p>
      <w:pPr>
        <w:pStyle w:val="Normal"/>
        <w:spacing w:before="120" w:after="120"/>
        <w:rPr/>
      </w:pPr>
      <w:r>
        <w:rPr/>
        <w:t>It was a pleasure talking with you briefly, Mr. Jim Dow.  You are one of dozens of key people who are now moving toward a better solution to these troubled times.  I think you will find the following, which is already a chapter with my editor (the book pends) will be invaluable for Senator John Kerry.  He is a fine figure of a man, and should General Clark fail the test that awaits him, I will be happy to volunteer my services as a top speech writer to his campaign.  I have written for the Wall Street Journal a bit, the Houston Chronicle a lot, NBC for two years – and through it all I have been a soldier, with a couple of active tours and a couple of decades of reserve service.  Please extend my compliments to the fine gentleman who is your man.</w:t>
      </w:r>
    </w:p>
    <w:p>
      <w:pPr>
        <w:pStyle w:val="Normal"/>
        <w:spacing w:before="120" w:after="120"/>
        <w:rPr/>
      </w:pPr>
      <w:r>
        <w:rPr/>
        <w:t>Captain May</w:t>
      </w:r>
    </w:p>
    <w:p>
      <w:pPr>
        <w:pStyle w:val="Normal"/>
        <w:spacing w:before="120" w:after="120"/>
        <w:rPr/>
      </w:pPr>
      <w:r>
        <w:rPr/>
        <w:t>PS:  Should you want to ask about my character and notions, I advise that you call my best man, Chase Untermeyer, the former Asst. Secretary of the Navy under Reagan/Bush 41.  (713) 500-3763, Paul Burka, my Texas Monthly editor for current operations, or your humble servant, myself at (832) 971-7404.</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September 2, 1600, email from Rep. Jan Schakowsky (D)</w:t>
      </w:r>
    </w:p>
    <w:p>
      <w:pPr>
        <w:pStyle w:val="Normal"/>
        <w:spacing w:before="120" w:after="120"/>
        <w:rPr>
          <w:color w:val="000080"/>
        </w:rPr>
      </w:pPr>
      <w:r>
        <w:rPr>
          <w:color w:val="000080"/>
        </w:rPr>
        <w:t>Captain May:  Thank you for sending this.  Rep. Schakowsky shares your concerns about the lack of clear and accurate information.  She is an original cosponsor of a bill to create an independent commission on the Administration's actions.  Also, she authored an amendment – that unfortunately failed – to strike the language in the Dept. of Homeland Security exempting it from FOIA and whistleblower protections.  I noticed that you quoted Gen. Clark's statement that we need answers – we agree.</w:t>
      </w:r>
    </w:p>
    <w:p>
      <w:pPr>
        <w:pStyle w:val="Normal"/>
        <w:spacing w:before="120" w:after="120"/>
        <w:rPr>
          <w:color w:val="000080"/>
        </w:rPr>
      </w:pPr>
      <w:r>
        <w:rPr>
          <w:color w:val="000080"/>
        </w:rPr>
        <w:t>Cathy Hurwit, chief of staff</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September 2, 1700, email to Mary Benanti, editor, El Paso Times</w:t>
      </w:r>
    </w:p>
    <w:p>
      <w:pPr>
        <w:pStyle w:val="Normal"/>
        <w:spacing w:before="120" w:after="120"/>
        <w:rPr/>
      </w:pPr>
      <w:r>
        <w:rPr/>
        <w:t xml:space="preserve">As always, a pleasure, I assure you.  Being Captain May is an education in psychology – ain’t it a drag?  Seems like human beings are just naturally timid, and you can’t imagine how much I am pleased when I meet a brave soul like you.  I think everyone should be a black belt like me.  It doesn’t prove you’re brave, ‘cause I don’t know what “brave” means (neither did Plato, by the by – it’s in the </w:t>
      </w:r>
      <w:r>
        <w:rPr>
          <w:i/>
        </w:rPr>
        <w:t>Laches</w:t>
      </w:r>
      <w:r>
        <w:rPr/>
        <w:t>).</w:t>
      </w:r>
    </w:p>
    <w:p>
      <w:pPr>
        <w:pStyle w:val="Normal"/>
        <w:spacing w:before="120" w:after="120"/>
        <w:rPr/>
      </w:pPr>
      <w:r>
        <w:rPr/>
        <w:t xml:space="preserve">Anyhow, I know the piece I sent you that the Crazy Chronicle wouldn’t publish was enjoyable, and thanks for all the compliments (a bit muffled, but I understand) that you paid the writing.  I try, believe me.  How about one edit from my side (and you can slice, dice or spice the rest of the piece at will).  I say </w:t>
      </w:r>
      <w:r>
        <w:rPr>
          <w:i/>
        </w:rPr>
        <w:t>twice</w:t>
      </w:r>
      <w:r>
        <w:rPr/>
        <w:t xml:space="preserve"> in the first graph that I don’t like being Sybil, so can you prune the redundancy?</w:t>
      </w:r>
    </w:p>
    <w:p>
      <w:pPr>
        <w:pStyle w:val="Normal"/>
        <w:spacing w:before="120" w:after="120"/>
        <w:rPr/>
      </w:pPr>
      <w:r>
        <w:rPr/>
        <w:t>You’re right about needing another work or two to check a writer out.  Here is some stuff that the Clark campaign has gotten hold of (along with Dean and Kerry), about a couple of different actors in the war (and the mistakes the military and media made in coverage of them).  Enjoy.</w:t>
      </w:r>
    </w:p>
    <w:p>
      <w:pPr>
        <w:pStyle w:val="Normal"/>
        <w:spacing w:before="120" w:after="120"/>
        <w:rPr/>
      </w:pPr>
      <w:r>
        <w:rPr/>
        <w:t>Captain May.</w:t>
      </w:r>
    </w:p>
    <w:p>
      <w:pPr>
        <w:pStyle w:val="Normal"/>
        <w:spacing w:before="120" w:after="120"/>
        <w:rPr/>
      </w:pPr>
      <w:r>
        <w:rPr/>
        <w:t>PS:  Call me back if you want to know more about the Congressional Investigation I’ve got pending like a sword of Damocles over the Bush Team.  I’ll show the prez how one little ol’ Texas Cavalryman can change a whole nation.  Am I showing you yet?</w:t>
      </w:r>
    </w:p>
    <w:p>
      <w:pPr>
        <w:pStyle w:val="Heading2"/>
        <w:spacing w:before="120" w:after="120"/>
        <w:rPr>
          <w:rStyle w:val="Emphasis"/>
          <w:rFonts w:ascii="Times New Roman" w:hAnsi="Times New Roman" w:cs="Times New Roman"/>
          <w:sz w:val="24"/>
          <w:szCs w:val="24"/>
        </w:rPr>
      </w:pPr>
      <w:r>
        <w:rPr>
          <w:rStyle w:val="Emphasis"/>
          <w:rFonts w:cs="Times New Roman" w:ascii="Times New Roman" w:hAnsi="Times New Roman"/>
          <w:i w:val="false"/>
          <w:iCs w:val="false"/>
          <w:sz w:val="24"/>
          <w:szCs w:val="24"/>
        </w:rPr>
        <w:t>September 2, 1715, email to Bob Moos, editor, Dallas Morning News</w:t>
      </w:r>
    </w:p>
    <w:p>
      <w:pPr>
        <w:pStyle w:val="Normal"/>
        <w:spacing w:before="120" w:after="120"/>
        <w:rPr/>
      </w:pPr>
      <w:r>
        <w:rPr/>
        <w:t>I’ve attached the other two op-eds I just told you I would send, and I’ll leave you alone until you get in touch with me or I have another mini-chapter for you.</w:t>
      </w:r>
    </w:p>
    <w:p>
      <w:pPr>
        <w:pStyle w:val="Normal"/>
        <w:spacing w:before="120" w:after="120"/>
        <w:rPr/>
      </w:pPr>
      <w:r>
        <w:rPr/>
        <w:t xml:space="preserve">Was I blunt in calling Senator Hutchison dumb?  Shucks, I didn’t mean it in a general sort of way, so I take it back.  I was just feeling a bit slighted that you said you had twenty op-eds pending that were just like mine, but that you were running Senator Kay’s stuff on Iraq tomorrow.  She’s a fine lady, as far as I know (I’ve met her a couple of times, but who hasn’t?), it’s just that she doesn’t know jack about anything military, so when you say you’re running her piece for escalation over my piece for prudence you’re placing the advice of those who want to send another division to Iraq over the advice of an expert (myself, humbly) who wants to retreat.  Yep, I’m the definition of someone who lacks what the prez calls </w:t>
      </w:r>
      <w:r>
        <w:rPr>
          <w:i/>
        </w:rPr>
        <w:t>moral conviction</w:t>
      </w:r>
      <w:r>
        <w:rPr/>
        <w:t>:  I don’t aspire to risk the Army to save Iraq, or screw Iraq (whichever view you take).</w:t>
      </w:r>
    </w:p>
    <w:p>
      <w:pPr>
        <w:pStyle w:val="Normal"/>
        <w:spacing w:before="120" w:after="120"/>
        <w:rPr/>
      </w:pPr>
      <w:r>
        <w:rPr/>
        <w:t>Talk to you in a month (unless you call me or someone official calls you).  The two op-eds are below.  The first is entitled “Private Jessica, the media and the military,” and it details the military side of the PJ hoax – but that’s just a teaser.  The second inclusion is “3/7 Cavalry, tragedy and travesty,” which should win me all kinds of prizes (not that I care).  It argues that the Bush Team covered up the battle of Baghdad in order to subvert the First Amendment of the US Constitution.  I wrote the 3/7 Cavalry essay on April 13, by the by, and made the Chronicle sign for multiple copies of it, so they’re really, really nervous.  Every time I send them a new op-ed they all go on vacation.</w:t>
      </w:r>
    </w:p>
    <w:p>
      <w:pPr>
        <w:pStyle w:val="Normal"/>
        <w:spacing w:before="120" w:after="120"/>
        <w:rPr/>
      </w:pPr>
      <w:r>
        <w:rPr/>
        <w:t>Hey, you really ought to ask around about me.  Try my best friend and best man, Chase Untermeyer (713) 500-3763.  He was Asst. Sec. of the Navy for Reagan/Bush41, and he’s been following my theories since the day the camera blinked – except for the Arab cameras, but they got blown up – when the military said that Baghdad wasn’t the story any more.  He’s going to look like the only honest man in Athens under the lamp of my Diogenic cynicism.  You might also try Paul Burka and Mimi Swartz of Texas Monthly.</w:t>
      </w:r>
    </w:p>
    <w:p>
      <w:pPr>
        <w:pStyle w:val="Normal"/>
        <w:spacing w:before="120" w:after="120"/>
        <w:rPr/>
      </w:pPr>
      <w:r>
        <w:rPr/>
        <w:t>Two last things, then I’m gone.  I’ve already seeded the DMN with the same stuff that scared the Chronicle over the long weekend, as well as other media great and small.  I’m a media pro, so I take care of all my friends.  Right now they are beginning to compare the emails, letters, essays and phone transcripts that make up my pending investigative classic, if the pending Congressional hearing doesn’t slow things down.  It will make bigger news than Watergate, my publisher promises.  We’ll see – both of us, that is, because you, Bob Moos, and the Dallas Morning Herald through you, are now a chapter.  See ya at the investigation.  I’ll either be wearing my dress blues with medals, or my black belt.  You’ll know me either way, because I’ll be one talking to Congress.  It won’t be hard.  This book is my memorandum.  Welcome.</w:t>
      </w:r>
    </w:p>
    <w:p>
      <w:pPr>
        <w:pStyle w:val="Normal"/>
        <w:spacing w:before="120" w:after="120"/>
        <w:rPr/>
      </w:pPr>
      <w:r>
        <w:rPr/>
        <w:t>Captain May (attachments)</w:t>
      </w:r>
    </w:p>
    <w:p>
      <w:pPr>
        <w:pStyle w:val="Heading2"/>
        <w:spacing w:before="120" w:after="120"/>
        <w:rPr/>
      </w:pPr>
      <w:r>
        <w:rPr>
          <w:rStyle w:val="Emphasis"/>
          <w:rFonts w:cs="Times New Roman" w:ascii="Times New Roman" w:hAnsi="Times New Roman"/>
          <w:i w:val="false"/>
          <w:sz w:val="24"/>
          <w:szCs w:val="24"/>
        </w:rPr>
        <w:t>September 2, 1745, email to Lakisha Ladson, Dallas Morning News</w:t>
      </w:r>
    </w:p>
    <w:p>
      <w:pPr>
        <w:pStyle w:val="Normal"/>
        <w:spacing w:before="120" w:after="120"/>
        <w:rPr/>
      </w:pPr>
      <w:r>
        <w:rPr/>
        <w:t>Yo, Lakisha, it’s Captain May, from the North Side of H Town.  Like I told you on the phone a few minutes ago, I’m a cuz to my black brothers.  I live in Sheila Jackson Lee’s congressional district, and I’m the only cracker for a square mile.  I’m a white man who wears a black belt (teach martial arts) and has a high yellow wife.  Between my Creole Belle and my Korean tae kwon do master, I have very little freedom, I’m afraid.  If you ever come down my way, just walk around the hood and you’ll find me:  I’m the only white male (like I said) and I have the only white mail box.  (I thought I ought to make a statement about inclusion.)  Folks around here treat me real well, though.  I’m a perfect boy scout to my neighbors.  I love them all, because they keep the honkies from messing with my equanimity.  Right on.</w:t>
      </w:r>
    </w:p>
    <w:p>
      <w:pPr>
        <w:pStyle w:val="Normal"/>
        <w:spacing w:before="120" w:after="120"/>
        <w:rPr/>
      </w:pPr>
      <w:r>
        <w:rPr/>
        <w:t xml:space="preserve">Anyhow, take my advice and copy some more of your journalist peers.  To hell with editors – they’re the ones who already have the nice rides and the swell houses, and they don’t give a </w:t>
      </w:r>
      <w:r>
        <w:rPr>
          <w:i/>
        </w:rPr>
        <w:t>damn</w:t>
      </w:r>
      <w:r>
        <w:rPr/>
        <w:t xml:space="preserve"> what they write or say as long as they can stay on top of the dog pile of the news business.  How about the little folks act like they own a piece of America too?  Ain’t that what everything from the Civil War to Civil Rights was supposed to be about?  Make sure you’ve got yourself and your other friends set up right before </w:t>
      </w:r>
      <w:r>
        <w:rPr>
          <w:i/>
        </w:rPr>
        <w:t>they</w:t>
      </w:r>
      <w:r>
        <w:rPr/>
        <w:t xml:space="preserve"> horn in, ‘cause you know how </w:t>
      </w:r>
      <w:r>
        <w:rPr>
          <w:i/>
        </w:rPr>
        <w:t>they</w:t>
      </w:r>
      <w:r>
        <w:rPr/>
        <w:t xml:space="preserve"> are…</w:t>
      </w:r>
    </w:p>
    <w:p>
      <w:pPr>
        <w:pStyle w:val="Normal"/>
        <w:spacing w:before="120" w:after="120"/>
        <w:rPr/>
      </w:pPr>
      <w:r>
        <w:rPr/>
        <w:t>How about some references for you to call:  One is a high and mighty whitey (but a man I love), Chase Untermeyer, who was Assistant Secretary of the Navy under President Reagan and President Bush (713 500-3763).  He was my best man when I married Mrs. May (who was then Gretchen Sonnier 832-654-7377).  The other is Mr. Joseph Coleman (713-633-4362), an octogenarian black brother of mine who fought WWII in the Pacific and has helped me scan and process the open-source media to refine the investigation that will turn into the next Watergate.  (I’ve attached the report again in case you let go of it – don’t do that again!)</w:t>
      </w:r>
    </w:p>
    <w:p>
      <w:pPr>
        <w:pStyle w:val="Normal"/>
        <w:spacing w:before="120" w:after="120"/>
        <w:rPr/>
      </w:pPr>
      <w:r>
        <w:rPr/>
        <w:t xml:space="preserve">They will all confirm something I want you to know:  I recently took a bicycle ride to Ft. Stewart Georgia, taking 22 days to cover the 1,000 miles.  When I got there I delivered the money I’d collected begging for two weeks for charity for the dead soldiers’ families.  Do you know how much the white children of the University of Houston Honors College gave me after I sat on the ground with a bucket and a sign and a guitar for 40 hours?  Would you believe </w:t>
      </w:r>
      <w:r>
        <w:rPr>
          <w:i/>
        </w:rPr>
        <w:t>twenty bucks</w:t>
      </w:r>
      <w:r>
        <w:rPr/>
        <w:t xml:space="preserve">?  A sister on the North Side put in a five one day while I was sitting on my pickup in my hood at the Laundromat – but one of the privileged patron-class pukes </w:t>
      </w:r>
      <w:r>
        <w:rPr>
          <w:i/>
        </w:rPr>
        <w:t>stole</w:t>
      </w:r>
      <w:r>
        <w:rPr/>
        <w:t xml:space="preserve"> it.  I just hate injustice, don’t you?</w:t>
      </w:r>
    </w:p>
    <w:p>
      <w:pPr>
        <w:pStyle w:val="Normal"/>
        <w:spacing w:before="120" w:after="120"/>
        <w:rPr/>
      </w:pPr>
      <w:r>
        <w:rPr/>
        <w:t>Well, anyhow, I took about five days to get my tired butt across the state of Mississippi, and it was too long, believe me.  Do you know they still fly the damn Confederate flag?  Do you know that things haven’t changed in Mississippi in decades?  I do, because I saw it one town at a time as I rode the shoulder of Highway 80:  the blacks are poor and the cops are white, and that says it all.  Well, I got to thinking that there would never be peace in the South between my white brothers and my black brothers as long as the palefaces keep a Dixie flag up to prove that they’re still in charge.  The last day I was in the state I decided it was time for a bit of civil disobedience (a la the great MLK), so I climbed a flag pole at a state police outpost on Hwy 80 and captured me a rebel flag.  I used it for a blanket as I took breaks along the way, I got cozy on it a time or two with my wife when I came back home, then I proudly gave it to Mr. Colemanoleman.  I figured he’d lived 80 years without having a white man apologize for and surrender the flag of the lost cause that we never should have fought, and he was mighty pleased.  You can call him if you want; he’s loquacious, and sharp as a tack.  Ask him to tell you about the would-be-mugger whose life I spared across the street from him about six months ago.  I spread a lot of love around the hood just by not taking advantage of a fool – how many white folks you know who could hurt a twenty-year old brother on probation and not do it because they were too kind?  None?  That’s how many I know, too, and that’s what makes folks around here say I’m an officer and a gentleman.</w:t>
      </w:r>
    </w:p>
    <w:p>
      <w:pPr>
        <w:pStyle w:val="Normal"/>
        <w:spacing w:before="120" w:after="120"/>
        <w:rPr/>
      </w:pPr>
      <w:r>
        <w:rPr/>
        <w:t xml:space="preserve">But don’t take it from me, home girl, because you know how people be bullshitting just to make an impression, and I want you to know that I’m the for-real deal, just like you, and just like most folks in America.  We just </w:t>
      </w:r>
      <w:r>
        <w:rPr>
          <w:i/>
        </w:rPr>
        <w:t>work</w:t>
      </w:r>
      <w:r>
        <w:rPr/>
        <w:t xml:space="preserve"> for bullshitters.  Maybe pretty soon they’ll be out of work and we’ll do a better job.  Amen?  Amen.</w:t>
      </w:r>
    </w:p>
    <w:p>
      <w:pPr>
        <w:pStyle w:val="Normal"/>
        <w:spacing w:before="120" w:after="120"/>
        <w:rPr/>
      </w:pPr>
      <w:r>
        <w:rPr/>
        <w:t>Captain May (832) 971-7404</w:t>
      </w:r>
    </w:p>
    <w:p>
      <w:pPr>
        <w:pStyle w:val="Normal"/>
        <w:spacing w:before="120" w:after="120"/>
        <w:rPr/>
      </w:pPr>
      <w:r>
        <w:rPr/>
        <w:t xml:space="preserve">PS:  Give my regards to Eric Garcia.  He’s in my book along with you since you told me that he was in on the story, and you and he are looking real strong, let me tell you.  I’ve got a feeling you’ll be talking in front of folks in Congress pretty soon, and then you’ll be looking </w:t>
      </w:r>
      <w:r>
        <w:rPr>
          <w:i/>
        </w:rPr>
        <w:t>heroic</w:t>
      </w:r>
      <w:r>
        <w:rPr/>
        <w:t>!</w:t>
      </w:r>
    </w:p>
    <w:p>
      <w:pPr>
        <w:pStyle w:val="Normal"/>
        <w:spacing w:before="120" w:after="120"/>
        <w:rPr/>
      </w:pPr>
      <w:r>
        <w:rPr/>
        <w:t>PPS:  If anyone gives you any shit for being a loyal journalist defending the Constitution, just let me know.  I’m preparing a black list for my publisher, and I’ll end their careers in one little letter (like this one, only not as nice).  I’ll send an example to make sure folks know I’ve got your slack.  If you want, I’ll put you in touch with my Congressional contacts so you can help with our investigation!  (And one last word of advice:  Don’t buy any real estate in Crawford, it’s about to be a redneck reservation again.)</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September 2, midnight, email to Dallas Morning News, Houston Chronicle</w:t>
      </w:r>
    </w:p>
    <w:p>
      <w:pPr>
        <w:pStyle w:val="Normal"/>
        <w:spacing w:before="120" w:after="120"/>
        <w:rPr/>
      </w:pPr>
      <w:r>
        <w:rPr/>
        <w:t xml:space="preserve">Praise the lord and pass the ammunition.  Bob, David, Frank, Jeff, forget the deal in one case, and the offer in the other.  I started being nice too soon, and I didn’t need to.  I’ve managed to undermine the staffs of both your papers while you were on vacation, and some are waiting, while others are cooperating.  Your offices are much sought after.  You’ll have a new one, though, with nice men in uniforms to keep you safe and orderly.  You’ll notice that I’ve inserted that idea into the investigation twice now, and it’s hell to have a blockbuster book call for your imprisonment </w:t>
      </w:r>
      <w:r>
        <w:rPr>
          <w:i/>
        </w:rPr>
        <w:t>twice</w:t>
      </w:r>
      <w:r>
        <w:rPr/>
        <w:t xml:space="preserve"> (Ooops!  That makes </w:t>
      </w:r>
      <w:r>
        <w:rPr>
          <w:i/>
        </w:rPr>
        <w:t>thrice</w:t>
      </w:r>
      <w:r>
        <w:rPr/>
        <w:t xml:space="preserve">!)  I’ve also flanked you by hitting neighboring papers to set you up with them.  There is plenty of money to be made when a big paper implodes and the editors are off for a long vacation.  </w:t>
      </w:r>
      <w:r>
        <w:rPr>
          <w:i/>
        </w:rPr>
        <w:t>Knives are being sharpened!</w:t>
      </w:r>
      <w:r>
        <w:rPr/>
        <w:t xml:space="preserve">  (Ooops!  Passive voice!  Sorry!).  Here, how ‘bout I fix my own stuff (I’d better get used to it, I s’pose):  </w:t>
      </w:r>
      <w:r>
        <w:rPr>
          <w:i/>
        </w:rPr>
        <w:t>Knives have been sharpened!</w:t>
      </w:r>
      <w:r>
        <w:rPr/>
        <w:t xml:space="preserve">  There, that’s still passive, put it’s in the past tense, which is appropriate, considering present careers.</w:t>
      </w:r>
    </w:p>
    <w:p>
      <w:pPr>
        <w:pStyle w:val="Normal"/>
        <w:spacing w:before="120" w:after="120"/>
        <w:rPr/>
      </w:pPr>
      <w:r>
        <w:rPr/>
        <w:t>Bob, I never met you, but I appreciate your position.  You are a paid coward who can be buffaloed.  You remind me of Francois.  Are y’all the same rank?  I’m sorry I have to retract the offer you and I and a few others talked about, but I don’t need you any more.  I was just fishing until I had my real collaborators, and they are beneath you in the power structure.  Man, when folks got hold of what I sent them this weekend…  You boys should work as hard as your junior journalists, and not leave them around to get briefed by an expert in your absence.  I suppose it’s only fitting that you plutocrats got busted on the Labor Day weekend.</w:t>
      </w:r>
    </w:p>
    <w:p>
      <w:pPr>
        <w:pStyle w:val="Normal"/>
        <w:spacing w:before="120" w:after="120"/>
        <w:rPr/>
      </w:pPr>
      <w:r>
        <w:rPr/>
        <w:t>The Chronicle, surprisingly, was the more difficult, but then, they had been working at subverting the First Amendment since April 5, the day I told Frank Michel that it was his duty as an American to pick up the phone and call the White House about the cover-up of the Battle of Baghdad.  Old Francois the Fox found out it was true, and even horned in on the part of my op-ed that dealt with the sideshow of Private Jessica.  Anyone who knows him will know I’m talking the truth when I say he’ll be written down as the next Benedict Arnold.  Where?  Here.  You’ll see at the end, and you’re almost there, believe me.  I’m just surprised that your close colleagues didn’t support the cover-up better.</w:t>
      </w:r>
    </w:p>
    <w:p>
      <w:pPr>
        <w:pStyle w:val="Normal"/>
        <w:spacing w:before="120" w:after="120"/>
        <w:rPr/>
      </w:pPr>
      <w:r>
        <w:rPr/>
        <w:t>Bob, I’m writing you into the book lately, but thoroughly.  (Was that sentence grammatical?  Never mind.)  You remind me of Francois with your damn whining and weaseling.  If you, Frank and David would just admit that you’re spineless sacks of shit who can’t do your jobs as journalists, you could go get work you can handle.  Making license plates isn’t what you had in mind though, was it?  I’ll come and visit you boys in prison, though.  Count on it.</w:t>
      </w:r>
    </w:p>
    <w:p>
      <w:pPr>
        <w:pStyle w:val="Normal"/>
        <w:spacing w:before="120" w:after="120"/>
        <w:rPr/>
      </w:pPr>
      <w:r>
        <w:rPr/>
        <w:t>Well, you’re thoroughly hooked now, unless you want to squeal on each other.  I have both of you on record for receipt of the op-ed “</w:t>
      </w:r>
      <w:r>
        <w:rPr>
          <w:i/>
        </w:rPr>
        <w:t>3/7 Cavalry, tragedy and travesty</w:t>
      </w:r>
      <w:r>
        <w:rPr/>
        <w:t>”, so that means both of you colluded in an “</w:t>
      </w:r>
      <w:r>
        <w:rPr>
          <w:i/>
        </w:rPr>
        <w:t>extraconstitutional</w:t>
      </w:r>
      <w:r>
        <w:rPr/>
        <w:t xml:space="preserve">” activity.  If you’re not ready to rat yet, then just keep digging deeper.  I laugh while I watch, believe me, and a thousand people will have laughed along with me before you get your asses into the office.  </w:t>
      </w:r>
    </w:p>
    <w:p>
      <w:pPr>
        <w:pStyle w:val="Normal"/>
        <w:spacing w:before="120" w:after="120"/>
        <w:rPr/>
      </w:pPr>
      <w:r>
        <w:rPr/>
        <w:t>Yep, boys, I’m self-networked and simultaneous in the heart of Texas.  I run the stuff out by couriers who tweak it every which way.  I’m using the oldest press of all, called rumor.  When the orthodox media has turned to propaganda, it’s the best story going.  I picked all this up from the Cold War, comrades – the Soviet side, that is.  Funny how it works for your side (not mine) now.  The rout began when I raided Crawford…  But why the hell do I want to tell you more?  You should have to buy the hardback to know how it happened.</w:t>
      </w:r>
    </w:p>
    <w:p>
      <w:pPr>
        <w:pStyle w:val="Normal"/>
        <w:spacing w:before="120" w:after="120"/>
        <w:rPr/>
      </w:pPr>
      <w:r>
        <w:rPr/>
        <w:t>I know you hate being put together in the same email like this, but it makes for a wonderful document, wouldn’t you say?  (Are y’all on a conference call yet?  Say hello to the lawyers, boys.)  I know the chapter headlines are as stale as the shit on your pages, but I’ll get around to writing some sweet headlines before printing.  For now I’m trying to keep the facts straight for the legal beagles of the American People.</w:t>
      </w:r>
    </w:p>
    <w:p>
      <w:pPr>
        <w:pStyle w:val="Normal"/>
        <w:spacing w:before="120" w:after="120"/>
        <w:rPr/>
      </w:pPr>
      <w:r>
        <w:rPr/>
        <w:t>You’re about to see real landslide victory, boys.  Just look up.</w:t>
      </w:r>
    </w:p>
    <w:p>
      <w:pPr>
        <w:pStyle w:val="Normal"/>
        <w:spacing w:before="120" w:after="120"/>
        <w:rPr/>
      </w:pPr>
      <w:r>
        <w:rPr/>
        <w:t>Captain May</w:t>
      </w:r>
    </w:p>
    <w:p>
      <w:pPr>
        <w:pStyle w:val="Heading2"/>
        <w:spacing w:before="120" w:after="120"/>
        <w:rPr/>
      </w:pPr>
      <w:r>
        <w:rPr>
          <w:rStyle w:val="HTMLTypewriter"/>
          <w:rFonts w:cs="Times New Roman" w:ascii="Times New Roman" w:hAnsi="Times New Roman"/>
          <w:sz w:val="24"/>
          <w:szCs w:val="24"/>
        </w:rPr>
        <w:t xml:space="preserve">September 3, 0800, email from Marisa </w:t>
      </w:r>
      <w:r>
        <w:rPr>
          <w:rFonts w:cs="Times New Roman" w:ascii="Times New Roman" w:hAnsi="Times New Roman"/>
          <w:sz w:val="24"/>
          <w:szCs w:val="24"/>
        </w:rPr>
        <w:t>Treviño</w:t>
      </w:r>
      <w:r>
        <w:rPr>
          <w:rStyle w:val="HTMLTypewriter"/>
          <w:rFonts w:cs="Times New Roman" w:ascii="Times New Roman" w:hAnsi="Times New Roman"/>
          <w:sz w:val="24"/>
          <w:szCs w:val="24"/>
        </w:rPr>
        <w:t>, Hispanic Link News Service</w:t>
      </w:r>
    </w:p>
    <w:p>
      <w:pPr>
        <w:pStyle w:val="HTMLPreformatted"/>
        <w:spacing w:before="120" w:after="120"/>
        <w:rPr/>
      </w:pPr>
      <w:r>
        <w:rPr>
          <w:rStyle w:val="HTMLTypewriter"/>
          <w:rFonts w:cs="Times New Roman" w:ascii="Times New Roman" w:hAnsi="Times New Roman"/>
          <w:sz w:val="24"/>
          <w:szCs w:val="24"/>
        </w:rPr>
        <w:t>Email</w:t>
      </w:r>
    </w:p>
    <w:p>
      <w:pPr>
        <w:pStyle w:val="HTMLPreformatted"/>
        <w:spacing w:before="120" w:after="120"/>
        <w:rPr>
          <w:rStyle w:val="HTMLTypewriter"/>
          <w:rFonts w:ascii="Times New Roman" w:hAnsi="Times New Roman" w:cs="Times New Roman"/>
          <w:sz w:val="24"/>
          <w:szCs w:val="24"/>
        </w:rPr>
      </w:pPr>
      <w:r>
        <w:rPr/>
      </w:r>
    </w:p>
    <w:p>
      <w:pPr>
        <w:pStyle w:val="HTMLPreformatted"/>
        <w:spacing w:before="120" w:after="120"/>
        <w:rPr/>
      </w:pPr>
      <w:r>
        <w:rPr>
          <w:rStyle w:val="HTMLTypewriter"/>
          <w:rFonts w:cs="Times New Roman" w:ascii="Times New Roman" w:hAnsi="Times New Roman"/>
          <w:sz w:val="24"/>
          <w:szCs w:val="24"/>
        </w:rPr>
        <w:t>Dear Captain May,</w:t>
      </w:r>
    </w:p>
    <w:p>
      <w:pPr>
        <w:pStyle w:val="HTMLPreformatted"/>
        <w:spacing w:before="120" w:after="120"/>
        <w:rPr>
          <w:rStyle w:val="HTMLTypewriter"/>
          <w:rFonts w:ascii="Times New Roman" w:hAnsi="Times New Roman" w:cs="Times New Roman"/>
          <w:sz w:val="24"/>
          <w:szCs w:val="24"/>
        </w:rPr>
      </w:pPr>
      <w:r>
        <w:rPr/>
      </w:r>
    </w:p>
    <w:p>
      <w:pPr>
        <w:pStyle w:val="HTMLPreformatted"/>
        <w:spacing w:before="120" w:after="120"/>
        <w:rPr/>
      </w:pPr>
      <w:r>
        <w:rPr>
          <w:rStyle w:val="HTMLTypewriter"/>
          <w:rFonts w:cs="Times New Roman" w:ascii="Times New Roman" w:hAnsi="Times New Roman"/>
          <w:sz w:val="24"/>
          <w:szCs w:val="24"/>
        </w:rPr>
        <w:t>Thank you so much for your thoughtful feedback to my column. I have to admit that when I read your subject line in my email list I almost deleted it, thinking it was another spam from a porn site :-)  But something told me to open it and I'm glad I did.</w:t>
      </w:r>
    </w:p>
    <w:p>
      <w:pPr>
        <w:pStyle w:val="HTMLPreformatted"/>
        <w:spacing w:before="120" w:after="120"/>
        <w:rPr>
          <w:rStyle w:val="HTMLTypewriter"/>
          <w:rFonts w:ascii="Times New Roman" w:hAnsi="Times New Roman" w:cs="Times New Roman"/>
          <w:sz w:val="24"/>
          <w:szCs w:val="24"/>
        </w:rPr>
      </w:pPr>
      <w:r>
        <w:rPr/>
      </w:r>
    </w:p>
    <w:p>
      <w:pPr>
        <w:pStyle w:val="HTMLPreformatted"/>
        <w:spacing w:before="120" w:after="120"/>
        <w:rPr/>
      </w:pPr>
      <w:r>
        <w:rPr>
          <w:rStyle w:val="HTMLTypewriter"/>
          <w:rFonts w:cs="Times New Roman" w:ascii="Times New Roman" w:hAnsi="Times New Roman"/>
          <w:sz w:val="24"/>
          <w:szCs w:val="24"/>
        </w:rPr>
        <w:t>Thanks again and keep writing.</w:t>
      </w:r>
    </w:p>
    <w:p>
      <w:pPr>
        <w:pStyle w:val="HTMLPreformatted"/>
        <w:spacing w:before="120" w:after="120"/>
        <w:rPr>
          <w:rStyle w:val="HTMLTypewriter"/>
          <w:rFonts w:ascii="Times New Roman" w:hAnsi="Times New Roman" w:cs="Times New Roman"/>
          <w:sz w:val="24"/>
          <w:szCs w:val="24"/>
        </w:rPr>
      </w:pPr>
      <w:r>
        <w:rPr/>
      </w:r>
    </w:p>
    <w:p>
      <w:pPr>
        <w:pStyle w:val="HTMLPreformatted"/>
        <w:spacing w:before="120" w:after="120"/>
        <w:rPr/>
      </w:pPr>
      <w:r>
        <w:rPr>
          <w:rStyle w:val="HTMLTypewriter"/>
          <w:rFonts w:cs="Times New Roman" w:ascii="Times New Roman" w:hAnsi="Times New Roman"/>
          <w:sz w:val="24"/>
          <w:szCs w:val="24"/>
        </w:rPr>
        <w:t>Sincerely,</w:t>
      </w:r>
    </w:p>
    <w:p>
      <w:pPr>
        <w:pStyle w:val="HTMLPreformatted"/>
        <w:spacing w:before="120" w:after="120"/>
        <w:rPr/>
      </w:pPr>
      <w:r>
        <w:rPr>
          <w:rStyle w:val="HTMLTypewriter"/>
          <w:rFonts w:cs="Times New Roman" w:ascii="Times New Roman" w:hAnsi="Times New Roman"/>
          <w:sz w:val="24"/>
          <w:szCs w:val="24"/>
        </w:rPr>
        <w:t>Marisa Treviño</w:t>
      </w:r>
    </w:p>
    <w:p>
      <w:pPr>
        <w:pStyle w:val="Heading2"/>
        <w:spacing w:before="120" w:after="120"/>
        <w:rPr/>
      </w:pPr>
      <w:r>
        <w:rPr>
          <w:rStyle w:val="Emphasis"/>
          <w:rFonts w:cs="Times New Roman" w:ascii="Times New Roman" w:hAnsi="Times New Roman"/>
          <w:i w:val="false"/>
          <w:sz w:val="24"/>
          <w:szCs w:val="24"/>
        </w:rPr>
        <w:t>September 3, 0815, email to Marisa Treviño, Hispanic Link News Service</w:t>
      </w:r>
    </w:p>
    <w:p>
      <w:pPr>
        <w:pStyle w:val="Normal"/>
        <w:spacing w:before="120" w:after="120"/>
        <w:rPr/>
      </w:pPr>
      <w:r>
        <w:rPr/>
        <w:t xml:space="preserve">Thanks for not deleting me!  It’s hard being an email news column, let me tell you, but my headlines are a lot better than the Chronicle’s.  Here’s what they ran your essay under:  “There is a medical problem with being blind to race.”  Wow, that sizzles.  Anyhow, I’ve got the piece in front of me, and it </w:t>
      </w:r>
      <w:r>
        <w:rPr>
          <w:i/>
        </w:rPr>
        <w:t>does</w:t>
      </w:r>
      <w:r>
        <w:rPr/>
        <w:t xml:space="preserve"> have a nice bit of art, kinda quasi-Cubism stuff.  If you want me to clip it and send it, I’ll be happy to do so, just give me a staff address where you want it to go.</w:t>
      </w:r>
    </w:p>
    <w:p>
      <w:pPr>
        <w:pStyle w:val="Normal"/>
        <w:spacing w:before="120" w:after="120"/>
        <w:rPr/>
      </w:pPr>
      <w:r>
        <w:rPr/>
        <w:t>If you ever want to talk about common issues, I’m more than willing.  I like to work with bright people.  That, and the feeling that I’m doing the right thing when the right thing needs doing, is my motivation.  I’m something between a Diogenes (the Cynic), believing the worst in people and a Don Quixote, tilting at windmills.  The results are usually as ridiculous as they were for that beloved caballero, but it’s the good fight that counts.  I have a quote from Cervantes inside the cover of the books (mostly radical politics) that I bought when I was a boy-soldier (17 years old in 1977, serving at Ft. Hood, Texas, with the First Cavalry Division):  “The man who fights for his ideals is the man who is alive.”</w:t>
      </w:r>
    </w:p>
    <w:p>
      <w:pPr>
        <w:pStyle w:val="Normal"/>
        <w:spacing w:before="120" w:after="120"/>
        <w:rPr/>
      </w:pPr>
      <w:r>
        <w:rPr/>
        <w:t>I know you’re busy, but I hope one day we’ll talk again.  You pick when.  My compliments for your fine work and your kindness in replying, ma’am.</w:t>
      </w:r>
    </w:p>
    <w:p>
      <w:pPr>
        <w:pStyle w:val="Normal"/>
        <w:spacing w:before="120" w:after="120"/>
        <w:rPr/>
      </w:pPr>
      <w:r>
        <w:rPr/>
        <w:t>Captain May (832) 971-7404</w:t>
      </w:r>
    </w:p>
    <w:p>
      <w:pPr>
        <w:pStyle w:val="Normal"/>
        <w:spacing w:before="120" w:after="120"/>
        <w:rPr/>
      </w:pPr>
      <w:r>
        <w:rPr/>
        <w:t>PS:  Should you want to know a lot more than you probably know about a looming crisis in Washington, kindly read letter below.  It was written in defense of an army wife who received McCarthyistic threats on the Hannity &amp; Colmes Show (Fox) a week ago, and I used a network of assistants to distribute it to the tops, middles and bottoms of the major media.  Result?  Mrs. Candance Robison will be appearing before a Congressional Committee next week, and will be the tip of an iceberg that I have set afloat against the Titanic stupidity of the Bush League war with Iraq abroad and the American People at home.  Adios, and enjoy – and can you send me a few more examples of smiley faces that I can make with my keyboard? I’m pretty dumb when it comes to graphics.</w:t>
      </w:r>
    </w:p>
    <w:p>
      <w:pPr>
        <w:pStyle w:val="Normal"/>
        <w:spacing w:before="120" w:after="120"/>
        <w:rPr/>
      </w:pPr>
      <w:r>
        <w:rPr/>
        <w:t>PPS:  Apropos of Howard Dean’s standing in front of a graffiti backdrop to speak to some kind of urban group:  I’m writing an op-ed applauding him for getting down to reality.  I swear to God, what I read on barrio and ghetto walls, or railroad cars rolling across the country, is often truer than the headlines of the mainstream media.  I’m going to work the op-ed as a ghost piece for one of my favorite students from charter school, a tag artist.  Any ideas?  Ciao.</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September 3, 0945, email to Wolf Blitzer, CNN</w:t>
      </w:r>
    </w:p>
    <w:p>
      <w:pPr>
        <w:pStyle w:val="Normal"/>
        <w:spacing w:before="120" w:after="120"/>
        <w:rPr>
          <w:i/>
          <w:i/>
        </w:rPr>
      </w:pPr>
      <w:r>
        <w:rPr>
          <w:i/>
        </w:rPr>
        <w:t>Re:  Should the US let the UN into Iraq?</w:t>
      </w:r>
    </w:p>
    <w:p>
      <w:pPr>
        <w:pStyle w:val="Normal"/>
        <w:spacing w:before="120" w:after="120"/>
        <w:rPr/>
      </w:pPr>
      <w:r>
        <w:rPr/>
        <w:t>At last we’re talking.  See what comes of megaphone diplomacy.  Let's get real, the UN is laughing because we have gotten caught in quicksand that they told us to stay out of.  I don't think many countries want to send troops in.  After all, we don't, do we?  Let's face it, gang, we picked a guy who had no foreign affairs background, and he has proved it royally.</w:t>
      </w:r>
    </w:p>
    <w:p>
      <w:pPr>
        <w:pStyle w:val="Normal"/>
        <w:spacing w:before="120" w:after="120"/>
        <w:rPr/>
      </w:pPr>
      <w:r>
        <w:rPr/>
        <w:t>Captain May</w:t>
      </w:r>
    </w:p>
    <w:p>
      <w:pPr>
        <w:pStyle w:val="Normal"/>
        <w:spacing w:before="120" w:after="120"/>
        <w:rPr/>
      </w:pPr>
      <w:r>
        <w:rPr/>
        <w:t>PS:  We’re still cool, pass it on to the Crossfire boys, and give James C. my best.  I hadn’t realized before that he was a coon ass, or I wouldn’t have been so put off by his manners.</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September 3, 1000, email to Dr. Michael Economides, University of Houston</w:t>
      </w:r>
    </w:p>
    <w:p>
      <w:pPr>
        <w:pStyle w:val="Normal"/>
        <w:spacing w:before="120" w:after="120"/>
        <w:rPr/>
      </w:pPr>
      <w:r>
        <w:rPr/>
        <w:t>Again, I found your op-ed in today’s Chronicle thought-provoking and radical – just the kind of thinking we need to avoid a military debacle (which is pending, if I know my field at all).  I’ve attached one in return, a piece that is nothing more than an amalgamation of my last three Chronicle geopolitical pieces.</w:t>
      </w:r>
    </w:p>
    <w:p>
      <w:pPr>
        <w:pStyle w:val="Normal"/>
        <w:spacing w:before="120" w:after="120"/>
        <w:rPr/>
      </w:pPr>
      <w:r>
        <w:rPr/>
        <w:t>I hope you'll find the piece of interest, and I very much look forward to receiving the materials you said you had for me.  I believe your background as a combat Marine officer and a former citizen of Greece will give you the perspective that most of our fellow citizens lack.  It was most enjoyable talking with you.  Sometime I'll have to try out a bit of Classical Greek with you – I took my degree in Classics from the University of Houston Honors College before I returned to Army Intelligence (and later public affairs).</w:t>
      </w:r>
    </w:p>
    <w:p>
      <w:pPr>
        <w:pStyle w:val="Normal"/>
        <w:spacing w:before="120" w:after="120"/>
        <w:rPr/>
      </w:pPr>
      <w:r>
        <w:rPr/>
        <w:t>To summarize what we spoke about, I believe a Constitutional abuse of the highest rank is in motion, and as we lose ground in Iraq, Congress will begin to draw up articles of impeachment against the commander in chief, and will investigate the collaboration of the media who betrayed the public by lying to it.  Call me a pagan, but I believe that there is a special place in Hades for such as they.  (I know that Dante invented one in the Inferno!)</w:t>
      </w:r>
    </w:p>
    <w:p>
      <w:pPr>
        <w:pStyle w:val="Normal"/>
        <w:spacing w:before="120" w:after="120"/>
        <w:rPr/>
      </w:pPr>
      <w:r>
        <w:rPr/>
        <w:t>My next email will contain the material we discussed.  I think that your interest will only grow, and I beg any observations or assistance that you might offer.</w:t>
      </w:r>
    </w:p>
    <w:p>
      <w:pPr>
        <w:pStyle w:val="Normal"/>
        <w:spacing w:before="120" w:after="120"/>
        <w:rPr/>
      </w:pPr>
      <w:r>
        <w:rPr/>
        <w:t>Regards, Captain Eric May (832) 971-7404</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September 3, 1030, email to Dr. Economides, U of H</w:t>
      </w:r>
    </w:p>
    <w:p>
      <w:pPr>
        <w:pStyle w:val="Normal"/>
        <w:spacing w:before="120" w:after="120"/>
        <w:rPr/>
      </w:pPr>
      <w:r>
        <w:rPr/>
        <w:t>The attached document is comprised of four op-eds. The first two have been published, the second two still pending until the political situation allows for their publication.  I think that it will be the best editorial/op-ed page you've read in a while.  I sent it to Harry and Dr. Buzz last week, and they've been passing it around in their academic communities.  The letter is to my best friend and best man, Chase Untermeyer.  Chase was the Asst. Sec. of the Navy under Reagan/Bush and has encouraged my investigation into the media/military misinformation matrix (apologies for all alliteration). I've sent the package as a press release, a little ruse that I used to get dozens of media contacts.  Regards (and again, good op-ed in the Chronicle).  I think I'll have to buy your book!</w:t>
      </w:r>
    </w:p>
    <w:p>
      <w:pPr>
        <w:pStyle w:val="Normal"/>
        <w:spacing w:before="120" w:after="120"/>
        <w:rPr/>
      </w:pPr>
      <w:r>
        <w:rPr/>
        <w:t>Captain May</w:t>
      </w:r>
    </w:p>
    <w:p>
      <w:pPr>
        <w:pStyle w:val="Normal"/>
        <w:spacing w:before="120" w:after="120"/>
        <w:rPr/>
      </w:pPr>
      <w:r>
        <w:rPr/>
        <w:t xml:space="preserve">PS:  The book is </w:t>
      </w:r>
      <w:r>
        <w:rPr>
          <w:i/>
        </w:rPr>
        <w:t>The Color Of Oil, the History, the Money and the Politics of the World’s Biggest Business</w:t>
      </w:r>
      <w:r>
        <w:rPr/>
        <w:t>.  I’m looking forward to being edified, Doc.</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September 3, 1100, email to Rep. Sheila Jackson Lee (D)</w:t>
      </w:r>
    </w:p>
    <w:p>
      <w:pPr>
        <w:pStyle w:val="Normal"/>
        <w:spacing w:before="120" w:after="120"/>
        <w:rPr/>
      </w:pPr>
      <w:r>
        <w:rPr/>
        <w:t>I live in SJL's congressional district, and I have made several documented attempts, by email, certified letter, phone calls and personal delivery to SJL alleging that the public has not been informed of the true death toll of the war in Iraq.  I have taken the trouble to have other constituents do the same, and I have had my wife and lawyer, Gretchen Sonnier (832-654-7377) attempt for the last two weeks to set up a meeting with SJL, but the (soon-not-to-be) rep has demonstrated cowardice rather than courage, and avoided the meeting by a variety of pretexts.  In my hearing and in front of 30 witnesses, she acknowledged the truth of my allegations, and asked how much time she had to position herself.  Her response was rotten to the core, given the gravity of my allegation:</w:t>
      </w:r>
    </w:p>
    <w:p>
      <w:pPr>
        <w:pStyle w:val="Normal"/>
        <w:spacing w:before="120" w:after="120"/>
        <w:rPr/>
      </w:pPr>
      <w:r>
        <w:rPr/>
        <w:t>Specifically, I alleged to the congresswoman – beginning in early April – that the Private Jessica story was a diversion by my former colleagues at military public affairs to distract the public from the Battle for Baghdad, April 4-6, in which hundreds of Americans died.  My claims are about to be published in media (I am now a journalist), and will be investigated by a senator who took her oath more seriously that SJL.  Your next contact from me will be a chapter from my pending investigative book.  I must say, I had hoped to be kind to SJL, but she has played politics with the lives of our soldiers – many of them African American, and I shall seek her removal from office.  Given the magnitude of her betrayal of her oath to the constitution, it shouldn't be much of a problem.  Captain May (832) 971-7404</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September 3, 2003, 1130, email to Ghost Troop</w:t>
      </w:r>
    </w:p>
    <w:p>
      <w:pPr>
        <w:pStyle w:val="Normal"/>
        <w:spacing w:before="120" w:after="120"/>
        <w:rPr/>
      </w:pPr>
      <w:r>
        <w:rPr/>
        <w:t>Listen up, Ghost Troop!  (Everyone paying attention?)</w:t>
      </w:r>
    </w:p>
    <w:p>
      <w:pPr>
        <w:pStyle w:val="Normal"/>
        <w:spacing w:before="120" w:after="120"/>
        <w:rPr/>
      </w:pPr>
      <w:r>
        <w:rPr/>
        <w:t>We have a new member, a very special one whom I met as I was undertaking my mission to Ft. Stewart to find out the truth.  I sent him the news that I have sent you (the press kit) and he read it from start to finish.  Please don't delete the stuff I’ve sent and handed you and our intermediaries (and their intermediaries, etc.), because once people have accepted your creative insinuations of my basic premises they have to be given some analyses.</w:t>
      </w:r>
    </w:p>
    <w:p>
      <w:pPr>
        <w:pStyle w:val="Normal"/>
        <w:spacing w:before="120" w:after="120"/>
        <w:rPr/>
      </w:pPr>
      <w:r>
        <w:rPr/>
        <w:t>You’d be amazed at how many people (like this new comrade) I met on a thousand mile bicycle ride, and most of them are listening now that I’m back in touch.  I must have talked to a hundred people in detail along the way (you know how chatty I am), and I was smart enough to ask for business cards.</w:t>
      </w:r>
    </w:p>
    <w:p>
      <w:pPr>
        <w:pStyle w:val="Normal"/>
        <w:spacing w:before="120" w:after="120"/>
        <w:rPr/>
      </w:pPr>
      <w:r>
        <w:rPr/>
        <w:t>I could go on, but I won’t.  I am in deeply touched by letters like this one, from a journalist who will soon slice, dice and spice the material I gave him – or even do a brief synopsis like Private Kenneth did.  Then he’ll start handing it out or even placing it at the kind of place where I met him (no fair telling).</w:t>
      </w:r>
    </w:p>
    <w:p>
      <w:pPr>
        <w:pStyle w:val="Normal"/>
        <w:spacing w:before="120" w:after="120"/>
        <w:rPr/>
      </w:pPr>
      <w:r>
        <w:rPr/>
        <w:t>Keep spreading the word.  Once more unto the breech!  The defenses of Jericho are crumbling because of all the racket you’re raising!  Start spreading the word for our allied commands to start calling media and government at any level.  We’re mad as hell, and we’re not going to take this anymore!  (Go ahead, roll down the window and let ‘er rip!)</w:t>
      </w:r>
    </w:p>
    <w:p>
      <w:pPr>
        <w:pStyle w:val="Normal"/>
        <w:spacing w:before="120" w:after="120"/>
        <w:rPr/>
      </w:pPr>
      <w:r>
        <w:rPr/>
        <w:t xml:space="preserve">Start distributing my daily bulletins (or summaries in any form) to all allies.  Give ‘em my stuff direct or make it up the way you want.  Hell, I’ve got rappers and taggers getting the message out across Texas, porque yo puedo hablar español con mis amigos de RYSS!  (I know that all sounds hip, y’all, which I ain’t, but which they </w:t>
      </w:r>
      <w:r>
        <w:rPr>
          <w:i/>
        </w:rPr>
        <w:t>definitely</w:t>
      </w:r>
      <w:r>
        <w:rPr/>
        <w:t xml:space="preserve"> is.)  These Mexican brothers are so cool that they call themselves </w:t>
      </w:r>
      <w:r>
        <w:rPr>
          <w:i/>
        </w:rPr>
        <w:t>niggas</w:t>
      </w:r>
      <w:r>
        <w:rPr/>
        <w:t xml:space="preserve"> (which I do too, cause that’s how the black folks around my house treat me, and I’m proud of it).  This Revolution stuff is a brown/white/black thang.  Understand?</w:t>
      </w:r>
    </w:p>
    <w:p>
      <w:pPr>
        <w:pStyle w:val="Normal"/>
        <w:spacing w:before="120" w:after="120"/>
        <w:rPr/>
      </w:pPr>
      <w:r>
        <w:rPr/>
        <w:t xml:space="preserve">Summon the most disreputable people you know and tell them that Captain May sez:  We need a ten-dollar minimum wage!  We need rich white boys in the draft any time we go to war!  Mary Jane should be allowed to visit in our homes or bars, same as in Vancouver, Amsterdam and Taos!  </w:t>
      </w:r>
    </w:p>
    <w:p>
      <w:pPr>
        <w:pStyle w:val="Normal"/>
        <w:spacing w:before="120" w:after="120"/>
        <w:rPr/>
      </w:pPr>
      <w:r>
        <w:rPr/>
        <w:t xml:space="preserve">Tell ‘em I know about Taos because I took my new bride there on a two-seater bicycle on the way from the Gulf of Mexico to the Grand Canyon, just to have fun.  Tell ‘em Mrs. May has seen me threaten to break the bones of three impudent men in front of a Baptist Church recently.  I told ‘em to pick which bones I would break, then showed them my hands, and they began to shake, so I spared ‘em for Jesus’ sake.  Tell ‘em I’m the kind of crazy man who will do anything, even raise hell for justice for the common man, woman and child.  Tell ‘em I call everyone sir or ma’am, no matter what their age, and that when I go to cafés I spend my time practicing </w:t>
      </w:r>
      <w:r>
        <w:rPr>
          <w:i/>
        </w:rPr>
        <w:t>mi español</w:t>
      </w:r>
      <w:r>
        <w:rPr/>
        <w:t xml:space="preserve"> with the folks who bus the tables while white pretends not to notice brown.  Tell ‘em I think that Mexicans today get treated as bad as blacks did – and still do – in the United States of America.  Tell ‘em that Captain May is the crazy motherfucker who said, did and believes all this.  Tell ‘em all that and damned if five million new voters won’t vote in the next election!  Are you telling me </w:t>
      </w:r>
      <w:r>
        <w:rPr>
          <w:i/>
        </w:rPr>
        <w:t>that’s</w:t>
      </w:r>
      <w:r>
        <w:rPr/>
        <w:t xml:space="preserve"> not revolutionary?</w:t>
      </w:r>
    </w:p>
    <w:p>
      <w:pPr>
        <w:pStyle w:val="Normal"/>
        <w:spacing w:before="120" w:after="120"/>
        <w:rPr/>
      </w:pPr>
      <w:r>
        <w:rPr/>
        <w:t>Captain May</w:t>
      </w:r>
    </w:p>
    <w:p>
      <w:pPr>
        <w:pStyle w:val="Normal"/>
        <w:spacing w:before="120" w:after="120"/>
        <w:rPr/>
      </w:pPr>
      <w:r>
        <w:rPr/>
        <w:t xml:space="preserve">PS:  You go ahead and think about it.  I’ll light up a smoke and groove some more.  It’s </w:t>
      </w:r>
      <w:r>
        <w:rPr>
          <w:i/>
        </w:rPr>
        <w:t>definitely</w:t>
      </w:r>
      <w:r>
        <w:rPr/>
        <w:t xml:space="preserve"> time for some Hendrix.  I hear my train a comin’.</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September 3, 1130, email from Rick, Georgia journalist</w:t>
      </w:r>
    </w:p>
    <w:p>
      <w:pPr>
        <w:pStyle w:val="Normal"/>
        <w:spacing w:before="120" w:after="120"/>
        <w:rPr/>
      </w:pPr>
      <w:r>
        <w:rPr/>
        <w:t>I am quite amazed with the intensity of your revelations regarding the media manipulation of this Iraqi fiasco, and I must apologize for assuming that your oath of allegiance meant trusting a man who will go down in American history as one of the most destructive leaders we've ever elected.</w:t>
      </w:r>
    </w:p>
    <w:p>
      <w:pPr>
        <w:pStyle w:val="Normal"/>
        <w:spacing w:before="120" w:after="120"/>
        <w:rPr/>
      </w:pPr>
      <w:r>
        <w:rPr/>
        <w:t>Very few Americans really understand the true meaning of patriotism, but I clearly see that you are one of them.  It takes great courage to buck the tide of public opinion which has been overwhelmingly manipulated by a deceitful misinformation campaign of unsurpassed magnitude.</w:t>
      </w:r>
    </w:p>
    <w:p>
      <w:pPr>
        <w:pStyle w:val="Normal"/>
        <w:spacing w:before="120" w:after="120"/>
        <w:rPr/>
      </w:pPr>
      <w:r>
        <w:rPr/>
        <w:t>I must admit that I am not "well -informed" in these matters.  But over the years I have developed an acute sense of intuition and know when I'm being lied to without knowing "why" or "how."  It relieves me that others such as yourself have more to go on than mere "intuition."</w:t>
      </w:r>
    </w:p>
    <w:p>
      <w:pPr>
        <w:pStyle w:val="Normal"/>
        <w:spacing w:before="120" w:after="120"/>
        <w:rPr/>
      </w:pPr>
      <w:r>
        <w:rPr/>
        <w:t>It doesn't surprise me that at first many dismissed you as a raving lunatic; it is easier to excuse one's own ignorance by pretending to be saner than the one who reveals an uncomfortable truth or two.</w:t>
      </w:r>
    </w:p>
    <w:p>
      <w:pPr>
        <w:pStyle w:val="Normal"/>
        <w:spacing w:before="120" w:after="120"/>
        <w:rPr/>
      </w:pPr>
      <w:r>
        <w:rPr/>
        <w:t>We have been reduced to a country of weak and fearful idiots who do not want to see the obvious.  I went to Wal-Mart Monday and was greeted by a store attendant who kindly and calmly asked me to move to the front of the store.  Immediately I sensed something amiss and asked lightheartedly if they were getting ready to nab a shoplifter.  He wouldn't answer me as he nervously continued ushering us to the front of the store.  Then, the amazing phenomenon of mob psychology kicked in, as people started rushing to the exits in near panic. I asked one of the passersby what the hurry was and it all became clear: BOMB THREAT!</w:t>
      </w:r>
    </w:p>
    <w:p>
      <w:pPr>
        <w:pStyle w:val="Normal"/>
        <w:spacing w:before="120" w:after="120"/>
        <w:rPr/>
      </w:pPr>
      <w:r>
        <w:rPr/>
        <w:t>My pace was not quickened by this fragment of information.</w:t>
      </w:r>
    </w:p>
    <w:p>
      <w:pPr>
        <w:pStyle w:val="Normal"/>
        <w:spacing w:before="120" w:after="120"/>
        <w:rPr/>
      </w:pPr>
      <w:r>
        <w:rPr/>
        <w:t>I scoffed in sheer amusement at this unfolding scenario. I left the store muttering a few wisecracks about Homeland Security in practice here and the utter stupidity of how commerce must come to a grinding halt because some crackpot called in a bomb threat to Wal-Mart in a politically insignificant town like Macon, GA.</w:t>
      </w:r>
    </w:p>
    <w:p>
      <w:pPr>
        <w:pStyle w:val="Normal"/>
        <w:spacing w:before="120" w:after="120"/>
        <w:rPr/>
      </w:pPr>
      <w:r>
        <w:rPr/>
        <w:t>In my estimation, a real terrorist isn't interested in warning people first, so why take these ridiculous precautions without a shred of evidence to support the bogus threat?</w:t>
      </w:r>
    </w:p>
    <w:p>
      <w:pPr>
        <w:pStyle w:val="Normal"/>
        <w:spacing w:before="120" w:after="120"/>
        <w:rPr/>
      </w:pPr>
      <w:r>
        <w:rPr/>
        <w:t>And this is what has happened at the White House. Self-appointed Chief Chicken Little Bush has declared that the sky will be falling if we don't go get the bad guys in Iraq without much compelling evidence to support the commitment of troops to this increasingly disastrous cause.</w:t>
      </w:r>
    </w:p>
    <w:p>
      <w:pPr>
        <w:pStyle w:val="Normal"/>
        <w:spacing w:before="120" w:after="120"/>
        <w:rPr/>
      </w:pPr>
      <w:r>
        <w:rPr/>
        <w:t>The worst is yet to come as a nation of lemmings continues its "patri-idi-otic" praise of Bush as the fearless leader of the "free" world. Public opinion polls suggest that he is enjoying the highest level of support ever for any president in modern history this late into his 1st term.  All this talk of SECURITY seems to pacify a nation of insecure people.</w:t>
      </w:r>
    </w:p>
    <w:p>
      <w:pPr>
        <w:pStyle w:val="Normal"/>
        <w:spacing w:before="120" w:after="120"/>
        <w:rPr/>
      </w:pPr>
      <w:r>
        <w:rPr/>
        <w:t>This might turn out to be the worst BOMB THREAT ever. Not one that mangles flesh and bones, but one that makes FEAR the new national anthem and PARANOIA the ruling justification for all acts of self-defense.</w:t>
      </w:r>
    </w:p>
    <w:p>
      <w:pPr>
        <w:pStyle w:val="Normal"/>
        <w:spacing w:before="120" w:after="120"/>
        <w:rPr/>
      </w:pPr>
      <w:r>
        <w:rPr/>
        <w:t>I don't know if you have children, but I do. He's only 7. He's not old enough to go to war yet.  But if this thing gets any bigger and doesn't find some kind of resolution soon, I'm starting to think it might be wise to hone up on some primitive survival skills.  Investors say gold is a good thing to have now.  I can't eat that and it doesn't keep me warm however.</w:t>
      </w:r>
    </w:p>
    <w:p>
      <w:pPr>
        <w:pStyle w:val="Normal"/>
        <w:spacing w:before="120" w:after="120"/>
        <w:rPr/>
      </w:pPr>
      <w:r>
        <w:rPr/>
        <w:t>The old fight or flight psychology is at war in my mind.  It is really hard to do battle with ignorance.  I'm keeping an open radar on questions like what I really need and where to go in worst case scenarios. Good water filters and sleeping bags are at the top of the list.</w:t>
      </w:r>
    </w:p>
    <w:p>
      <w:pPr>
        <w:pStyle w:val="Normal"/>
        <w:spacing w:before="120" w:after="120"/>
        <w:rPr/>
      </w:pPr>
      <w:r>
        <w:rPr/>
        <w:t>Keep me posted my new friend.  I’m charging with you and Ghost Troop!</w:t>
      </w:r>
    </w:p>
    <w:p>
      <w:pPr>
        <w:pStyle w:val="Normal"/>
        <w:spacing w:before="120" w:after="120"/>
        <w:rPr/>
      </w:pPr>
      <w:r>
        <w:rPr/>
        <w:t>Rick</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September 3, noon, email to Rep. Jan Schakowsky (D)</w:t>
      </w:r>
    </w:p>
    <w:p>
      <w:pPr>
        <w:pStyle w:val="Normal"/>
        <w:spacing w:before="120" w:after="120"/>
        <w:rPr/>
      </w:pPr>
      <w:r>
        <w:rPr/>
        <w:t>While you are trying to figure out whether it is a good move to do your duty as a member of Congress, this is what's happening to the brave lady who went on Fox news and said that the situation in Iraq was dangerous.  She didn't know how right she was.  I received the following email from the woman I swore to defend in her husband’s absence:</w:t>
      </w:r>
    </w:p>
    <w:p>
      <w:pPr>
        <w:pStyle w:val="Normal"/>
        <w:spacing w:before="120" w:after="120"/>
        <w:rPr/>
      </w:pPr>
      <w:r>
        <w:rPr/>
      </w:r>
    </w:p>
    <w:p>
      <w:pPr>
        <w:pStyle w:val="Normal"/>
        <w:spacing w:before="120" w:after="120"/>
        <w:rPr/>
      </w:pPr>
      <w:r>
        <w:rPr/>
        <w:t>Cpt. May,</w:t>
      </w:r>
    </w:p>
    <w:p>
      <w:pPr>
        <w:pStyle w:val="Normal"/>
        <w:spacing w:before="120" w:after="120"/>
        <w:rPr/>
      </w:pPr>
      <w:r>
        <w:rPr/>
        <w:t>Mike sent me an email asking me to back off a little. Apparently, a threat has been made towards me and the kids. He said it's unlikely, but possible someone might come after us. I think he is also taking some heat. Whatever the case, after I return from D.C. I am going to lay low for a while. I want Mike home, but not in a body bag.</w:t>
      </w:r>
    </w:p>
    <w:p>
      <w:pPr>
        <w:pStyle w:val="Normal"/>
        <w:spacing w:before="120" w:after="120"/>
        <w:rPr/>
      </w:pPr>
      <w:r>
        <w:rPr/>
      </w:r>
    </w:p>
    <w:p>
      <w:pPr>
        <w:pStyle w:val="Normal"/>
        <w:spacing w:before="120" w:after="120"/>
        <w:rPr/>
      </w:pPr>
      <w:r>
        <w:rPr/>
        <w:t>Candance</w:t>
      </w:r>
    </w:p>
    <w:p>
      <w:pPr>
        <w:pStyle w:val="Normal"/>
        <w:spacing w:before="120" w:after="120"/>
        <w:rPr/>
      </w:pPr>
      <w:r>
        <w:rPr/>
      </w:r>
    </w:p>
    <w:p>
      <w:pPr>
        <w:pStyle w:val="Normal"/>
        <w:spacing w:before="120" w:after="120"/>
        <w:rPr/>
      </w:pPr>
      <w:r>
        <w:rPr/>
        <w:t xml:space="preserve">Everybody reading this letter feeling proud?  Here’s the </w:t>
      </w:r>
      <w:r>
        <w:rPr>
          <w:i/>
        </w:rPr>
        <w:t>moral conviction</w:t>
      </w:r>
      <w:r>
        <w:rPr/>
        <w:t xml:space="preserve"> of the leader at the user level, folks.  Why do I always have to be the one crying and fighting while y’all hide out and cover up?  Quit being so chicken, or if you’re not being chicken, explain to me just what you are doing!  If the Congresswoman Schakowski has a plan, I’m all for it, but if she doesn’t, I’m going to keep going independently.  The media is cracking, trust me.  Take a look at the kind of grass roots journalists who swinging toward Constitutional duty now that I’m letting the news slip out a bit at a time.</w:t>
      </w:r>
    </w:p>
    <w:p>
      <w:pPr>
        <w:pStyle w:val="Normal"/>
        <w:spacing w:before="120" w:after="120"/>
        <w:rPr/>
      </w:pPr>
      <w:r>
        <w:rPr/>
        <w:t>Why are y’all dissing me by playing hide-and-seek with me while I try to save the Constitution?  Shucks, I'm the brave officer who re-activated himself because he took his oath seriously.  You do, too, don't you?  How about we all get off our collective asses and stand up for a woman who has been threatened and harassed by the chain of command both through threats to her husband in Iraq, and by Army Family Support personnel under orders from Brigadier General James Sholar of the 90th Regional Readiness Group.  Folks, can anyone say "fascism?"  If we can't, we're in big trouble, ain't we?  Here’s the simple truth:  Military public affairs has turned into a propaganda machine, information is now a military asset (in contravention of DoD policy and the US Constitution) and the apparatus of military community support is being used to target lawful dissent.  Anyone interested?</w:t>
      </w:r>
    </w:p>
    <w:p>
      <w:pPr>
        <w:pStyle w:val="Normal"/>
        <w:spacing w:before="120" w:after="120"/>
        <w:rPr/>
      </w:pPr>
      <w:r>
        <w:rPr/>
        <w:t>Do y’all really want to avoid your duty?  How about you get in touch with me, pronto.</w:t>
      </w:r>
    </w:p>
    <w:p>
      <w:pPr>
        <w:pStyle w:val="Normal"/>
        <w:spacing w:before="120" w:after="120"/>
        <w:rPr/>
      </w:pPr>
      <w:r>
        <w:rPr/>
        <w:t>Captain May (832) 971-7404</w:t>
      </w:r>
    </w:p>
    <w:p>
      <w:pPr>
        <w:pStyle w:val="Normal"/>
        <w:spacing w:before="120" w:after="120"/>
        <w:rPr/>
      </w:pPr>
      <w:r>
        <w:rPr/>
        <w:t>PS:  Next chapter pending, publisher waiting.</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September 3, 1830, email from an old journalist friend to a new journalist friend</w:t>
      </w:r>
    </w:p>
    <w:p>
      <w:pPr>
        <w:pStyle w:val="Normal"/>
        <w:spacing w:before="120" w:after="120"/>
        <w:rPr/>
      </w:pPr>
      <w:r>
        <w:rPr/>
        <w:t>A friend tells me he’s interested you in his theories about the war, particularly what happened at the airport.</w:t>
      </w:r>
    </w:p>
    <w:p>
      <w:pPr>
        <w:pStyle w:val="Normal"/>
        <w:spacing w:before="120" w:after="120"/>
        <w:rPr/>
      </w:pPr>
      <w:r>
        <w:rPr/>
        <w:t>I’ve known him for years.  If you want my appraisal of him, I’ll give it, along with some description of me.  He’s a friend, but I’ll still be frank.</w:t>
      </w:r>
    </w:p>
    <w:p>
      <w:pPr>
        <w:pStyle w:val="Normal"/>
        <w:spacing w:before="120" w:after="120"/>
        <w:rPr/>
      </w:pPr>
      <w:r>
        <w:rPr/>
        <w:t>However, I can only provide background information and cannot be identified or hinted at by my current or former profession or my connection to him.</w:t>
      </w:r>
    </w:p>
    <w:p>
      <w:pPr>
        <w:pStyle w:val="Normal"/>
        <w:spacing w:before="120" w:after="120"/>
        <w:rPr/>
      </w:pPr>
      <w:r>
        <w:rPr/>
        <w:t>If the above is acceptable – that what I provide is for background only with no hint I exist – get back to me.</w:t>
      </w:r>
    </w:p>
    <w:p>
      <w:pPr>
        <w:pStyle w:val="Normal"/>
        <w:spacing w:before="120" w:after="120"/>
        <w:rPr/>
      </w:pPr>
      <w:r>
        <w:rPr/>
        <w:t>I check this account from work periodically and should be here tonight past 8 p.m. Central.</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September 3, 2330, email from Loco de Wacko</w:t>
      </w:r>
    </w:p>
    <w:p>
      <w:pPr>
        <w:pStyle w:val="Normal"/>
        <w:spacing w:before="120" w:after="120"/>
        <w:rPr/>
      </w:pPr>
      <w:r>
        <w:rPr/>
        <w:t xml:space="preserve">Colonel Walter E. Kurtz – a name to plug into from the book.  Is he a hero of mine?  Did I relish the peace I saw there upriver?  How many fouls does it take to make one out?  </w:t>
        <w:br/>
        <w:t>SUMMARY:  I've looked into the heart of darkness, where the blood-red journey ends.  When you've faced the heart of darkness, even your soul begins to bend.  For a week I have been waiting, still I am only in Saigon.  The walls move in a little closer.  I feel the jungle coming on.  Every minute I grow weaker, while in the jungle they grow strong.  What I wanted was a mission, and for my sins they gave me one.  They brought it up just like room service, cause everyone gets what they want.  And when that mission was all over, I'd never want another one.</w:t>
      </w:r>
    </w:p>
    <w:p>
      <w:pPr>
        <w:pStyle w:val="Normal"/>
        <w:spacing w:before="120" w:after="120"/>
        <w:rPr/>
      </w:pPr>
      <w:r>
        <w:rPr/>
        <w:t>“</w:t>
      </w:r>
      <w:r>
        <w:rPr/>
        <w:t>I know, captain, that you've done this work before.  We've got a problem.  You can help us, I am sure.  The colonel's gone rogue and his methods are unsound.  You'll take a PBR upriver, track him down.  There's a conflict in every human heart, and the temptation is to take it all too far.  In this war things get so confused, but there are some things that cannot be excused.  He's acting like a god, an insane lunatic.  Your mission :  exterminate with extreme prejudice.  The route is dangerous and your progress may be slow.  Here's the file and it's all you need to know.”</w:t>
      </w:r>
    </w:p>
    <w:p>
      <w:pPr>
        <w:pStyle w:val="Normal"/>
        <w:spacing w:before="120" w:after="120"/>
        <w:rPr/>
      </w:pPr>
      <w:r>
        <w:rPr/>
        <w:t>Here I am, the knife in my hand, and now I understand why the genius must die.  Now I stand alone with his blood upon my hands.  Where sat the warrior, the poet, now lie the fragments of a man.  I've looked into the heart of darkness, where the blood-red journey ends.  When you've faced the heart of darkness, even your soul begins to bend.</w:t>
      </w:r>
    </w:p>
    <w:p>
      <w:pPr>
        <w:pStyle w:val="Normal"/>
        <w:spacing w:before="120" w:after="120"/>
        <w:rPr/>
      </w:pPr>
      <w:r>
        <w:rPr/>
        <w:t>This is the song "Heart of Darkness" by IRON MAIDEN</w:t>
      </w:r>
    </w:p>
    <w:p>
      <w:pPr>
        <w:pStyle w:val="Normal"/>
        <w:spacing w:before="120" w:after="120"/>
        <w:rPr/>
      </w:pPr>
      <w:r>
        <w:rPr/>
        <w:t>Loco de Wacko</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September, 3, 2345, email to Loco de Wacko</w:t>
      </w:r>
    </w:p>
    <w:p>
      <w:pPr>
        <w:pStyle w:val="Normal"/>
        <w:spacing w:before="120" w:after="120"/>
        <w:rPr/>
      </w:pPr>
      <w:r>
        <w:rPr/>
        <w:t>Loco de Wacko, you are a warrior/poet yourself, and so, to my thinking was Jesus.  How many years do you think the Justice Department would lay on him if he came into the temple of the Pentagon and started swiping at ‘em with a whip, same as he did to the hypocrites in Jerusalem.  “I bring not peace, but a sword.”  Intellectual turmoil, ruthless self-examination.  You can only inflict that which you are prepared to endure.  This is the essence of it all, isn’t it.</w:t>
      </w:r>
    </w:p>
    <w:p>
      <w:pPr>
        <w:pStyle w:val="Normal"/>
        <w:spacing w:before="120" w:after="120"/>
        <w:rPr/>
      </w:pPr>
      <w:r>
        <w:rPr/>
        <w:t>What’s a poet but a wounded wolf, Loco?  Do you want to hear my howl?  There was a man named Allen Ginsberg, and he wrote a poem by that name, a fine work, but not quite like mine.  We’ll call this Captain May’s Howl…</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September 3, midnight, email, West Point</w:t>
      </w:r>
    </w:p>
    <w:p>
      <w:pPr>
        <w:pStyle w:val="Normal"/>
        <w:spacing w:before="120" w:after="120"/>
        <w:rPr/>
      </w:pPr>
      <w:r>
        <w:rPr/>
        <w:t>“</w:t>
      </w:r>
      <w:r>
        <w:rPr/>
        <w:t xml:space="preserve">Pro deo et patria,” your motto, </w:t>
      </w:r>
      <w:r>
        <w:rPr>
          <w:i/>
        </w:rPr>
        <w:t>for God and Country</w:t>
      </w:r>
      <w:r>
        <w:rPr/>
        <w:t>.  Very honorable, my brother and sister officers.  I admire those who adhere to the creed, as Jesus himself did.  I earnestly entreat you, as fellow officers sworn to defend the Constitution, and onbehalf of West Point, to soothe my soul by telling me that this essay is mistaken:</w:t>
      </w:r>
    </w:p>
    <w:p>
      <w:pPr>
        <w:pStyle w:val="Normal"/>
        <w:spacing w:before="120" w:after="120"/>
        <w:rPr>
          <w:i/>
          <w:i/>
        </w:rPr>
      </w:pPr>
      <w:r>
        <w:rPr>
          <w:i/>
        </w:rPr>
        <w:t>[3/7 Cavalry, tragedy and travesty]</w:t>
      </w:r>
    </w:p>
    <w:p>
      <w:pPr>
        <w:pStyle w:val="Normal"/>
        <w:spacing w:before="120" w:after="120"/>
        <w:rPr/>
      </w:pPr>
      <w:r>
        <w:rPr/>
        <w:t>Should you fail to make fair reply by the time my book is published, I shall include this letter in it as a permanent mark of disgrace on West Point Military Academy and the Army Chaplain Corps.  I am shocked that the same school that bred the likes of Lee and Grant could have stood watch while the Constitution was subverted.</w:t>
      </w:r>
    </w:p>
    <w:p>
      <w:pPr>
        <w:pStyle w:val="Normal"/>
        <w:spacing w:before="120" w:after="120"/>
        <w:rPr/>
      </w:pPr>
      <w:r>
        <w:rPr/>
        <w:t>A Congressional Investigation is pending, my word as a true officer on it.  Please help me to get the word to the nation that not all officers collaborated in the cover-up!  Please stand up for yourselves!</w:t>
      </w:r>
    </w:p>
    <w:p>
      <w:pPr>
        <w:pStyle w:val="Normal"/>
        <w:spacing w:before="120" w:after="120"/>
        <w:rPr/>
      </w:pPr>
      <w:r>
        <w:rPr/>
        <w:t>On May 14 I met and delivered the essay you’ve read to a man who wore chaplain’s brass and colonel’s rank.  He bore the name Dennington.  He was special forces and wore a Combat Infantry Badge.  He acknowledged the truth of it and urged me to betray my oath by hiding it from the public.  Find out if he was truly one of yours, for he will stand before Congress, and I suspect he was from Special Forces Command to quell questions at Ft. Stewart, Georgia, the home of the 3</w:t>
      </w:r>
      <w:r>
        <w:rPr>
          <w:vertAlign w:val="superscript"/>
        </w:rPr>
        <w:t>rd</w:t>
      </w:r>
      <w:r>
        <w:rPr/>
        <w:t xml:space="preserve"> Infantry Division and the 3/7 Cavalry Regiment.</w:t>
      </w:r>
    </w:p>
    <w:p>
      <w:pPr>
        <w:pStyle w:val="Normal"/>
        <w:spacing w:before="120" w:after="120"/>
        <w:rPr/>
      </w:pPr>
      <w:r>
        <w:rPr/>
        <w:t xml:space="preserve">Why my suspicions about Colonel Dennington?  He had no bible in his office.  He only had three books:  One was </w:t>
      </w:r>
      <w:r>
        <w:rPr>
          <w:i/>
        </w:rPr>
        <w:t>Starship Troopers</w:t>
      </w:r>
      <w:r>
        <w:rPr/>
        <w:t xml:space="preserve"> by Heinlen, one was about zen and the warrior, and one was </w:t>
      </w:r>
      <w:r>
        <w:rPr>
          <w:i/>
        </w:rPr>
        <w:t>On Killing</w:t>
      </w:r>
      <w:r>
        <w:rPr/>
        <w:t>.  Curiously, he had no bible on hand, he thought it strange that soldiers were hesitant to kill, and he didn’t know about the pocket-sized bibles that they used to give out when I was in the First Cavalry Division.  I thought all this strange.  Stranger still was his response to my charge that the Army was operating outside Constitutional parameters.  “Don’t worry,” he said, “the Constitution is safe, because I have it right here.”  Then he extracted a blue-print Constitution from his pocket.  That was a nice bit of PSYOPS, and some officer deserves credit for researching that bit of theatre (Sam Ervin did it in the Watergate Hearings).</w:t>
      </w:r>
    </w:p>
    <w:p>
      <w:pPr>
        <w:pStyle w:val="Normal"/>
        <w:spacing w:before="120" w:after="120"/>
        <w:rPr/>
      </w:pPr>
      <w:r>
        <w:rPr/>
        <w:t>Comments, my fellow officers of the Army of the United States of America?  I’m waiting for your answer, and so is the history book I’m writing for the investigators.  This letter is a chapter.  I will write another when I receive your reply – or when I don’t.</w:t>
      </w:r>
    </w:p>
    <w:p>
      <w:pPr>
        <w:pStyle w:val="Normal"/>
        <w:spacing w:before="120" w:after="120"/>
        <w:rPr/>
      </w:pPr>
      <w:r>
        <w:rPr/>
        <w:t>Captain Eric May, Commander, Ghost Troop, 3/7 Cavalry</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September 4, 1230, email to Chaplains Lieutenant Untermeyer (US Navy) and Captain King</w:t>
      </w:r>
    </w:p>
    <w:p>
      <w:pPr>
        <w:pStyle w:val="Normal"/>
        <w:spacing w:before="120" w:after="120"/>
        <w:rPr/>
      </w:pPr>
      <w:r>
        <w:rPr/>
        <w:t>A brief observation to the pastors of the God of Truth:  I caught a report of Fox at 2330 to the following effect:</w:t>
      </w:r>
    </w:p>
    <w:p>
      <w:pPr>
        <w:pStyle w:val="Normal"/>
        <w:spacing w:before="120" w:after="120"/>
        <w:rPr/>
      </w:pPr>
      <w:r>
        <w:rPr/>
        <w:t xml:space="preserve">Sheila Jackson-Lee was involved in a heated argument in her sudden flight home to Houston, an unusual event, given that Congress just went back into session.  You will recall that I told each of you this evening that SJL had asked for five minutes at the end of today’s session to address the House on </w:t>
      </w:r>
      <w:r>
        <w:rPr>
          <w:i/>
        </w:rPr>
        <w:t>extraneous</w:t>
      </w:r>
      <w:r>
        <w:rPr/>
        <w:t xml:space="preserve"> matters (she was one of four to ask for that privilege).</w:t>
      </w:r>
    </w:p>
    <w:p>
      <w:pPr>
        <w:pStyle w:val="Normal"/>
        <w:spacing w:before="120" w:after="120"/>
        <w:rPr/>
      </w:pPr>
      <w:r>
        <w:rPr/>
        <w:t>Do you know, I think the disreputable rep is a bit edgy.  Anyway, she was arguing with the crew about not having a first-class seat available for her because she was a member of Congress and was working hard.  Little loss of composure there, eh?  You don’t think any of this has to do with my media blitz linking her and the Chronicle to the cover-up, do you?</w:t>
      </w:r>
    </w:p>
    <w:p>
      <w:pPr>
        <w:pStyle w:val="Normal"/>
        <w:spacing w:before="120" w:after="120"/>
        <w:rPr/>
      </w:pPr>
      <w:r>
        <w:rPr/>
        <w:t>Keep an open mind and an open eye for your favorite captain, OK?  And do pray for the truth to out, gentlemen.  You are chaplains of Ghost Troop, 3/7 Cavalry, and your prayers will surely hurt us none at all.  Like Pascal, I’ll call in the Great Unknown when I’ve got nothing else to turn to.</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September 4, 0100, letter to Gentle Reader</w:t>
      </w:r>
    </w:p>
    <w:p>
      <w:pPr>
        <w:pStyle w:val="Normal"/>
        <w:spacing w:before="120" w:after="120"/>
        <w:rPr/>
      </w:pPr>
      <w:r>
        <w:rPr/>
        <w:t>Gentle Reader,</w:t>
      </w:r>
    </w:p>
    <w:p>
      <w:pPr>
        <w:pStyle w:val="Normal"/>
        <w:spacing w:before="120" w:after="120"/>
        <w:rPr/>
      </w:pPr>
      <w:r>
        <w:rPr/>
        <w:t>I’m sorry that the pace of my book has become so frenzied, and I expect that you’ll have forgotten that in April, I was riding my bicycle, sleeping in the woods like a natural man.  I preferred those past perils of the road to my current confinement in a blacked-out house.  Welcome to my underground, and call me Dostoevsky, who was once labeled a traitor; or Tolstoy, who was excommunicated; or Hamilton who did the best thinking for the First American Revolution and ended up shot; Caesar beat the world and got stabbed in the back by the senators he spared.</w:t>
      </w:r>
    </w:p>
    <w:p>
      <w:pPr>
        <w:pStyle w:val="Normal"/>
        <w:spacing w:before="120" w:after="120"/>
        <w:rPr/>
      </w:pPr>
      <w:r>
        <w:rPr/>
        <w:t>So am I one of these?  Beats me.  I just cut and paste the examples I received from a good education in the humanities, and if you’ll pardon me, I’d like to put in a tender word for the Classics, the soul of the humanities…</w:t>
      </w:r>
    </w:p>
    <w:p>
      <w:pPr>
        <w:pStyle w:val="Normal"/>
        <w:spacing w:before="120" w:after="120"/>
        <w:rPr/>
      </w:pPr>
      <w:r>
        <w:rPr/>
        <w:t>[Hadrian’s last poem; I’ll include – with poetic translation, of course.]</w:t>
      </w:r>
    </w:p>
    <w:p>
      <w:pPr>
        <w:pStyle w:val="Normal"/>
        <w:spacing w:before="120" w:after="120"/>
        <w:rPr/>
      </w:pPr>
      <w:r>
        <w:rPr/>
        <w:t xml:space="preserve">I’ve spent my life hero-worshipping brave men, hoping in my heart that I could prove myself one of them.  Am I doing it?  You see, I don’t know myself, I really don’t.  I just know that I can’t </w:t>
      </w:r>
      <w:r>
        <w:rPr>
          <w:i/>
        </w:rPr>
        <w:t>not</w:t>
      </w:r>
      <w:r>
        <w:rPr/>
        <w:t xml:space="preserve"> do it.  (That ain’t original either, I stole it from Martin Luther.)  I’ve got to see it through, and I knew that from the moment the 3/7 Cavalry…</w:t>
      </w:r>
    </w:p>
    <w:p>
      <w:pPr>
        <w:pStyle w:val="Normal"/>
        <w:spacing w:before="120" w:after="120"/>
        <w:rPr/>
      </w:pPr>
      <w:r>
        <w:rPr/>
        <w:t>Could it be that being a hero isn’t all that great a feat?  I heard that Bob Dylan and Allen Ginsberg got together and discussed it all, and decided that if they had it to do over again, they’d have stayed unknowns.  But no one cares what they think of themselves.  It’s what we think of them that matters to us, and we see them as icons, not iconoclasts.  I think we overrate them.  They’re just the guys who couldn’t back down when something, a muse or Mars, called them out to show themselves.  They’re the floor show for history, the high-end bread and circuses.  Enjoy the show, for we all do, but have some compassion on heroic fools.  It’s not easy being a one.  I try my best, but there isn’t a day that I don’t feel dread in my heart.  Yes, for my nation, and yes, for myself.  I’ll do the dying if it comes to it, but I’d prefer to see the sad ghosts home, and lead you in their sad rites.  If I can’t be there to see it, just take what’s left of me to them.  I think the nation should create a special tomb for that one unit.  The desecration of the 3/7 Cavalry is a shame for which our generation can never atone.</w:t>
      </w:r>
    </w:p>
    <w:p>
      <w:pPr>
        <w:pStyle w:val="Normal"/>
        <w:spacing w:before="120" w:after="120"/>
        <w:rPr/>
      </w:pPr>
      <w:r>
        <w:rPr/>
        <w:t>My heart is heavy now, and it’s most peculiar.  You see, I think my rout is in full swing.  My brothers and sisters are riding beside me.  We are a combined command of living and dead.  We are water, we are wind, we are fire.  We are the purification that the Founders envisioned, and I pray God that our revolution will be bloodless.</w:t>
      </w:r>
    </w:p>
    <w:p>
      <w:pPr>
        <w:pStyle w:val="Normal"/>
        <w:spacing w:before="120" w:after="120"/>
        <w:rPr/>
      </w:pPr>
      <w:r>
        <w:rPr/>
        <w:t xml:space="preserve">I’ve realized through peering into men’s souls that the founding fathers weren’t the geniuses we make them out to be.  They were just real smart people who gained the inestimable experience of seeing what civil discord and revolution do to the folks.  War shows us for what we are, and once you’ve seen that, you never trust us again.  The Founders knew not to trust in any of the flag-waving bullshit like we see in every goddamn photo op the bosses put out there to keep us dumb.  Shit, </w:t>
      </w:r>
      <w:r>
        <w:rPr>
          <w:i/>
        </w:rPr>
        <w:t>understand</w:t>
      </w:r>
      <w:r>
        <w:rPr/>
        <w:t xml:space="preserve"> this book:  How many people in it really give a damn about the United States of America?</w:t>
      </w:r>
    </w:p>
    <w:p>
      <w:pPr>
        <w:pStyle w:val="Normal"/>
        <w:spacing w:before="120" w:after="120"/>
        <w:rPr/>
      </w:pPr>
      <w:r>
        <w:rPr/>
        <w:t>Captain May</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September 4, 0700, email to Clarence Page</w:t>
      </w:r>
    </w:p>
    <w:p>
      <w:pPr>
        <w:pStyle w:val="Normal"/>
        <w:spacing w:before="120" w:after="120"/>
        <w:rPr/>
      </w:pPr>
      <w:r>
        <w:rPr/>
        <w:t>I enjoyed your column in this morning's Chronicle, where I publish most of my signed op-eds (otherwise I am a ghost writer).  I am a former Army intelligence officer and public affairs officer, and on April 3, the Chronicle ran my op-ed, "Visions of Stalingrad:  Claim victory in Iraq now."  Not to brag, but I pretty much called the whole thing correct then.  You were absolutely correct in saying that when you have to keep your prophetic rep going you're sure to blow the gig at some point.</w:t>
      </w:r>
    </w:p>
    <w:p>
      <w:pPr>
        <w:pStyle w:val="Normal"/>
        <w:spacing w:before="120" w:after="120"/>
        <w:rPr/>
      </w:pPr>
      <w:r>
        <w:rPr/>
        <w:t>I only write prophetic pieces (I call them intelligence analyses) on military topics that I understand.  In 1992, after Desert Storm, I published an op-ed for the Chronicle "Success of Desert Storm being judged unfairly " in which I predicted that, had we pushed forward in 1991, we would have landed in Vietnam.  Later that year I wrote "Somalia intervention not as simple as it seems," which predicted that broadcast atrocities and guerilla attacks would make that mission a loser.  I didn't publish another prediction until this year.  With war looming I always do my duty and give the public my best analysis.  It's not hard:  I don't work for money, and I don't give a damn if it takes me a decade to know feel confident enough of my arguments to risk the embarrassment of calling it wrong in print.  It's not a successful strategy for a career as a columnist, I know, but it's the only way to go as an analyst.  Please take a look at my piece, and tell me if you think the Bush folks should have listened to the Cassandras like me.</w:t>
      </w:r>
    </w:p>
    <w:p>
      <w:pPr>
        <w:pStyle w:val="Normal"/>
        <w:spacing w:before="120" w:after="120"/>
        <w:rPr/>
      </w:pPr>
      <w:r>
        <w:rPr/>
        <w:t>I'm no military genius, but I know what the hell I'm talking about (I was a general staff officer and Desert Storm Volunteer), and I know a hell of a lot more than President Bush, who chose the wrong fight in the wrong place. Believe me, we do have a major intelligence crisis in the military – and it’s between the commander in chief's ears.</w:t>
      </w:r>
    </w:p>
    <w:p>
      <w:pPr>
        <w:pStyle w:val="Normal"/>
        <w:spacing w:before="120" w:after="120"/>
        <w:rPr/>
      </w:pPr>
      <w:r>
        <w:rPr/>
        <w:t>Regards, Captain Eric May, MI</w:t>
      </w:r>
    </w:p>
    <w:p>
      <w:pPr>
        <w:pStyle w:val="Normal"/>
        <w:spacing w:before="120" w:after="120"/>
        <w:rPr/>
      </w:pPr>
      <w:r>
        <w:rPr/>
        <w:t>PS:  Again, a very good piece, Mr. Page.  I hope you like the mine:</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September 4, 0730, email to Houston Chronicle Editorial Board</w:t>
      </w:r>
    </w:p>
    <w:p>
      <w:pPr>
        <w:pStyle w:val="Normal"/>
        <w:spacing w:before="120" w:after="120"/>
        <w:rPr/>
      </w:pPr>
      <w:r>
        <w:rPr/>
        <w:t>I thought your editorial today standing up for women was courageous.  Bravo.  I recall two op-eds you ran in recent years by a similarly brave writer who defended women while the government was targeting them.  I really appreciate the intellectual integrity of the Chronicle for publishing such opinions as your editorial today or the op-ed in the 90’s.  Y’all are my heroes, and I shall see that you get your just deserts for your intellectual courage anon.</w:t>
      </w:r>
    </w:p>
    <w:p>
      <w:pPr>
        <w:pStyle w:val="Normal"/>
        <w:spacing w:before="120" w:after="120"/>
        <w:rPr/>
      </w:pPr>
      <w:r>
        <w:rPr/>
        <w:t>Captain May</w:t>
      </w:r>
    </w:p>
    <w:p>
      <w:pPr>
        <w:pStyle w:val="Normal"/>
        <w:spacing w:before="120" w:after="120"/>
        <w:rPr/>
      </w:pPr>
      <w:r>
        <w:rPr/>
        <w:t>PS:  Say hello to Sheila Jackson Lee for me.</w:t>
      </w:r>
    </w:p>
    <w:p>
      <w:pPr>
        <w:pStyle w:val="Heading2"/>
        <w:spacing w:before="120" w:after="120"/>
        <w:rPr>
          <w:rFonts w:ascii="Times New Roman" w:hAnsi="Times New Roman" w:cs="Times New Roman"/>
          <w:color w:val="000080"/>
          <w:sz w:val="24"/>
          <w:szCs w:val="24"/>
        </w:rPr>
      </w:pPr>
      <w:r>
        <w:rPr>
          <w:rFonts w:cs="Times New Roman" w:ascii="Times New Roman" w:hAnsi="Times New Roman"/>
          <w:color w:val="000080"/>
          <w:sz w:val="24"/>
          <w:szCs w:val="24"/>
        </w:rPr>
        <w:t>September 4, 0945, email from Lt. Untermeyer (USN), Chaplain, Ghost Troop</w:t>
      </w:r>
    </w:p>
    <w:p>
      <w:pPr>
        <w:pStyle w:val="Normal"/>
        <w:spacing w:before="120" w:after="120"/>
        <w:rPr>
          <w:color w:val="000080"/>
        </w:rPr>
      </w:pPr>
      <w:r>
        <w:rPr>
          <w:color w:val="000080"/>
        </w:rPr>
        <w:t>ERIC:</w:t>
      </w:r>
    </w:p>
    <w:p>
      <w:pPr>
        <w:pStyle w:val="Normal"/>
        <w:spacing w:before="120" w:after="120"/>
        <w:rPr/>
      </w:pPr>
      <w:r>
        <w:rPr>
          <w:color w:val="000080"/>
        </w:rPr>
        <w:t xml:space="preserve">Asking the House for 5 minutes “upon adjournment” to speak is a longstanding way by which members can talk about whatever’s on their minds. Usually, no one is around to hear them. Newt Gingrich discovered this period as a useful way to speak to the C-SPAN-watching public, to the point that Tip O’Neill made the cameras pan an empty House chamber as Newt spoke. I have no idea what Sheila wanted to speak about (it’ll be in the </w:t>
      </w:r>
      <w:r>
        <w:rPr>
          <w:i/>
          <w:iCs/>
          <w:color w:val="000080"/>
        </w:rPr>
        <w:t>Congressional Record</w:t>
      </w:r>
      <w:r>
        <w:rPr>
          <w:color w:val="000080"/>
        </w:rPr>
        <w:t xml:space="preserve">), but the fact she did so is not extraordinary. Also, did you see in the </w:t>
      </w:r>
      <w:r>
        <w:rPr>
          <w:i/>
          <w:iCs/>
          <w:color w:val="000080"/>
        </w:rPr>
        <w:t xml:space="preserve">Chronicle </w:t>
      </w:r>
      <w:r>
        <w:rPr>
          <w:color w:val="000080"/>
        </w:rPr>
        <w:t>that Wesley Clark said he is definitely a Democrat?</w:t>
      </w:r>
    </w:p>
    <w:p>
      <w:pPr>
        <w:pStyle w:val="Normal"/>
        <w:spacing w:before="120" w:after="120"/>
        <w:rPr>
          <w:color w:val="000080"/>
        </w:rPr>
      </w:pPr>
      <w:r>
        <w:rPr>
          <w:color w:val="000080"/>
        </w:rPr>
        <w:t>CHASE.</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September 4, 1000, email to Lt. Untermeyer (USN) Chaplain, Ghost Troop</w:t>
      </w:r>
    </w:p>
    <w:p>
      <w:pPr>
        <w:pStyle w:val="Normal"/>
        <w:spacing w:before="120" w:after="120"/>
        <w:rPr/>
      </w:pPr>
      <w:r>
        <w:rPr/>
        <w:t xml:space="preserve">Lt. Untermeyer (USN), quit chasing after ghosts of ideas!  OK, I love you, so I’ll keep trying:  SJL got calls from me (via the media fire I targeted at her and the Chronicle).  She asked for a few minutes to bring up the business of when her ass is going to get off the hot seat of public opinion.  Hell’s bells, chaplain, I </w:t>
      </w:r>
      <w:r>
        <w:rPr>
          <w:i/>
        </w:rPr>
        <w:t>told</w:t>
      </w:r>
      <w:r>
        <w:rPr/>
        <w:t xml:space="preserve"> you I ambushed her at the Palestinian art exhibition three weeks ago.  I gave her all the major op-eds, the letter to the Thom Shanker of the New York Times.  I put a hand-written note on the front of the paper, called her down in front of dozens of folks, and demanded that she act.  Do you know what here only reply was?  “What’s you timetable?”  She then spent three weeks dodging Mrs. May, who tried to follow up for a meeting.  Hmm…</w:t>
      </w:r>
    </w:p>
    <w:p>
      <w:pPr>
        <w:pStyle w:val="Normal"/>
        <w:spacing w:before="120" w:after="120"/>
        <w:rPr/>
      </w:pPr>
      <w:r>
        <w:rPr/>
        <w:t>All right, here it is:  SJL is a sunk ship.  I don’t care that all kinds of folks take five minutes of time (although I think you’re stretching a bit to compare SJL to Gingrich); I don’t care that all kinds of folks suddenly leave D.C. the first night they’re back from vacation; I don’t care that SJL has pitched a tizzy before when she got dissed on flights.  All I care about is that all these things happened together within 12 hours of my attack on her base in Houston.</w:t>
      </w:r>
    </w:p>
    <w:p>
      <w:pPr>
        <w:pStyle w:val="Normal"/>
        <w:spacing w:before="120" w:after="120"/>
        <w:rPr/>
      </w:pPr>
      <w:r>
        <w:rPr/>
        <w:t>By the by, I’d been letting SJL get further and further into the time trap, because I wanted her to be guilty as Judas when I made my move.  Yesterday morning I woke up after my daily four hours of sleep and I decided I’d waited long enough on her, and I’d had enough with the Crummy Chronicle, so I tied the same information rope (a hot press release) around both of ‘em and threw ‘em into the deep end of the political pool.  Let’s see who drowns who, or whether they’re willing to go down together.  The issue ain’t in question, my (best) man.  I’ve made some more contacts, and the media piranhas wont wait long after I’ve drawn first blood from the people who desecrated our comrades.  No mercy.  Fuck ‘em.</w:t>
      </w:r>
    </w:p>
    <w:p>
      <w:pPr>
        <w:pStyle w:val="Normal"/>
        <w:spacing w:before="120" w:after="120"/>
        <w:rPr/>
      </w:pPr>
      <w:r>
        <w:rPr/>
        <w:t>As for Weasley Clark, dammit, chaplain!  Why must you be a doubting Thomas each and every time?  Ain’t it possible that the psyops I whipped out across America over Labor Day weekend tipped his hand too much, and he’s faking the media out again.  The general is reaching for another Democratic veil to pull off and allure the media, but trust me, what’s beneath is all Republican.  When the truth about the cover-ups comes out, yesterday’s Democratic wannabe will be tomorrow’s Republican winner.  Clark has positioned himself in a neutral spot, and the media can’t handle the reason why, so it keeps fumbling with his true identity.</w:t>
      </w:r>
    </w:p>
    <w:p>
      <w:pPr>
        <w:pStyle w:val="Normal"/>
        <w:spacing w:before="120" w:after="120"/>
        <w:rPr/>
      </w:pPr>
      <w:r>
        <w:rPr/>
        <w:t xml:space="preserve">And by the by, did I read it in the </w:t>
      </w:r>
      <w:r>
        <w:rPr>
          <w:i/>
        </w:rPr>
        <w:t>Chronicle</w:t>
      </w:r>
      <w:r>
        <w:rPr/>
        <w:t>?  Yep, every morning I take a sit and scan the scatology they call scoops.  First thing, every morning.  It’s the tae kwon do, Chase.  It makes me regular and righteous!  Quit quoting the Crappy Chronicle!  It’s time for you to join my movement!</w:t>
      </w:r>
    </w:p>
    <w:p>
      <w:pPr>
        <w:pStyle w:val="Normal"/>
        <w:spacing w:before="120" w:after="120"/>
        <w:rPr/>
      </w:pPr>
      <w:r>
        <w:rPr/>
        <w:t>I know you’re a chaplain now, so I’m not going to be overmuch harsh for your inability to read the terrain ahead.  Just leave it to me and the general, sir.</w:t>
      </w:r>
    </w:p>
    <w:p>
      <w:pPr>
        <w:pStyle w:val="Normal"/>
        <w:spacing w:before="120" w:after="120"/>
        <w:rPr/>
      </w:pPr>
      <w:r>
        <w:rPr/>
        <w:t>Captain May</w:t>
      </w:r>
    </w:p>
    <w:p>
      <w:pPr>
        <w:pStyle w:val="Normal"/>
        <w:spacing w:before="120" w:after="120"/>
        <w:rPr/>
      </w:pPr>
      <w:r>
        <w:rPr/>
        <w:t>PS:  Same request:  Pick up the phone and call someone high enough to know whether I’m whistling Dixie or not.  Don’t you see that if I’m right it explains why people move when I want them to move – because they’re dodging the big, bad truth of things.  If I’m wrong I’m crazy, and someone should care enough to have Lieutenant Colonel Terry Ferrell, commander of the 3/7 Cavalry, call me and tell me to stand down.  Here, pass along the letter I wrote him:</w:t>
      </w:r>
    </w:p>
    <w:p>
      <w:pPr>
        <w:pStyle w:val="Normal"/>
        <w:spacing w:before="120" w:after="120"/>
        <w:rPr/>
      </w:pPr>
      <w:r>
        <w:rPr/>
        <w:t>Doesn't the man who did that much for love of his brothers and concern for his country deserve an answer, chaplain?  Pro deo et patria.</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September 4, 1030, email to Dr. Ted Estess and Dr. Bill Monroe, Honors College, University of Houston</w:t>
      </w:r>
    </w:p>
    <w:p>
      <w:pPr>
        <w:pStyle w:val="Normal"/>
        <w:spacing w:before="120" w:after="120"/>
        <w:rPr/>
      </w:pPr>
      <w:r>
        <w:rPr/>
        <w:t xml:space="preserve">OK, boys, judgment day is just about here, and the hardcover is pending.  Ted, remember all the stuff you made a career saying about the banality of evil and the complicity of the German people and the need to remember our humanity as technology threatened it?  Bill, remember how you told me on March 31 that the United States was being </w:t>
      </w:r>
      <w:r>
        <w:rPr>
          <w:i/>
        </w:rPr>
        <w:t>hubristic</w:t>
      </w:r>
      <w:r>
        <w:rPr/>
        <w:t xml:space="preserve"> (good word) in its approach?  Well, y’all were right about the intellectual stuff, but each of you failed to practice what you preached when real national need stared you in the face.</w:t>
      </w:r>
    </w:p>
    <w:p>
      <w:pPr>
        <w:pStyle w:val="Normal"/>
        <w:spacing w:before="120" w:after="120"/>
        <w:rPr/>
      </w:pPr>
      <w:r>
        <w:rPr/>
        <w:t>When y’all moved into the trailer park I told you that it wouldn’t change my feelings for the Honors College, and I meant it.  That’s why I scouted you and yours to gauge the reaction to tyranny.  Y’all teach the ideals of courage, but I was fighting a deadly war with the government who taught me how dangerous the intelligence war could be.  Did y’all give me credit for courage?  Hell no!  Y’all teach ideals of compassion, but I sat on the boards of your porch and begged charity for dead men’s wives and children.  Did y’all give me credit for compassion?  Hell no!</w:t>
      </w:r>
    </w:p>
    <w:p>
      <w:pPr>
        <w:pStyle w:val="Normal"/>
        <w:spacing w:before="120" w:after="120"/>
        <w:rPr/>
      </w:pPr>
      <w:r>
        <w:rPr/>
        <w:t>Could I go on?  You bet.  Tell you what I’ll do, instead, boys.  I’ll give you until Friday to write me an email telling me what you propose to do to undo the sin of being banally evil.  I recommend that you become a venue for the dissemination of the intelligence material vital to the preservation of freedom.</w:t>
      </w:r>
    </w:p>
    <w:p>
      <w:pPr>
        <w:pStyle w:val="Normal"/>
        <w:spacing w:before="120" w:after="120"/>
        <w:rPr/>
      </w:pPr>
      <w:r>
        <w:rPr/>
        <w:t>I recommend you talk to Tanya Lunstroth.  She’s the only one of you with enough common sense to know that what I say is going to happen is really going to happen, and she knows a lot more than you do.  She listens.  And by the way, it’s only because she pleaded for your worthless asses that I’m even hesitating.  You two Hectors have fucked with Achilles.  Remember the poem with which I won the College contest in 1980?</w:t>
      </w:r>
    </w:p>
    <w:p>
      <w:pPr>
        <w:pStyle w:val="Normal"/>
        <w:spacing w:before="120" w:after="120"/>
        <w:rPr>
          <w:i/>
          <w:i/>
        </w:rPr>
      </w:pPr>
      <w:r>
        <w:rPr>
          <w:i/>
        </w:rPr>
        <w:t>The Iliad in Doggerel</w:t>
      </w:r>
    </w:p>
    <w:p>
      <w:pPr>
        <w:pStyle w:val="Normal"/>
        <w:spacing w:before="120" w:after="120"/>
        <w:rPr/>
      </w:pPr>
      <w:r>
        <w:rPr/>
        <w:t>Calliope, oh, tell me muse</w:t>
      </w:r>
    </w:p>
    <w:p>
      <w:pPr>
        <w:pStyle w:val="Normal"/>
        <w:spacing w:before="120" w:after="120"/>
        <w:rPr/>
      </w:pPr>
      <w:r>
        <w:rPr/>
        <w:t>of ancient, golden day,</w:t>
      </w:r>
    </w:p>
    <w:p>
      <w:pPr>
        <w:pStyle w:val="Normal"/>
        <w:spacing w:before="120" w:after="120"/>
        <w:rPr/>
      </w:pPr>
      <w:r>
        <w:rPr/>
        <w:t>within an poem that’s less profuse</w:t>
      </w:r>
    </w:p>
    <w:p>
      <w:pPr>
        <w:pStyle w:val="Normal"/>
        <w:spacing w:before="120" w:after="120"/>
        <w:rPr/>
      </w:pPr>
      <w:r>
        <w:rPr/>
        <w:t>than Homer’s epic lay</w:t>
      </w:r>
    </w:p>
    <w:p>
      <w:pPr>
        <w:pStyle w:val="Normal"/>
        <w:spacing w:before="120" w:after="120"/>
        <w:rPr/>
      </w:pPr>
      <w:r>
        <w:rPr/>
        <w:t>of brave Achilles boundless rage –</w:t>
      </w:r>
    </w:p>
    <w:p>
      <w:pPr>
        <w:pStyle w:val="Normal"/>
        <w:spacing w:before="120" w:after="120"/>
        <w:rPr/>
      </w:pPr>
      <w:r>
        <w:rPr/>
        <w:t>forsooth,’twould fight a god,</w:t>
      </w:r>
    </w:p>
    <w:p>
      <w:pPr>
        <w:pStyle w:val="Normal"/>
        <w:spacing w:before="120" w:after="120"/>
        <w:rPr/>
      </w:pPr>
      <w:r>
        <w:rPr/>
        <w:t>or king of men, or thief, or sage</w:t>
      </w:r>
    </w:p>
    <w:p>
      <w:pPr>
        <w:pStyle w:val="Normal"/>
        <w:spacing w:before="120" w:after="120"/>
        <w:rPr/>
      </w:pPr>
      <w:r>
        <w:rPr/>
        <w:t>to snatch that Trojan broad.</w:t>
      </w:r>
    </w:p>
    <w:p>
      <w:pPr>
        <w:pStyle w:val="Normal"/>
        <w:spacing w:before="120" w:after="120"/>
        <w:rPr/>
      </w:pPr>
      <w:r>
        <w:rPr/>
        <w:t>Who, as we, when duty cried,</w:t>
      </w:r>
    </w:p>
    <w:p>
      <w:pPr>
        <w:pStyle w:val="Normal"/>
        <w:spacing w:before="120" w:after="120"/>
        <w:rPr/>
      </w:pPr>
      <w:r>
        <w:rPr/>
        <w:t>departed for the shore,</w:t>
      </w:r>
    </w:p>
    <w:p>
      <w:pPr>
        <w:pStyle w:val="Normal"/>
        <w:spacing w:before="120" w:after="120"/>
        <w:rPr/>
      </w:pPr>
      <w:r>
        <w:rPr/>
        <w:t>who, when danger he espied,</w:t>
      </w:r>
    </w:p>
    <w:p>
      <w:pPr>
        <w:pStyle w:val="Normal"/>
        <w:spacing w:before="120" w:after="120"/>
        <w:rPr/>
      </w:pPr>
      <w:r>
        <w:rPr/>
        <w:t>proclaimed his anti-war.</w:t>
      </w:r>
    </w:p>
    <w:p>
      <w:pPr>
        <w:pStyle w:val="Normal"/>
        <w:spacing w:before="120" w:after="120"/>
        <w:rPr/>
      </w:pPr>
      <w:r>
        <w:rPr/>
        <w:t>“</w:t>
      </w:r>
      <w:r>
        <w:rPr/>
        <w:t>But lo, thou killed my friend,” he said</w:t>
      </w:r>
    </w:p>
    <w:p>
      <w:pPr>
        <w:pStyle w:val="Normal"/>
        <w:spacing w:before="120" w:after="120"/>
        <w:rPr/>
      </w:pPr>
      <w:r>
        <w:rPr/>
        <w:t>“</w:t>
      </w:r>
      <w:r>
        <w:rPr/>
        <w:t>so Ghandi’s ways be damned!”</w:t>
      </w:r>
    </w:p>
    <w:p>
      <w:pPr>
        <w:pStyle w:val="Normal"/>
        <w:spacing w:before="120" w:after="120"/>
        <w:rPr/>
      </w:pPr>
      <w:r>
        <w:rPr/>
        <w:t>Patroclus fell, by Hector, dead;</w:t>
      </w:r>
    </w:p>
    <w:p>
      <w:pPr>
        <w:pStyle w:val="Normal"/>
        <w:spacing w:before="120" w:after="120"/>
        <w:rPr/>
      </w:pPr>
      <w:r>
        <w:rPr/>
        <w:t>our hero no more shammed!</w:t>
      </w:r>
    </w:p>
    <w:p>
      <w:pPr>
        <w:pStyle w:val="Normal"/>
        <w:spacing w:before="120" w:after="120"/>
        <w:rPr/>
      </w:pPr>
      <w:r>
        <w:rPr/>
        <w:t>Who slashed and slew and bodies dragged</w:t>
      </w:r>
    </w:p>
    <w:p>
      <w:pPr>
        <w:pStyle w:val="Normal"/>
        <w:spacing w:before="120" w:after="120"/>
        <w:rPr/>
      </w:pPr>
      <w:r>
        <w:rPr/>
        <w:t>‘</w:t>
      </w:r>
      <w:r>
        <w:rPr/>
        <w:t>ere Priam could cool his ways,</w:t>
      </w:r>
    </w:p>
    <w:p>
      <w:pPr>
        <w:pStyle w:val="Normal"/>
        <w:spacing w:before="120" w:after="120"/>
        <w:rPr/>
      </w:pPr>
      <w:r>
        <w:rPr/>
        <w:t>who new his fate but never bragged</w:t>
      </w:r>
    </w:p>
    <w:p>
      <w:pPr>
        <w:pStyle w:val="Normal"/>
        <w:spacing w:before="120" w:after="120"/>
        <w:rPr/>
      </w:pPr>
      <w:r>
        <w:rPr/>
        <w:t>throughout his final days</w:t>
      </w:r>
    </w:p>
    <w:p>
      <w:pPr>
        <w:pStyle w:val="Normal"/>
        <w:spacing w:before="120" w:after="120"/>
        <w:rPr/>
      </w:pPr>
      <w:r>
        <w:rPr/>
        <w:t>that through his death, he’d ever live,</w:t>
      </w:r>
    </w:p>
    <w:p>
      <w:pPr>
        <w:pStyle w:val="Normal"/>
        <w:spacing w:before="120" w:after="120"/>
        <w:rPr/>
      </w:pPr>
      <w:r>
        <w:rPr/>
        <w:t>to slay young students’ zeal.</w:t>
      </w:r>
    </w:p>
    <w:p>
      <w:pPr>
        <w:pStyle w:val="Normal"/>
        <w:spacing w:before="120" w:after="120"/>
        <w:rPr/>
      </w:pPr>
      <w:r>
        <w:rPr/>
        <w:t>Calliope, O muse, I give</w:t>
      </w:r>
    </w:p>
    <w:p>
      <w:pPr>
        <w:pStyle w:val="Normal"/>
        <w:spacing w:before="120" w:after="120"/>
        <w:rPr/>
      </w:pPr>
      <w:r>
        <w:rPr/>
        <w:t>Achilles, noble heel!</w:t>
      </w:r>
    </w:p>
    <w:p>
      <w:pPr>
        <w:pStyle w:val="Normal"/>
        <w:spacing w:before="120" w:after="120"/>
        <w:rPr/>
      </w:pPr>
      <w:r>
        <w:rPr/>
        <w:t>Captain May</w:t>
      </w:r>
    </w:p>
    <w:p>
      <w:pPr>
        <w:pStyle w:val="Normal"/>
        <w:spacing w:before="120" w:after="120"/>
        <w:rPr/>
      </w:pPr>
      <w:r>
        <w:rPr/>
        <w:t xml:space="preserve">PS:  Below are two lists that will appear at the end of my book, </w:t>
      </w:r>
      <w:r>
        <w:rPr>
          <w:i/>
        </w:rPr>
        <w:t>April Fools, Captain May</w:t>
      </w:r>
      <w:r>
        <w:rPr/>
        <w:t>.  I am equally disposed to put you on either, gentlemen.  You pick which.</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September 4, 1130, email to Wolf Blitzer, CNN</w:t>
      </w:r>
    </w:p>
    <w:p>
      <w:pPr>
        <w:pStyle w:val="Normal"/>
        <w:spacing w:before="120" w:after="120"/>
        <w:rPr/>
      </w:pPr>
      <w:r>
        <w:rPr/>
        <w:t>Bad dog, Wolf!  Sit!  Stay!</w:t>
      </w:r>
    </w:p>
    <w:p>
      <w:pPr>
        <w:pStyle w:val="Normal"/>
        <w:spacing w:before="120" w:after="120"/>
        <w:rPr/>
      </w:pPr>
      <w:r>
        <w:rPr/>
        <w:t xml:space="preserve">Wolf, what the </w:t>
      </w:r>
      <w:r>
        <w:rPr>
          <w:i/>
        </w:rPr>
        <w:t>hell</w:t>
      </w:r>
      <w:r>
        <w:rPr/>
        <w:t xml:space="preserve"> is wrong with you?  I just saw some propaganda footage running on your network.  Yep, and </w:t>
      </w:r>
      <w:r>
        <w:rPr>
          <w:i/>
        </w:rPr>
        <w:t>you’re</w:t>
      </w:r>
      <w:r>
        <w:rPr/>
        <w:t xml:space="preserve"> my proof.  The SecDef is meeting with Brenner and the helicopter than took him to the meeting is circling Baghdad.  Quit showing the damn helicopter cam shot and trying to think of ways to imply that the SecDef is on board.  Bull chips!  You’re cutting into the copter cam with live feeds of the SecDef pouring himself a drink while he sits down with Brenner.  (By the way, good job by the boys in Iraq to teach folks not to sit with the soles of their feet off the ground…)</w:t>
      </w:r>
    </w:p>
    <w:p>
      <w:pPr>
        <w:pStyle w:val="Normal"/>
        <w:spacing w:before="120" w:after="120"/>
        <w:rPr/>
      </w:pPr>
      <w:r>
        <w:rPr/>
        <w:t xml:space="preserve">Dammit, Wolf, that man has no more guts than you do, and he ain’t circling Baghdad in a chopper.  That’s just warmed up bullshit from the Bushling’s Mayday jet ride, which is nothing but warmed up bullshit from Leni Reifenstal’s </w:t>
      </w:r>
      <w:r>
        <w:rPr>
          <w:i/>
        </w:rPr>
        <w:t>Triumph of the Will</w:t>
      </w:r>
      <w:r>
        <w:rPr/>
        <w:t xml:space="preserve">.  Yep, Hitler and the queen of propaganda did everything y’all are </w:t>
      </w:r>
      <w:r>
        <w:rPr>
          <w:i/>
        </w:rPr>
        <w:t>thinking</w:t>
      </w:r>
      <w:r>
        <w:rPr/>
        <w:t xml:space="preserve"> about doing.  Go get the real shit and learn your business!  Don’t hang you head though, boy, ‘cause even Leni was a rip-off artist; the title of her movie was a rip-off from Nietzsche.</w:t>
      </w:r>
    </w:p>
    <w:p>
      <w:pPr>
        <w:pStyle w:val="Normal"/>
        <w:spacing w:before="120" w:after="120"/>
        <w:rPr/>
      </w:pPr>
      <w:r>
        <w:rPr/>
        <w:t>Jesus, why am I trying to talk intelligence to you?  Must be losing it, or maybe I’m just giddy and the prospect of seeing you media boys before Congress pretty soon.</w:t>
      </w:r>
    </w:p>
    <w:p>
      <w:pPr>
        <w:pStyle w:val="Normal"/>
        <w:spacing w:before="120" w:after="120"/>
        <w:rPr/>
      </w:pPr>
      <w:r>
        <w:rPr/>
        <w:t>Cease and desist from trying to prop up the SecDef’s image, and the same goes for the prez.  You’ve gotten us into inestimable trouble by covering up the reality of Bush’s leadership at the Baghdad Airport.  You gave him a free ride, and now look what he’s doing.  Here, the op-ed will say it.  Guess who ran it.  After the op-ed I’ll attach my black list and my honor roll.  Guess which one you’re getting close to.</w:t>
      </w:r>
    </w:p>
    <w:p>
      <w:pPr>
        <w:pStyle w:val="Normal"/>
        <w:spacing w:before="120" w:after="120"/>
        <w:rPr/>
      </w:pPr>
      <w:r>
        <w:rPr/>
        <w:t>Captain May</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September 4, 1300, email to Scott Peterson and Howard Lafranchih, Christian Science Monitor</w:t>
      </w:r>
    </w:p>
    <w:p>
      <w:pPr>
        <w:pStyle w:val="Normal"/>
        <w:spacing w:before="120" w:after="120"/>
        <w:rPr/>
      </w:pPr>
      <w:r>
        <w:rPr/>
        <w:t>I just spoke with Ms. Kris Axtman, who represents the Christian Science Monitor in Houston, Texas.  She said she believed you would be very interested in my information.  I attach it below, in the form of a letter to Thom Shanker of the New York Times.  I gained his interest by talking Russian with him (I was MI, Cold War) and discussing WMD matters (I was nuclear, bio, chemical form 77-80).  Anyway, he took the email.  The next time we talked, he spoke with me about it for a quarter of an hour.  He admitted that I was right in my surmises, and said that he couldn’t risk the wrath of his paper by following up on it.  One other thing:  He said all this in Russian because he didn’t want to be overheard.  Ponimayete, druzya?  Mi ni mojhem govorit o nashey constitutzii po angliski!  Kakaya plohaya shutka.</w:t>
      </w:r>
    </w:p>
    <w:p>
      <w:pPr>
        <w:pStyle w:val="Normal"/>
        <w:spacing w:before="120" w:after="120"/>
        <w:rPr/>
      </w:pPr>
      <w:r>
        <w:rPr/>
        <w:t>Oh well, Ms. Axtman said that y’all specialize in covering the stuff that should be covered but others can’t or won’t.  Anyone want to add another Pulitzer?</w:t>
      </w:r>
    </w:p>
    <w:p>
      <w:pPr>
        <w:pStyle w:val="Normal"/>
        <w:spacing w:before="120" w:after="120"/>
        <w:rPr/>
      </w:pPr>
      <w:r>
        <w:rPr/>
        <w:t>Here are my contacts if you want to discuss me and my theories with any of my friends:</w:t>
      </w:r>
    </w:p>
    <w:p>
      <w:pPr>
        <w:pStyle w:val="Normal"/>
        <w:spacing w:before="120" w:after="120"/>
        <w:rPr/>
      </w:pPr>
      <w:r>
        <w:rPr/>
        <w:t xml:space="preserve">Chase Untermeyer, </w:t>
      </w:r>
      <w:hyperlink r:id="rId2">
        <w:r>
          <w:rPr>
            <w:rStyle w:val="InternetLink"/>
          </w:rPr>
          <w:t>chase.untermeyer@uth.tmc.edu</w:t>
        </w:r>
      </w:hyperlink>
      <w:r>
        <w:rPr/>
        <w:t>, 713-500-3763.  Chase was my best man at my wedding and served Reagan/Bush as the asst. sec. of the Navy.</w:t>
      </w:r>
    </w:p>
    <w:p>
      <w:pPr>
        <w:pStyle w:val="Normal"/>
        <w:spacing w:before="120" w:after="120"/>
        <w:rPr/>
      </w:pPr>
      <w:r>
        <w:rPr/>
        <w:t xml:space="preserve">Fred King, </w:t>
      </w:r>
      <w:hyperlink r:id="rId3">
        <w:r>
          <w:rPr>
            <w:rStyle w:val="InternetLink"/>
          </w:rPr>
          <w:t>fredking@pdq.net</w:t>
        </w:r>
      </w:hyperlink>
      <w:r>
        <w:rPr/>
        <w:t>, 713-755-8207.  Fred was my editor at the Houston Post (RIP), and taught me the writing biz.  He will only communicate off record.</w:t>
      </w:r>
    </w:p>
    <w:p>
      <w:pPr>
        <w:pStyle w:val="Normal"/>
        <w:spacing w:before="120" w:after="120"/>
        <w:rPr/>
      </w:pPr>
      <w:r>
        <w:rPr/>
        <w:t>Gretchen Sonnier, my attorney, 832-971-7404.  She has been an invaluable ally as I investigated.  I am currently using her email address to communicate.</w:t>
      </w:r>
    </w:p>
    <w:p>
      <w:pPr>
        <w:pStyle w:val="Normal"/>
        <w:spacing w:before="120" w:after="120"/>
        <w:rPr/>
      </w:pPr>
      <w:r>
        <w:rPr/>
        <w:t>I am working toward a Congressional investigation through several reps and senators, and am in daily communication.  I would not be trying to reach you if now were not the right time.</w:t>
      </w:r>
    </w:p>
    <w:p>
      <w:pPr>
        <w:pStyle w:val="Normal"/>
        <w:spacing w:before="120" w:after="120"/>
        <w:rPr/>
      </w:pPr>
      <w:r>
        <w:rPr/>
        <w:t>Captain May</w:t>
      </w:r>
    </w:p>
    <w:p>
      <w:pPr>
        <w:pStyle w:val="Normal"/>
        <w:spacing w:before="120" w:after="120"/>
        <w:rPr/>
      </w:pPr>
      <w:r>
        <w:rPr/>
        <w:t>832-971-7404</w:t>
      </w:r>
    </w:p>
    <w:p>
      <w:pPr>
        <w:pStyle w:val="Normal"/>
        <w:spacing w:before="120" w:after="120"/>
        <w:rPr/>
      </w:pPr>
      <w:r>
        <w:rPr/>
        <w:t>[Document attached.]</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September 4, 1415, email Alison Bettencourt, Major Martha Brooks, Army Public Affairs</w:t>
      </w:r>
    </w:p>
    <w:p>
      <w:pPr>
        <w:pStyle w:val="Normal"/>
        <w:spacing w:before="120" w:after="120"/>
        <w:rPr/>
      </w:pPr>
      <w:r>
        <w:rPr/>
        <w:t>Sorry to have to ambush you ladies, and I’m sorry you got so nervous when I began to ask about the ethics of information, and so forth (you know, the Constitution?).</w:t>
      </w:r>
    </w:p>
    <w:p>
      <w:pPr>
        <w:pStyle w:val="Normal"/>
        <w:spacing w:before="120" w:after="120"/>
        <w:rPr/>
      </w:pPr>
      <w:r>
        <w:rPr/>
        <w:t>Did I really rattle you girls when I started talking about prison time?  Yep, that’s what I meant.  You see, my book is soon to come out, and it implicates dozens of personnel I’ve spoken with, both military and civilian.  Like who?  Well, let’s just start with my black list.  No, let’s don’t.  Instead let’s start with my op-ed, “3/7 Cavalry, tragedy and travesty.”  It’s getting published in small markets, but it’s spreading, believe me.  Call me with corrections, and try to remember to support the Constitution next time, that way you won’t have to answer to Congress.  And by the way, tell my brethren and sistren in public affairs to stand down and desist from propagandizing any further.  This chapter in my book will be appended henceforth to all my contacts.  Ladies, you’re famous, and a million journalists will look into my index over the next few decades to see how easy it was to put you behind bars for treason.  Sucks, eh?  Well, maybe the next crop of PA folks will learn not to conduct psyops against the public.</w:t>
      </w:r>
    </w:p>
    <w:p>
      <w:pPr>
        <w:pStyle w:val="Normal"/>
        <w:spacing w:before="120" w:after="120"/>
        <w:rPr/>
      </w:pPr>
      <w:r>
        <w:rPr/>
        <w:t>Captain May (832) 971-7404</w:t>
      </w:r>
    </w:p>
    <w:p>
      <w:pPr>
        <w:pStyle w:val="Normal"/>
        <w:numPr>
          <w:ilvl w:val="0"/>
          <w:numId w:val="4"/>
        </w:numPr>
        <w:spacing w:before="120" w:after="120"/>
        <w:rPr/>
      </w:pPr>
      <w:r>
        <w:rPr/>
        <w:t>Editor:  Frank Michel, 713-220-7209</w:t>
      </w:r>
    </w:p>
    <w:p>
      <w:pPr>
        <w:pStyle w:val="Normal"/>
        <w:numPr>
          <w:ilvl w:val="0"/>
          <w:numId w:val="4"/>
        </w:numPr>
        <w:spacing w:before="120" w:after="120"/>
        <w:rPr/>
      </w:pPr>
      <w:r>
        <w:rPr/>
        <w:t>Op-ed editor:  David Langworthy 713-220-7209</w:t>
      </w:r>
    </w:p>
    <w:p>
      <w:pPr>
        <w:pStyle w:val="Normal"/>
        <w:numPr>
          <w:ilvl w:val="0"/>
          <w:numId w:val="4"/>
        </w:numPr>
        <w:spacing w:before="120" w:after="120"/>
        <w:rPr/>
      </w:pPr>
      <w:r>
        <w:rPr/>
        <w:t>Best man Chase Untermeyer (former asst. sec. Navy, Reagan/Bush)”  713-500-3763</w:t>
      </w:r>
    </w:p>
    <w:p>
      <w:pPr>
        <w:pStyle w:val="Normal"/>
        <w:numPr>
          <w:ilvl w:val="0"/>
          <w:numId w:val="4"/>
        </w:numPr>
        <w:spacing w:before="120" w:after="120"/>
        <w:rPr/>
      </w:pPr>
      <w:r>
        <w:rPr/>
        <w:t>Wife (&amp; lawyer):  Mrs. May 832-971-7404</w:t>
      </w:r>
    </w:p>
    <w:p>
      <w:pPr>
        <w:pStyle w:val="Normal"/>
        <w:spacing w:before="120" w:after="120"/>
        <w:rPr/>
      </w:pPr>
      <w:r>
        <w:rPr/>
        <w:t xml:space="preserve">PS:  By the way, I love it when you guys get so McCarthyistic.  Why don’t y’all get hold of William Shirer’s </w:t>
      </w:r>
      <w:r>
        <w:rPr>
          <w:i/>
        </w:rPr>
        <w:t xml:space="preserve">Rise and Fall of the Third Reich </w:t>
      </w:r>
      <w:r>
        <w:rPr/>
        <w:t>and figure how to do it right?</w:t>
      </w:r>
    </w:p>
    <w:p>
      <w:pPr>
        <w:pStyle w:val="Normal"/>
        <w:spacing w:before="120" w:after="120"/>
        <w:rPr/>
      </w:pPr>
      <w:r>
        <w:rPr/>
        <w:t>Cc’s to Congress</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September 4, 1500, LTC John</w:t>
      </w:r>
    </w:p>
    <w:p>
      <w:pPr>
        <w:pStyle w:val="Normal"/>
        <w:spacing w:before="120" w:after="120"/>
        <w:rPr/>
      </w:pPr>
      <w:r>
        <w:rPr/>
        <w:t>I’m sorry about my temper, brother.  Please accept my apologies.  God, I only wish you could understand how I feel.  We have betrayed ourselves, and I saw it happen.  Please don’t tell me I’m the only one in public affairs who cried for the 3/7 and the 3</w:t>
      </w:r>
      <w:r>
        <w:rPr>
          <w:vertAlign w:val="superscript"/>
        </w:rPr>
        <w:t>rd</w:t>
      </w:r>
      <w:r>
        <w:rPr/>
        <w:t xml:space="preserve"> ID.  I’m crying now.  Ain’t it sad?</w:t>
      </w:r>
    </w:p>
    <w:p>
      <w:pPr>
        <w:pStyle w:val="Normal"/>
        <w:spacing w:before="120" w:after="120"/>
        <w:rPr/>
      </w:pPr>
      <w:r>
        <w:rPr/>
        <w:t>Y’all please do your duty:  If I’m wrong, put me in touch with LTC Terry Ferrell.  I rode a thousand miles to take twenty dollars donation money to his command, and gave Colonel Dennington a scarf from Mrs. May to give to his wife.  Isn’t that the way they trained us to act, sir?  Am I not doing my duty, sir?</w:t>
      </w:r>
    </w:p>
    <w:p>
      <w:pPr>
        <w:pStyle w:val="Normal"/>
        <w:spacing w:before="120" w:after="120"/>
        <w:rPr/>
      </w:pPr>
      <w:r>
        <w:rPr/>
        <w:t>If I’m right, then you must contact Congress.  I’ve done it myself, when my CG was filtering money for urban kids into weekend warrior get-togethers.  It cost me my position on the general staff, but it was the only thing to do, as I saw it.</w:t>
      </w:r>
    </w:p>
    <w:p>
      <w:pPr>
        <w:pStyle w:val="Normal"/>
        <w:spacing w:before="120" w:after="120"/>
        <w:rPr/>
      </w:pPr>
      <w:r>
        <w:rPr/>
        <w:t xml:space="preserve">Tell the ladies that I don’t want ‘em in the book.  I don’t want any of you.  You are </w:t>
      </w:r>
      <w:r>
        <w:rPr>
          <w:i/>
        </w:rPr>
        <w:t>my</w:t>
      </w:r>
      <w:r>
        <w:rPr/>
        <w:t xml:space="preserve"> team, you are </w:t>
      </w:r>
      <w:r>
        <w:rPr>
          <w:i/>
        </w:rPr>
        <w:t>America’s</w:t>
      </w:r>
      <w:r>
        <w:rPr/>
        <w:t xml:space="preserve"> team, so why are you doing </w:t>
      </w:r>
      <w:r>
        <w:rPr>
          <w:i/>
        </w:rPr>
        <w:t>this</w:t>
      </w:r>
      <w:r>
        <w:rPr/>
        <w:t>?</w:t>
      </w:r>
    </w:p>
    <w:p>
      <w:pPr>
        <w:pStyle w:val="Normal"/>
        <w:spacing w:before="120" w:after="120"/>
        <w:rPr/>
      </w:pPr>
      <w:r>
        <w:rPr/>
        <w:t>Captain Eric Holmes May (466-25-4168)</w:t>
      </w:r>
    </w:p>
    <w:p>
      <w:pPr>
        <w:pStyle w:val="Normal"/>
        <w:spacing w:before="120" w:after="120"/>
        <w:rPr/>
      </w:pPr>
      <w:r>
        <w:rPr/>
        <w:t>Commander, Ghost Troop, 3/7 Cavalry</w:t>
      </w:r>
    </w:p>
    <w:p>
      <w:pPr>
        <w:pStyle w:val="Normal"/>
        <w:spacing w:before="120" w:after="120"/>
        <w:rPr/>
      </w:pPr>
      <w:r>
        <w:rPr/>
        <w:t>PS:  I await legitimate orders, in conformance with the Constitution, telling me that it is not my sworn duty to be in a state of revolt against tyranny.  I self-mobilized, in conformance with my oath to my country, on April 8, 2003, after giving the commander in chief three OPSEC days to steady the situation.  When I saw that he would not do so, and that he was going about business without leveling with America, I had no choice.  My only weapons will continue to be my words.  The country will remember us according to our adherence to our oath.  I'll attach the letter I sent West Point after the letter I just sent the ladies.  Again, my apologies.  You can't imagine how much it hurts me to have to oppose the service to which I gave most of my years.</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September 4, 1630, David McLemore, Dallas Morning News</w:t>
      </w:r>
    </w:p>
    <w:p>
      <w:pPr>
        <w:pStyle w:val="Normal"/>
        <w:spacing w:before="120" w:after="120"/>
        <w:rPr/>
      </w:pPr>
      <w:r>
        <w:rPr/>
        <w:t>It was a pleasure chatting with you.  Here are the op-eds that make the case.  The first two explain Jessica (what we know about) and lead to the Battle of Baghdad (what we don’t know about).  The second two are my first prediction that the war would be quicksand (April 3, Chronicle), and my most recent Chronicle piece to the same effect.</w:t>
      </w:r>
    </w:p>
    <w:p>
      <w:pPr>
        <w:pStyle w:val="Normal"/>
        <w:spacing w:before="120" w:after="120"/>
        <w:rPr/>
      </w:pPr>
      <w:r>
        <w:rPr/>
        <w:t>Captain May</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September 4, 1800, email to Mary Bertani, editor, El Paso Times</w:t>
      </w:r>
    </w:p>
    <w:p>
      <w:pPr>
        <w:pStyle w:val="Normal"/>
        <w:spacing w:before="120" w:after="120"/>
        <w:rPr/>
      </w:pPr>
      <w:r>
        <w:rPr/>
        <w:t>Well, Miss Mary, I don’t have it in me to attack you now.  I have no heart for battle for a while.  After you told me that the story you were hot for yesterday sent cold chills down your spine today, I got pissed and popped an infogrenade on my own brothers and sisters.</w:t>
      </w:r>
    </w:p>
    <w:p>
      <w:pPr>
        <w:pStyle w:val="Normal"/>
        <w:spacing w:before="120" w:after="120"/>
        <w:rPr/>
      </w:pPr>
      <w:r>
        <w:rPr/>
        <w:t>I called them and asked a few journalists questions to get them to admit to the Department of Defense guidelines on the difference between public affairs and propaganda, then I told them I was Public Affairs School trained and that I knew that they had crossed the line.  I threatened them with the Congressional Investigation, and even prison for treason.  I wanted to shake them up so bad that they’d tell the truth.  They were shook, but they were Army trained, so they attacked back by threatening me in return.  I lost my cool and threatened some black belt shit, then hung up rather than lose my cool worse.</w:t>
      </w:r>
    </w:p>
    <w:p>
      <w:pPr>
        <w:pStyle w:val="Normal"/>
        <w:spacing w:before="120" w:after="120"/>
        <w:rPr/>
      </w:pPr>
      <w:r>
        <w:rPr/>
        <w:t>Five minutes later I called them back and apologized.  Colonel John asked me to just say it plain.  We exchanged first names.  We talked.  I told him how it had felt to me, and he felt it too.  I was crying, and I think he was.  He listened, I listened.  We knew.  We know.  So do you and so does everyone I talk to, they just don’t have the guts to admit that they’re chickens.  Jesus, is this national cowardice by the media going to become a crisis, maybe even a Civil War?  I feel like North vs. South when I talk to my own team, and it hurts worse than you can understand.  It’s agony.  I don’t know who the friendlies are anymore.</w:t>
      </w:r>
    </w:p>
    <w:p>
      <w:pPr>
        <w:pStyle w:val="Normal"/>
        <w:spacing w:before="120" w:after="120"/>
        <w:rPr/>
      </w:pPr>
      <w:r>
        <w:rPr/>
        <w:t xml:space="preserve">I pity my brother and sister officers.  They did what they were supposed to do during the battle:  control information so that U.S. forces weren’t compromised by real-time information.  I think they did it rather well, because the public bought it.  They did it so well that the president ordered them to do it a little longer, and a little longer…, and a little longer.  They’re probably a lot like you, with one important difference:  They have been taught </w:t>
      </w:r>
      <w:r>
        <w:rPr>
          <w:i/>
        </w:rPr>
        <w:t>loyalty</w:t>
      </w:r>
      <w:r>
        <w:rPr/>
        <w:t xml:space="preserve"> to their commanders so that they can wage war; you have been taught to use </w:t>
      </w:r>
      <w:r>
        <w:rPr>
          <w:i/>
        </w:rPr>
        <w:t>independence</w:t>
      </w:r>
      <w:r>
        <w:rPr/>
        <w:t xml:space="preserve"> of view to so that you can tell truth.  I weep when I fight with my brothers, even with Crazy Colonel Dennington, for they are brave enough to feel tormented by what they have been ordered to do.  I do not weep when I fight with you and your kindred.  We have nothing in common except intellect, and yours is devious.</w:t>
      </w:r>
    </w:p>
    <w:p>
      <w:pPr>
        <w:pStyle w:val="Normal"/>
        <w:spacing w:before="120" w:after="120"/>
        <w:rPr/>
      </w:pPr>
      <w:r>
        <w:rPr/>
        <w:t xml:space="preserve">Yesterday Rumsfeld replaced the commander of his Special Forces Command in Florida.  Does that mean anything to you?  You don’t have a clue what kind of indicator it is, do you?  If I say that we may have a new Praetorian, or that Special Forces – SF – could become an SS, does </w:t>
      </w:r>
      <w:r>
        <w:rPr>
          <w:i/>
        </w:rPr>
        <w:t>that</w:t>
      </w:r>
      <w:r>
        <w:rPr/>
        <w:t xml:space="preserve"> mean anything?  Of course it does.  It means that the kind of fear that grips you and every living soul I reach is justified.  You’re right to be afraid.  I’ve been positively paranoid ever since April 8, the day I took a bucket out the University of Houston Honors College and started a one-man demonstration, teach-in and Family Support collection for the heroes of the Battle of Baghdad.</w:t>
      </w:r>
    </w:p>
    <w:p>
      <w:pPr>
        <w:pStyle w:val="Normal"/>
        <w:spacing w:before="120" w:after="120"/>
        <w:rPr/>
      </w:pPr>
      <w:r>
        <w:rPr/>
        <w:t xml:space="preserve">Did I just mention </w:t>
      </w:r>
      <w:r>
        <w:rPr>
          <w:i/>
        </w:rPr>
        <w:t>family support</w:t>
      </w:r>
      <w:r>
        <w:rPr/>
        <w:t>?  Ha!  Do you know that the 90</w:t>
      </w:r>
      <w:r>
        <w:rPr>
          <w:vertAlign w:val="superscript"/>
        </w:rPr>
        <w:t>th</w:t>
      </w:r>
      <w:r>
        <w:rPr/>
        <w:t xml:space="preserve"> Regional Support Command under Brigadier General Sholar is using “Family Support” people to target dissident Army wives.  Oh yeah, you know, because I called you yesterday and demanded that you stand up for Candance Robison of MFSO, and you said you would.  Now it turns out that you passed on it just like everything else that’s real.  You’re scared to help a serving officer’s wife avoid death threats in Texas.</w:t>
      </w:r>
    </w:p>
    <w:p>
      <w:pPr>
        <w:pStyle w:val="Normal"/>
        <w:spacing w:before="120" w:after="120"/>
        <w:rPr/>
      </w:pPr>
      <w:r>
        <w:rPr/>
        <w:t>Mrs. Candance Robison has become a bit paranoid since an Army officer in Iraq told her husband that he would have family members kill her if she didn’t shut her mouth about the realities of Iraq.  Well, the Lone Star State is pretty much mine by virtue of my movement, so I’ll put your story in with the rest of ‘em, and publish it soon, then I’ll let public outrage and federal prosecutors sort it out.  I want you to know that I’m pushing hard for the idea of Nuremberg-style hearings because I think your whole profession assisted in the execution of the Informational Final Solution to the Death Problem………</w:t>
      </w:r>
    </w:p>
    <w:p>
      <w:pPr>
        <w:pStyle w:val="Normal"/>
        <w:spacing w:before="120" w:after="120"/>
        <w:rPr/>
      </w:pPr>
      <w:r>
        <w:rPr/>
        <w:t>………</w:t>
      </w:r>
      <w:r>
        <w:rPr/>
        <w:t>Get it, silence.  I know you get it, because that’s what you’re going to do to help things keep rolling along, like an unnoticed train to Auschwitz.  Folks are just cargo to you.  You’re a quasi Nazi, just like the rest of ‘em, and I’m just sick as hell that you failed to come up to standard when everything from the Constitution to Candance Robison was at stake.</w:t>
      </w:r>
    </w:p>
    <w:p>
      <w:pPr>
        <w:pStyle w:val="Normal"/>
        <w:spacing w:before="120" w:after="120"/>
        <w:rPr/>
      </w:pPr>
      <w:r>
        <w:rPr/>
        <w:t>You’re immediately included on the Black List, as is that lousy one-star thug.  I’ll take you off if you change your mind before Monday morning, but I think the same cowardice that made you turn your back on your duty will keep you running toward a Republican Reich.  Remember, every day that passes you become more complicit, and I already know which side is going to win:  the side where folks aren’t scared of sacrifice.  (That means you have chosen the wrong side, doesn’t it?)</w:t>
      </w:r>
    </w:p>
    <w:p>
      <w:pPr>
        <w:pStyle w:val="Normal"/>
        <w:spacing w:before="120" w:after="120"/>
        <w:rPr/>
      </w:pPr>
      <w:r>
        <w:rPr/>
        <w:t>Captain May</w:t>
      </w:r>
    </w:p>
    <w:p>
      <w:pPr>
        <w:pStyle w:val="Normal"/>
        <w:spacing w:before="120" w:after="120"/>
        <w:rPr/>
      </w:pPr>
      <w:r>
        <w:rPr/>
        <w:t>You’ve inspired a cavalry tune.  Enjoy the fame.</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September 4, 1800, poem, “Mary Benanti’s Marching Song”</w:t>
      </w:r>
    </w:p>
    <w:p>
      <w:pPr>
        <w:pStyle w:val="Normal"/>
        <w:spacing w:before="120" w:after="120"/>
        <w:rPr/>
      </w:pPr>
      <w:r>
        <w:rPr/>
        <w:t>So you got to see things in the light of the day.</w:t>
      </w:r>
    </w:p>
    <w:p>
      <w:pPr>
        <w:pStyle w:val="Normal"/>
        <w:spacing w:before="120" w:after="120"/>
        <w:rPr/>
      </w:pPr>
      <w:r>
        <w:rPr/>
        <w:t>Well, how does it feel to be Captain May?</w:t>
      </w:r>
    </w:p>
    <w:p>
      <w:pPr>
        <w:pStyle w:val="Normal"/>
        <w:spacing w:before="120" w:after="120"/>
        <w:rPr/>
      </w:pPr>
      <w:r>
        <w:rPr/>
        <w:t>Scary?  Yeah, scary; I’ll tell you the truth:</w:t>
      </w:r>
    </w:p>
    <w:p>
      <w:pPr>
        <w:pStyle w:val="Normal"/>
        <w:spacing w:before="120" w:after="120"/>
        <w:rPr/>
      </w:pPr>
      <w:r>
        <w:rPr/>
        <w:t>it ain’t no damn trip to the fountain of youth!</w:t>
      </w:r>
    </w:p>
    <w:p>
      <w:pPr>
        <w:pStyle w:val="Normal"/>
        <w:spacing w:before="120" w:after="120"/>
        <w:rPr/>
      </w:pPr>
      <w:r>
        <w:rPr/>
        <w:t>Like Ponce de Leon I wander in vain,</w:t>
      </w:r>
    </w:p>
    <w:p>
      <w:pPr>
        <w:pStyle w:val="Normal"/>
        <w:spacing w:before="120" w:after="120"/>
        <w:rPr/>
      </w:pPr>
      <w:r>
        <w:rPr/>
        <w:t>with torments to suffer and nothing to gain.</w:t>
      </w:r>
    </w:p>
    <w:p>
      <w:pPr>
        <w:pStyle w:val="Normal"/>
        <w:spacing w:before="120" w:after="120"/>
        <w:rPr/>
      </w:pPr>
      <w:r>
        <w:rPr/>
      </w:r>
    </w:p>
    <w:p>
      <w:pPr>
        <w:pStyle w:val="Normal"/>
        <w:spacing w:before="120" w:after="120"/>
        <w:rPr/>
      </w:pPr>
      <w:r>
        <w:rPr/>
        <w:t>How quickly you turned from my half-a-year trail!</w:t>
      </w:r>
    </w:p>
    <w:p>
      <w:pPr>
        <w:pStyle w:val="Normal"/>
        <w:spacing w:before="120" w:after="120"/>
        <w:rPr/>
      </w:pPr>
      <w:r>
        <w:rPr/>
        <w:t>You traveled a day, and then you turned pale.</w:t>
      </w:r>
    </w:p>
    <w:p>
      <w:pPr>
        <w:pStyle w:val="Normal"/>
        <w:spacing w:before="120" w:after="120"/>
        <w:rPr/>
      </w:pPr>
      <w:r>
        <w:rPr/>
        <w:t>Why, because darlin’, you couldn’t keep up;</w:t>
      </w:r>
    </w:p>
    <w:p>
      <w:pPr>
        <w:pStyle w:val="Normal"/>
        <w:spacing w:before="120" w:after="120"/>
        <w:rPr/>
      </w:pPr>
      <w:r>
        <w:rPr/>
        <w:t>you sold out for safety, and passed on the cup.</w:t>
      </w:r>
    </w:p>
    <w:p>
      <w:pPr>
        <w:pStyle w:val="Normal"/>
        <w:spacing w:before="120" w:after="120"/>
        <w:rPr/>
      </w:pPr>
      <w:r>
        <w:rPr/>
        <w:t>Well, then sell out, give none, and take twice:</w:t>
      </w:r>
    </w:p>
    <w:p>
      <w:pPr>
        <w:pStyle w:val="Normal"/>
        <w:spacing w:before="120" w:after="120"/>
        <w:rPr/>
      </w:pPr>
      <w:r>
        <w:rPr/>
        <w:t>Safety for self – and the poor pay the price.</w:t>
      </w:r>
    </w:p>
    <w:p>
      <w:pPr>
        <w:pStyle w:val="Normal"/>
        <w:spacing w:before="120" w:after="120"/>
        <w:rPr/>
      </w:pPr>
      <w:r>
        <w:rPr/>
      </w:r>
    </w:p>
    <w:p>
      <w:pPr>
        <w:pStyle w:val="Normal"/>
        <w:spacing w:before="120" w:after="120"/>
        <w:rPr/>
      </w:pPr>
      <w:r>
        <w:rPr/>
        <w:t>All right then, Cavalry, fuck ‘em, let’s go!</w:t>
      </w:r>
    </w:p>
    <w:p>
      <w:pPr>
        <w:pStyle w:val="Normal"/>
        <w:spacing w:before="120" w:after="120"/>
        <w:rPr/>
      </w:pPr>
      <w:r>
        <w:rPr/>
        <w:t>I’m with you for life, then in Hell down below!</w:t>
      </w:r>
    </w:p>
    <w:p>
      <w:pPr>
        <w:pStyle w:val="Normal"/>
        <w:spacing w:before="120" w:after="120"/>
        <w:rPr/>
      </w:pPr>
      <w:r>
        <w:rPr/>
        <w:t>Saddle up, quit bitching, I’ve had it today!</w:t>
      </w:r>
    </w:p>
    <w:p>
      <w:pPr>
        <w:pStyle w:val="Normal"/>
        <w:spacing w:before="120" w:after="120"/>
        <w:rPr/>
      </w:pPr>
      <w:r>
        <w:rPr/>
        <w:t xml:space="preserve">Get the fuck into ranks!  It’s </w:t>
      </w:r>
      <w:r>
        <w:rPr>
          <w:i/>
        </w:rPr>
        <w:t>me</w:t>
      </w:r>
      <w:r>
        <w:rPr/>
        <w:t>, now obey!</w:t>
      </w:r>
    </w:p>
    <w:p>
      <w:pPr>
        <w:pStyle w:val="Normal"/>
        <w:spacing w:before="120" w:after="120"/>
        <w:rPr/>
      </w:pPr>
      <w:r>
        <w:rPr/>
      </w:r>
    </w:p>
    <w:p>
      <w:pPr>
        <w:pStyle w:val="Normal"/>
        <w:spacing w:before="120" w:after="120"/>
        <w:rPr/>
      </w:pPr>
      <w:r>
        <w:rPr/>
        <w:t>Come, come sad souls, you shall be released</w:t>
      </w:r>
    </w:p>
    <w:p>
      <w:pPr>
        <w:pStyle w:val="Normal"/>
        <w:spacing w:before="120" w:after="120"/>
        <w:rPr/>
      </w:pPr>
      <w:r>
        <w:rPr/>
        <w:t>when the Army comes home and the shooting has ceased.</w:t>
      </w:r>
    </w:p>
    <w:p>
      <w:pPr>
        <w:pStyle w:val="Normal"/>
        <w:spacing w:before="120" w:after="120"/>
        <w:rPr/>
      </w:pPr>
      <w:r>
        <w:rPr/>
        <w:t>Then they will love you as though you were fresh,</w:t>
      </w:r>
    </w:p>
    <w:p>
      <w:pPr>
        <w:pStyle w:val="Normal"/>
        <w:spacing w:before="120" w:after="120"/>
        <w:rPr/>
      </w:pPr>
      <w:r>
        <w:rPr/>
        <w:t>fresh heroes dripping with blood from fresh flesh!</w:t>
      </w:r>
    </w:p>
    <w:p>
      <w:pPr>
        <w:pStyle w:val="Normal"/>
        <w:spacing w:before="120" w:after="120"/>
        <w:rPr/>
      </w:pPr>
      <w:r>
        <w:rPr/>
        <w:t>Then they will see you a time as have I,</w:t>
      </w:r>
    </w:p>
    <w:p>
      <w:pPr>
        <w:pStyle w:val="Normal"/>
        <w:spacing w:before="120" w:after="120"/>
        <w:rPr/>
      </w:pPr>
      <w:r>
        <w:rPr/>
        <w:t>With their hearts in their throats and a tear in each eye!</w:t>
      </w:r>
    </w:p>
    <w:p>
      <w:pPr>
        <w:pStyle w:val="Normal"/>
        <w:spacing w:before="120" w:after="120"/>
        <w:rPr/>
      </w:pPr>
      <w:r>
        <w:rPr/>
        <w:t>Come on now, boys, we’ll stay in the loop,</w:t>
      </w:r>
    </w:p>
    <w:p>
      <w:pPr>
        <w:pStyle w:val="Normal"/>
        <w:spacing w:before="120" w:after="120"/>
        <w:rPr/>
      </w:pPr>
      <w:r>
        <w:rPr/>
        <w:t>so one day they will sing of heroic Ghost Troop!</w:t>
      </w:r>
    </w:p>
    <w:p>
      <w:pPr>
        <w:pStyle w:val="Normal"/>
        <w:spacing w:before="120" w:after="120"/>
        <w:rPr/>
      </w:pPr>
      <w:r>
        <w:rPr/>
        <w:t>Captain Eric May, Commander</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September 4, 2100, Ghost Troop report</w:t>
      </w:r>
    </w:p>
    <w:p>
      <w:pPr>
        <w:pStyle w:val="Normal"/>
        <w:spacing w:before="120" w:after="120"/>
        <w:rPr/>
      </w:pPr>
      <w:r>
        <w:rPr/>
        <w:t>All right, Ghost Troop, we’re still budging them.  Read my progress report.  I’m still playing my little game of psyops poker – one card at a time – with powerful folks, hoping that I’m not holding aces and eights.  We’ll see.  I don’t kid myself:  people who are so cold that they can desecrate the dead are cold enough to assassinate the living.  If they could get a pool going to whack me (and keep their names out of it) they would do so immediately.  I’ll bet the megamedia would pay megabucks to shut your captain’s operation down.  Wasted money, I say.  I’m dying from exasperation with Boy George’s Quicksand War (and I’ve got dibs on the phrase, damn it!).  The dimwitted dynast is letting the Army sink deeper and deeper down, and he thinks the UN or NATO is going to throw him a line?  He’s only kidding himself.  The whole world that we dissed is disgusted and distant.  They want to see King George take a fall because they had sense enough to see him for a wannabe cowboy who always wanted a real cowboy-and-Indian fracas, as long as he wasn’t doing any of the fighting himself!</w:t>
      </w:r>
    </w:p>
    <w:p>
      <w:pPr>
        <w:pStyle w:val="Normal"/>
        <w:spacing w:before="120" w:after="120"/>
        <w:rPr/>
      </w:pPr>
      <w:r>
        <w:rPr/>
        <w:t>But the Infowall is budging!  No one is denying a damn thing, and they’re letting me talk to them.  That’s likely because of the kind of grass roots support y’all are creating.  Keep finding ways of getting the message out.  Invent ideas all the way from Cro-Magnon to Cyber-spatial.  Let’s show those damned computers just one last time that we are running them, and let’s make them our weapons.  You have before you the one weapon against which the Bushlings have not concocted countermeasures:  the Internet.  I remember a talk with Frank Michel in better days, before the war.  We would smoke cigars and down brews and exchange the kind of gossip that put you in the local infoloop.  Well, one night we were together and we got to talking about whether the net would replace the networks and press in the news area…</w:t>
      </w:r>
    </w:p>
    <w:p>
      <w:pPr>
        <w:pStyle w:val="Normal"/>
        <w:spacing w:before="120" w:after="120"/>
        <w:rPr/>
      </w:pPr>
      <w:r>
        <w:rPr/>
        <w:t>“</w:t>
      </w:r>
      <w:r>
        <w:rPr/>
        <w:t>Never happen,” Frank said “’cause people need someone to filter the crap out and tell ‘em what’s behind it.”  I didn’t know whether he was right or not then, and I don’t know if he’ll be right in the future, but I damn sure know he’s wrong today!</w:t>
      </w:r>
    </w:p>
    <w:p>
      <w:pPr>
        <w:pStyle w:val="Normal"/>
        <w:spacing w:before="120" w:after="120"/>
        <w:rPr/>
      </w:pPr>
      <w:r>
        <w:rPr>
          <w:i/>
        </w:rPr>
        <w:t>You</w:t>
      </w:r>
      <w:r>
        <w:rPr/>
        <w:t xml:space="preserve"> have creativity in places where I don’t even have places, and </w:t>
      </w:r>
      <w:r>
        <w:rPr>
          <w:i/>
        </w:rPr>
        <w:t>I</w:t>
      </w:r>
      <w:r>
        <w:rPr/>
        <w:t xml:space="preserve"> am in awe of it.  I always learned most by leading, and never more than now.  The net is </w:t>
      </w:r>
      <w:r>
        <w:rPr>
          <w:i/>
        </w:rPr>
        <w:t>our</w:t>
      </w:r>
      <w:r>
        <w:rPr/>
        <w:t xml:space="preserve"> network – make it work.  Hammer the key players.  Call some of the entities and people I have identified, or call their employers.  Someone </w:t>
      </w:r>
      <w:r>
        <w:rPr>
          <w:i/>
        </w:rPr>
        <w:t>call</w:t>
      </w:r>
      <w:r>
        <w:rPr/>
        <w:t xml:space="preserve"> the complaints department.  Give your most obnoxious child twenty dollars and twenty telephone numbers for people you want to stir up!</w:t>
      </w:r>
    </w:p>
    <w:p>
      <w:pPr>
        <w:pStyle w:val="Normal"/>
        <w:spacing w:before="120" w:after="120"/>
        <w:rPr/>
      </w:pPr>
      <w:r>
        <w:rPr/>
        <w:t xml:space="preserve">The war is collapsing, the budget is weak, and anyone who thinks that things are going to get better had better get smart.  Go back and read my essays.  Hell, the politicians and the press are just acting out what looks like a script I’ve written for them.  How can it be?  No one owns me, folks, and that’s the simple truth.  There can be no wisdom where there is servitude, but when you’re really a free thinker things become apparent.  The Founders had a word for it:  </w:t>
      </w:r>
      <w:r>
        <w:rPr>
          <w:i/>
        </w:rPr>
        <w:t>disinterested</w:t>
      </w:r>
      <w:r>
        <w:rPr/>
        <w:t xml:space="preserve">.  Seems to me that the Gospels put the point pretty clearly:  Remember the part where a rich boy wants to become a follower of the Lord?  Well, what does Jesus answer?  C’mon, I’m a damned infidel, but even </w:t>
      </w:r>
      <w:r>
        <w:rPr>
          <w:i/>
        </w:rPr>
        <w:t>I</w:t>
      </w:r>
      <w:r>
        <w:rPr/>
        <w:t xml:space="preserve"> know the answer:  “Give all you have to the poor, and follow me.”  (Private Kenneth, get me a book/chapter/verse on the Jesus quote, because I’m not so good…)  Y’all recall that the rich boy didn’t take the bargain; he didn’t want to gamble real money on redemption.  Well, we’re all gamblers around here, like it or not.  Poor folks play the lottery, rich folks play the market, the nation plays Russian roulette, and I play the fool.  (How am I doing?)  We’ve got to focus on the game, because the only sure thing is that the less focused people lose at every game from dominoes and national domination.</w:t>
      </w:r>
    </w:p>
    <w:p>
      <w:pPr>
        <w:pStyle w:val="Normal"/>
        <w:spacing w:before="120" w:after="120"/>
        <w:rPr/>
      </w:pPr>
      <w:r>
        <w:rPr/>
        <w:t>Let’s be straight about what we are doing.  We are fighting the Second American Revolution.  This country will either experience a rebirth of freedom or it will endure the growth of tyranny.</w:t>
      </w:r>
    </w:p>
    <w:p>
      <w:pPr>
        <w:pStyle w:val="Normal"/>
        <w:spacing w:before="120" w:after="120"/>
        <w:rPr/>
      </w:pPr>
      <w:r>
        <w:rPr/>
        <w:t xml:space="preserve">We are the new Underground Railroad.  We’re infiltrating mainstream thought to save folks from ignorance.  We’re going to school the slaves whose masters don’t want them to have understanding.  It sounds like I’m talking about Southern Slaves, doesn’t it?  Well, I’m talking about everybody, north, south, east and west.  The slaves I’m talking about are citizens, but words don’t mean much nowadays.  Read Grandpa Orwell, children.  </w:t>
      </w:r>
      <w:r>
        <w:rPr>
          <w:i/>
        </w:rPr>
        <w:t>Citizen</w:t>
      </w:r>
      <w:r>
        <w:rPr/>
        <w:t xml:space="preserve"> is simply the nicest thing you can call a slave.</w:t>
      </w:r>
    </w:p>
    <w:p>
      <w:pPr>
        <w:pStyle w:val="Normal"/>
        <w:spacing w:before="120" w:after="120"/>
        <w:rPr/>
      </w:pPr>
      <w:r>
        <w:rPr/>
        <w:t xml:space="preserve">Congress will soon make its move.  Look for it after September 11.  I think they’ll hold off out of respect for the dead until then.  Respect for </w:t>
      </w:r>
      <w:r>
        <w:rPr>
          <w:i/>
        </w:rPr>
        <w:t>our</w:t>
      </w:r>
      <w:r>
        <w:rPr/>
        <w:t xml:space="preserve"> dead?  No, but let’s let them feel humanity in any way they can.  They need it.</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September 5, 0745, email to Ghost Troop</w:t>
      </w:r>
    </w:p>
    <w:p>
      <w:pPr>
        <w:pStyle w:val="Normal"/>
        <w:spacing w:before="120" w:after="120"/>
        <w:rPr/>
      </w:pPr>
      <w:r>
        <w:rPr/>
        <w:t>Alas, to be a Cassandra.  I keep writing it, but they’ve quit printing it since it started coming true.  Now I write for the readers who have learned not to read megamedia papers (and almost all of them are).  Ghost Troop gets the word out for me with every form of communication that can’t be bought and controlled.  Oh well, by missing out on the simple truth, newspapers are making themselves irrelevant.  The truth will out, and it won’t be the messenger who gets lynched, it’ll be those who failed to give the message.  Fair’s fair.  Hang ‘em high, boys and girls.</w:t>
      </w:r>
    </w:p>
    <w:p>
      <w:pPr>
        <w:pStyle w:val="Normal"/>
        <w:spacing w:before="120" w:after="120"/>
        <w:rPr/>
      </w:pPr>
      <w:r>
        <w:rPr/>
        <w:t>Here’s another piece that I’ll fire downrange.  Watch, I’ll tell ‘em things just bad enough to make their cowardly minds close up on me.  Haven’t I been doing it since April Fools day?  Editors are a kind of intellectual algae, and they really don’t do well with light.  They’re the banal growths hanging out on the walls of Plato’s cave.  They just call their hole in the wall of knowledge a career.  Give me a call or an email when you've read 'em, I'd like to know what sane people are thinking, and my sanity is in limbo.</w:t>
      </w:r>
    </w:p>
    <w:p>
      <w:pPr>
        <w:pStyle w:val="Normal"/>
        <w:spacing w:before="120" w:after="120"/>
        <w:rPr/>
      </w:pPr>
      <w:r>
        <w:rPr/>
        <w:t>Captain May</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September 5, 0800, email to The Wall Street Journal</w:t>
      </w:r>
    </w:p>
    <w:p>
      <w:pPr>
        <w:pStyle w:val="Normal"/>
        <w:spacing w:before="120" w:after="120"/>
        <w:rPr/>
      </w:pPr>
      <w:r>
        <w:rPr/>
        <w:t>I know that this is a bit out of the mainstream.  More's the pity, I'm afraid.  I've been 3-6 months ahead of events ever since April 3, when the Chronicle ran my “</w:t>
      </w:r>
      <w:r>
        <w:rPr>
          <w:i/>
        </w:rPr>
        <w:t>Visions of Stalingrad:  Claim victory in Iraq now</w:t>
      </w:r>
      <w:r>
        <w:rPr/>
        <w:t xml:space="preserve">.”  In it I predicted that we would lose the war.  (I've attached it.)  I'm sending two pieces, written recently, that continue the sad but true prediction.  One of them is an amalgamation of my prior geopolitical pieces for the Houston Chronicle – it's the softer </w:t>
      </w:r>
      <w:r>
        <w:rPr>
          <w:i/>
        </w:rPr>
        <w:t>contra</w:t>
      </w:r>
      <w:r>
        <w:rPr/>
        <w:t xml:space="preserve"> argument.  The other (I wrote it this morning) is utterly frank.  I'm beginning to call myself Cassandra.  You'll see why.</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September 5, essay, “Iraq, from bad to worse”</w:t>
      </w:r>
    </w:p>
    <w:p>
      <w:pPr>
        <w:pStyle w:val="Normal"/>
        <w:spacing w:before="120" w:after="120"/>
        <w:rPr>
          <w:i/>
          <w:i/>
        </w:rPr>
      </w:pPr>
      <w:r>
        <w:rPr>
          <w:i/>
        </w:rPr>
        <w:t>(an analysis of key Bush assumptions)</w:t>
      </w:r>
    </w:p>
    <w:p>
      <w:pPr>
        <w:pStyle w:val="Normal"/>
        <w:spacing w:before="120" w:after="120"/>
        <w:rPr/>
      </w:pPr>
      <w:r>
        <w:rPr/>
        <w:t>By Captain Eric May</w:t>
      </w:r>
    </w:p>
    <w:p>
      <w:pPr>
        <w:pStyle w:val="Normal"/>
        <w:spacing w:before="120" w:after="120"/>
        <w:rPr/>
      </w:pPr>
      <w:r>
        <w:rPr/>
        <w:t>We’re deeper in the quicksand of Iraq than we thought we would be a scant six months ago, so clear thinking is more important now than ever.  Let’s clarify the arguments by which the Bush team explains our current position and our future hopes of success.</w:t>
      </w:r>
    </w:p>
    <w:p>
      <w:pPr>
        <w:pStyle w:val="Heading3"/>
        <w:spacing w:before="120" w:after="120"/>
        <w:rPr>
          <w:rFonts w:ascii="Times New Roman" w:hAnsi="Times New Roman" w:cs="Times New Roman"/>
          <w:sz w:val="24"/>
          <w:szCs w:val="24"/>
        </w:rPr>
      </w:pPr>
      <w:r>
        <w:rPr>
          <w:rFonts w:cs="Times New Roman" w:ascii="Times New Roman" w:hAnsi="Times New Roman"/>
          <w:sz w:val="24"/>
          <w:szCs w:val="24"/>
        </w:rPr>
        <w:t>Military intelligence failed.</w:t>
      </w:r>
    </w:p>
    <w:p>
      <w:pPr>
        <w:pStyle w:val="Normal"/>
        <w:spacing w:before="120" w:after="120"/>
        <w:rPr/>
      </w:pPr>
      <w:r>
        <w:rPr/>
        <w:t>Military intelligence officers are the perfect whipping boy for presidents, since we are patriots under orders not to contradict them so long as they stay within the Constitution.  Loyalty is our core value, as it is for all service members.  We keep our mouths shut and even try to force a smile when the commander in chief blames us for the mess he made for us.  We’re taking the blame for something we argued against.  Look at the record:  Bush made his war plans before he had studied the available intelligence.  He defended his war plans against those who defend America by shutting down, shutting out and shutting up the competent officers whose analyses contradicted his unstudied decision to go to war.</w:t>
      </w:r>
    </w:p>
    <w:p>
      <w:pPr>
        <w:pStyle w:val="Normal"/>
        <w:spacing w:before="120" w:after="120"/>
        <w:rPr/>
      </w:pPr>
      <w:r>
        <w:rPr/>
        <w:t>Ultimately, all intelligence emanates from the mind of the commander, and George W. Bush is clearly a man of limited intelligence.  He prefers golf to geopolitics, made C’s at in college (and brags about it) and admitted that he was clueless about foreign affairs while he was running for office.  He commits regular barbarisms when he tries to speak spontaneously, and the coherence of a leader’s words is a good indicator of the quality of his mind.</w:t>
      </w:r>
    </w:p>
    <w:p>
      <w:pPr>
        <w:pStyle w:val="Heading3"/>
        <w:spacing w:before="120" w:after="120"/>
        <w:rPr>
          <w:rFonts w:ascii="Times New Roman" w:hAnsi="Times New Roman" w:cs="Times New Roman"/>
          <w:sz w:val="24"/>
          <w:szCs w:val="24"/>
        </w:rPr>
      </w:pPr>
      <w:r>
        <w:rPr>
          <w:rFonts w:cs="Times New Roman" w:ascii="Times New Roman" w:hAnsi="Times New Roman"/>
          <w:sz w:val="24"/>
          <w:szCs w:val="24"/>
        </w:rPr>
        <w:t>The UN or NATO will support our efforts to stabilize Iraq.</w:t>
      </w:r>
    </w:p>
    <w:p>
      <w:pPr>
        <w:pStyle w:val="Normal"/>
        <w:spacing w:before="120" w:after="120"/>
        <w:rPr/>
      </w:pPr>
      <w:r>
        <w:rPr/>
        <w:t xml:space="preserve">Yeah, and the check is in the mail.  The world knows that trying to force a new way of life on a proud Arabic country in the middle of the Middle East is going to be about as easy as giving a cat a bath:  We’re going to continue to get scratched while we naively assume that the cat will get used to the water.  Would you help bathe my cat in the bath tub because </w:t>
      </w:r>
      <w:r>
        <w:rPr>
          <w:i/>
        </w:rPr>
        <w:t>I’m</w:t>
      </w:r>
      <w:r>
        <w:rPr/>
        <w:t xml:space="preserve"> getting too scratched up and the water is getting too red with </w:t>
      </w:r>
      <w:r>
        <w:rPr>
          <w:i/>
        </w:rPr>
        <w:t>my</w:t>
      </w:r>
      <w:r>
        <w:rPr/>
        <w:t xml:space="preserve"> blood?  </w:t>
      </w:r>
      <w:r>
        <w:rPr>
          <w:i/>
        </w:rPr>
        <w:t>No</w:t>
      </w:r>
      <w:r>
        <w:rPr/>
        <w:t xml:space="preserve">?  Well, to tell you the truth, I wouldn’t help you if </w:t>
      </w:r>
      <w:r>
        <w:rPr>
          <w:i/>
        </w:rPr>
        <w:t>you</w:t>
      </w:r>
      <w:r>
        <w:rPr/>
        <w:t xml:space="preserve"> were trying to wash a ferocious feline, either.</w:t>
      </w:r>
    </w:p>
    <w:p>
      <w:pPr>
        <w:pStyle w:val="Normal"/>
        <w:spacing w:before="120" w:after="120"/>
        <w:rPr/>
      </w:pPr>
      <w:r>
        <w:rPr/>
        <w:t>The international community is going to stand back and snicker as we bleed.  Cruel?  Not really.  If they had dissed us the way we dissed them, we’d be laughing out loud if they were in our predicament, the way we hooted our way through Rambo movies showing Steroidal Sly Stalone killing Ruskies.  As far as the international community is concerned, we got what we wanted, an attack against a country that was smaller and weaker, that was a geopolitical pivot for a region that we had chosen to dominate and reform, and that had the best resource on earth:  oil.  The international community (excepting Britain and a few mercenary countries we bought), was against the war from the start.  Why should they be for it now?</w:t>
      </w:r>
    </w:p>
    <w:p>
      <w:pPr>
        <w:pStyle w:val="Normal"/>
        <w:spacing w:before="120" w:after="120"/>
        <w:rPr/>
      </w:pPr>
      <w:r>
        <w:rPr/>
        <w:t xml:space="preserve">Why?  According to the Bush team, because they will realize that </w:t>
      </w:r>
      <w:r>
        <w:rPr>
          <w:i/>
        </w:rPr>
        <w:t>we</w:t>
      </w:r>
      <w:r>
        <w:rPr/>
        <w:t xml:space="preserve"> have screwed Iraq up so badly that it is headed for civil war, and </w:t>
      </w:r>
      <w:r>
        <w:rPr>
          <w:i/>
        </w:rPr>
        <w:t>they</w:t>
      </w:r>
      <w:r>
        <w:rPr/>
        <w:t xml:space="preserve"> have to do something as the region melts down.  In other words, the cat we are giving a bath is turning out to be a wildcat, and may turn into a tiger – and we’re yelling for help.  It won’t come.  The only people eager to get to Iraq are focused fanatics who will continue to meet the Bush team’s challenge to bring it on.  They are able to kill, and they willing to die.  Thousands </w:t>
      </w:r>
      <w:r>
        <w:rPr>
          <w:i/>
        </w:rPr>
        <w:t>have</w:t>
      </w:r>
      <w:r>
        <w:rPr/>
        <w:t xml:space="preserve"> come, and countless more thousands </w:t>
      </w:r>
      <w:r>
        <w:rPr>
          <w:i/>
        </w:rPr>
        <w:t>will</w:t>
      </w:r>
      <w:r>
        <w:rPr/>
        <w:t xml:space="preserve"> come.  Americans want to live, though, and will have a hard time recruiting new soldiers who are beginning to think that becoming a soldier may mean becoming a suicide volunteer.</w:t>
      </w:r>
    </w:p>
    <w:p>
      <w:pPr>
        <w:pStyle w:val="Heading3"/>
        <w:spacing w:before="120" w:after="120"/>
        <w:rPr/>
      </w:pPr>
      <w:r>
        <w:rPr>
          <w:rStyle w:val="Heading3CharChar"/>
          <w:rFonts w:cs="Times New Roman" w:ascii="Times New Roman" w:hAnsi="Times New Roman"/>
          <w:b/>
          <w:sz w:val="24"/>
          <w:szCs w:val="24"/>
        </w:rPr>
        <w:t>We won the war, but we’re losing the peace.</w:t>
      </w:r>
    </w:p>
    <w:p>
      <w:pPr>
        <w:pStyle w:val="Normal"/>
        <w:spacing w:before="120" w:after="120"/>
        <w:rPr/>
      </w:pPr>
      <w:r>
        <w:rPr>
          <w:bCs/>
          <w:iCs/>
        </w:rPr>
        <w:t xml:space="preserve">Wrong.  Wrong.  Wrong.  We haven’t won in Iraq any more than Napoleon won in Russia in 1812, or the Spanish peninsula a few years before that.  We just won the first round of a long fight with an opponent who has more stamina than we do.  The Iraqis were planning to pull us into quicksand from the start.  How do I know?  I didn’t just infer it from historical parallels; I read what the other side wrote, as a competent intelligence officer is taught to do.  It’s all in </w:t>
      </w:r>
      <w:r>
        <w:rPr>
          <w:bCs/>
          <w:i/>
          <w:iCs/>
        </w:rPr>
        <w:t>Iraqi Resistance Report IV</w:t>
      </w:r>
      <w:r>
        <w:rPr>
          <w:bCs/>
          <w:iCs/>
        </w:rPr>
        <w:t xml:space="preserve"> (dated April 6, and on the web).  In it, our opponents stated that as America moved into Baghdad, it was putting itself in a perfect position for a guerilla war.</w:t>
      </w:r>
    </w:p>
    <w:p>
      <w:pPr>
        <w:pStyle w:val="Normal"/>
        <w:spacing w:before="120" w:after="120"/>
        <w:rPr/>
      </w:pPr>
      <w:r>
        <w:rPr>
          <w:bCs/>
          <w:iCs/>
        </w:rPr>
        <w:t xml:space="preserve">We entered Iraq with the deluded view that technological advantage overcomes every tactical adversity.  Space-age stuff works well when there are clear lines and clean conditions, but we’re stuck in the quicksand with the Iraqis now.  At a certain point in all contested invasions, the fight to </w:t>
      </w:r>
      <w:r>
        <w:rPr>
          <w:bCs/>
          <w:i/>
          <w:iCs/>
        </w:rPr>
        <w:t>take</w:t>
      </w:r>
      <w:r>
        <w:rPr>
          <w:bCs/>
          <w:iCs/>
        </w:rPr>
        <w:t xml:space="preserve"> turns into the fight to </w:t>
      </w:r>
      <w:r>
        <w:rPr>
          <w:bCs/>
          <w:i/>
          <w:iCs/>
        </w:rPr>
        <w:t>hold</w:t>
      </w:r>
      <w:r>
        <w:rPr>
          <w:bCs/>
          <w:iCs/>
        </w:rPr>
        <w:t>, and the holding is harder than the taking.  At these close quarters, the will of our opponents is as much of a force multiplier as our night vision devices, smart bombs and armored vehicles.</w:t>
      </w:r>
    </w:p>
    <w:p>
      <w:pPr>
        <w:pStyle w:val="Heading3"/>
        <w:spacing w:before="120" w:after="120"/>
        <w:rPr>
          <w:rFonts w:ascii="Times New Roman" w:hAnsi="Times New Roman" w:cs="Times New Roman"/>
          <w:sz w:val="24"/>
          <w:szCs w:val="24"/>
        </w:rPr>
      </w:pPr>
      <w:r>
        <w:rPr>
          <w:rFonts w:cs="Times New Roman" w:ascii="Times New Roman" w:hAnsi="Times New Roman"/>
          <w:sz w:val="24"/>
          <w:szCs w:val="24"/>
        </w:rPr>
        <w:t>We’re succeeding.</w:t>
      </w:r>
    </w:p>
    <w:p>
      <w:pPr>
        <w:pStyle w:val="Normal"/>
        <w:spacing w:before="120" w:after="120"/>
        <w:rPr>
          <w:bCs/>
          <w:iCs/>
        </w:rPr>
      </w:pPr>
      <w:r>
        <w:rPr>
          <w:bCs/>
          <w:iCs/>
        </w:rPr>
        <w:t>Anyone heard of Phyrric victory?  That means you win the battles on your way to losing the war.  As a military intelligence and public affairs officer, I can read through the façade the media puts up over the  reality of our current military position:  We are having nightly firefights in which US forces have to leave defensive positions to suppress mortar attacks; we are being told that lots of helicopters are crashing, but this Desert Storm volunteer says it seems a lot like anti-aircraft fire to me; we are being told that twice as many soldiers are dying from accidents as real action – I spent three decades in the service, and I never knew such a clumsy group.</w:t>
      </w:r>
    </w:p>
    <w:p>
      <w:pPr>
        <w:pStyle w:val="Normal"/>
        <w:spacing w:before="120" w:after="120"/>
        <w:rPr/>
      </w:pPr>
      <w:r>
        <w:rPr>
          <w:bCs/>
          <w:iCs/>
        </w:rPr>
        <w:t xml:space="preserve">The simple truth is that the tactical situation is deteriorating rapidly.  The Bush team would like to send more troops, but they can’t fade the political heat or the financial burden, so they act the farce of waiting for Lt. General Abazid, our commander in Iraq, to </w:t>
      </w:r>
      <w:r>
        <w:rPr>
          <w:bCs/>
          <w:i/>
          <w:iCs/>
        </w:rPr>
        <w:t>request</w:t>
      </w:r>
      <w:r>
        <w:rPr>
          <w:bCs/>
          <w:iCs/>
        </w:rPr>
        <w:t xml:space="preserve"> more forces.  If the Bush team thinks the public is prone to escalation, I’m betting that Abazid will be ordered (behind the scenes) to publicly request more troops.  The president who shoved his generals out of the way because their worries impeded the war is now playing a game of deceit.  We are on the brink of a historic defeat, and the consequent loss of the geopolitical clout that we may some day need to stave off genuine “imminent threats.”</w:t>
      </w:r>
    </w:p>
    <w:p>
      <w:pPr>
        <w:pStyle w:val="Normal"/>
        <w:spacing w:before="120" w:after="120"/>
        <w:rPr/>
      </w:pPr>
      <w:r>
        <w:rPr>
          <w:bCs/>
          <w:iCs/>
        </w:rPr>
        <w:t xml:space="preserve">I could go on, but what’s the point?  Read your history of the region.  The combination of climate and clans has undermined the efforts of invader after invader.  Watch </w:t>
      </w:r>
      <w:r>
        <w:rPr>
          <w:bCs/>
          <w:i/>
          <w:iCs/>
        </w:rPr>
        <w:t>Lawrence of Arabia</w:t>
      </w:r>
      <w:r>
        <w:rPr>
          <w:bCs/>
          <w:iCs/>
        </w:rPr>
        <w:t xml:space="preserve"> and see whether you don’t think the past is prologue.  It’s time to start thinking </w:t>
      </w:r>
      <w:r>
        <w:rPr>
          <w:bCs/>
          <w:i/>
          <w:iCs/>
        </w:rPr>
        <w:t>about</w:t>
      </w:r>
      <w:r>
        <w:rPr>
          <w:bCs/>
          <w:iCs/>
        </w:rPr>
        <w:t xml:space="preserve"> history and </w:t>
      </w:r>
      <w:r>
        <w:rPr>
          <w:bCs/>
          <w:i/>
          <w:iCs/>
        </w:rPr>
        <w:t>for</w:t>
      </w:r>
      <w:r>
        <w:rPr>
          <w:bCs/>
          <w:iCs/>
        </w:rPr>
        <w:t xml:space="preserve"> ourselves.  So far we have counted on a C student to figure it all out for us – and he has made an F decision.</w:t>
      </w:r>
    </w:p>
    <w:p>
      <w:pPr>
        <w:pStyle w:val="Normal"/>
        <w:spacing w:before="120" w:after="120"/>
        <w:rPr/>
      </w:pPr>
      <w:r>
        <w:rPr>
          <w:bCs/>
          <w:i/>
          <w:iCs/>
        </w:rPr>
        <w:t>Captain Eric May served on the general staff of the Army’s 75</w:t>
      </w:r>
      <w:r>
        <w:rPr>
          <w:bCs/>
          <w:i/>
          <w:iCs/>
          <w:vertAlign w:val="superscript"/>
        </w:rPr>
        <w:t>th</w:t>
      </w:r>
      <w:r>
        <w:rPr>
          <w:bCs/>
          <w:i/>
          <w:iCs/>
        </w:rPr>
        <w:t xml:space="preserve"> Divison.  On April 3, his “Visions of Stalingrad:  Claim victory in Iraq now” ran in the Houston Chronicle’s op-ed page.  In it he predicted an American defeat in Iraq, calling our attack a bold leap into quicksand.</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September 5, noon, email to Bill &amp; Ted, Honors College</w:t>
      </w:r>
    </w:p>
    <w:p>
      <w:pPr>
        <w:pStyle w:val="Normal"/>
        <w:spacing w:before="120" w:after="120"/>
        <w:rPr/>
      </w:pPr>
      <w:r>
        <w:rPr/>
        <w:t>All right, gentlemen, I’ve already told you that I’m willing to speak about what I have discovered.  Now I’m going to make sure that you have the research that backs my claims, persistent and paranoid, that the government had crossed a line and that dark forces were loose in our country.</w:t>
      </w:r>
    </w:p>
    <w:p>
      <w:pPr>
        <w:pStyle w:val="Normal"/>
        <w:spacing w:before="120" w:after="120"/>
        <w:rPr/>
      </w:pPr>
      <w:r>
        <w:rPr/>
        <w:t>Did all that sound melodramatic back in April?  Does it now?  Yeah, it’s the kind of bullshit that David Kelly was saying to the New York Times:  “There are dark actors, playing dangerous games.”  Silly man, the media says he took a shitload of downers then still had enough focus to slash his artery clean through with the stroke of a knife.  Well, you can always trust reporters.</w:t>
      </w:r>
    </w:p>
    <w:p>
      <w:pPr>
        <w:pStyle w:val="Normal"/>
        <w:spacing w:before="120" w:after="120"/>
        <w:rPr/>
      </w:pPr>
      <w:r>
        <w:rPr/>
        <w:t xml:space="preserve">You know what, boys?  Call me crazy (and I know you do), but I’ll bet you all the money you ever made that you couldn’t slash all the way to your own arteries with just one slash.  I could though, know why?  ‘Cause it requires a high degree of </w:t>
      </w:r>
      <w:r>
        <w:rPr>
          <w:i/>
        </w:rPr>
        <w:t>focus</w:t>
      </w:r>
      <w:r>
        <w:rPr/>
        <w:t>, black belt focus, to slash an artery with one stroke, and to tell you the truth, Kelly didn’t seem that focused to me, especially not with barbiturates in him.  He was temperamentally like you foxes of the faculty, though he was true to truth, which lifts him beyond you by light years.</w:t>
      </w:r>
    </w:p>
    <w:p>
      <w:pPr>
        <w:pStyle w:val="Normal"/>
        <w:spacing w:before="120" w:after="120"/>
        <w:rPr/>
      </w:pPr>
      <w:r>
        <w:rPr/>
        <w:t>You gentlemen have made careers writing books about people like Dr. Kelly, and Rachel Corrie, but you’re good compliant citizens of the Reich when it comes to standing up for them or yourselves.  What about Rachel Corrie?  She was assassinated March 16 on orders from Sharon.  Why?  Because Sharon wanted to run the pain-in-the-ass idealist American kids out of Palestine while the cameras were focused on Iraq.  Bill, don’t you remember that fuzzy essay you ran in the Crawling Chronicle after crackers dragged Robert Byrd to death behind a pickup in East Texas?  Has it ever occurred to either of you that the occupation of Palestine is as much a civil rights issue as segregation in Dixie ever was?  Ever think that Rachel might have been assassinated like the civil rights activists in the 60’s?</w:t>
      </w:r>
    </w:p>
    <w:p>
      <w:pPr>
        <w:pStyle w:val="Normal"/>
        <w:spacing w:before="120" w:after="120"/>
        <w:rPr/>
      </w:pPr>
      <w:r>
        <w:rPr/>
        <w:t xml:space="preserve">They said it was an accident of a clumsy bulldozer operator who was targeting a building but hit Rachel.  Yeah, right.  That’s a cover story for dummies like you two.  Captain May sez that Rachel </w:t>
      </w:r>
      <w:r>
        <w:rPr>
          <w:i/>
        </w:rPr>
        <w:t>was</w:t>
      </w:r>
      <w:r>
        <w:rPr/>
        <w:t xml:space="preserve"> the target.  Do you know that she died pretty easy?  (For getting run over by a bulldozer, that is.)  Yeah, she was completely shocked, because Sharon had been careful with whiteys in Palestine before then, and she was sure that the dozer would stop.  If I had been there I could have told her in advance that it wouldn’t.  I believe she would have listened to me, because this is what Rachel Corrie was writing home from Palestine in those days:</w:t>
      </w:r>
    </w:p>
    <w:p>
      <w:pPr>
        <w:pStyle w:val="Normal"/>
        <w:spacing w:before="120" w:after="120"/>
        <w:rPr/>
      </w:pPr>
      <w:r>
        <w:rPr/>
        <w:t>“</w:t>
      </w:r>
      <w:r>
        <w:rPr/>
        <w:t>When I come back from Palestine, I probably will have nightmares and constantly feel guilty for not being here, but I can channel that into more work.  Coming here is one of the better things I’ve ever done.  So when I sound crazy, or if the Israeli military should break with their racist tendency not to injure white people, please pin the reason squarely on the fact that I am in the midst of a genocide which I am also indirectly supporting, and for which my government is largely responsible.”  (From Rachel’s letter to her parents, Rafah, February 27, 2003)</w:t>
      </w:r>
    </w:p>
    <w:p>
      <w:pPr>
        <w:pStyle w:val="Normal"/>
        <w:spacing w:before="120" w:after="120"/>
        <w:rPr/>
      </w:pPr>
      <w:r>
        <w:rPr/>
        <w:t>Yep, another problematic paranoid, just like me and Kelly.  Back to Kelly:  He was dead from the moment he was identified as an infoleak, and he knew it.  He had told a friend that he believed he would be found dead in the woods.  Smart man, Kelly.  Ted Estess and Bill Monroe smart, maybe even Captain May smart.  I’m just sorry he was delusional as well as suicidal…  I’ll bet his deluded mind imagined something like this right before he committed suicide:  Someone predatory approaches.  He freezes.  In half a second two or three of his joints are locked by martial arts techniques against which he had no clue, let alone any defense.  He is eased to the ground, unbruised but so pained that he begs and submits.  He won’t resist if he feels a needle entering into the hair of his armpits or his groin.  He won’t have resisted if someone commands him to take an eyewash that is a drug.  He won’t resisted if someone shoves a dozen pills into his mouth.  He won’t resist if someone drops his pants and shoves a suppository up his ass.  Any of these techniques are quite efficient for the administering of barbiturates.  A few moments, then the wits are dull.  The stroke of a knife, so deep that it cuts through skin, nerves, muscles, tendons, makes him smile, because with it the joint lock is released.  “Sweet release,” he must have thought, in his poor delusional, paranoid mind, as a shadow walked away from his open eyes, and his shadow fled to Hades.  What delusion!  Homeric in its dimension, I’d say.</w:t>
      </w:r>
    </w:p>
    <w:p>
      <w:pPr>
        <w:pStyle w:val="Normal"/>
        <w:spacing w:before="120" w:after="120"/>
        <w:rPr/>
      </w:pPr>
      <w:r>
        <w:rPr/>
        <w:t>Since Sharon and Blair have entered the killer club, where’s Bush?  Well, he’s doing fine.  He popped Al Jazeera in Kabul last year and popped ‘em again (along with other Arab media) in Baghdad.  Know why he zapped the last bunch?  ‘Cause they filmed and broadcast the Battle of Baghdad, dummies.  What Battle of Baghdad?  I never can get you people to think for themselves:  The fucking battle that happened when you were watching the hoaxed up Private Jessica story!  The fucking battle that I was telling you had started with the 3/7 Cavalry getting blown off the Baghdad Airport.  By the way, I got the Arab media stuff from Dr. John Bernard (beatus sit), who actually took the time to compare notes with me on the somewhat important topic of a Middle Eastern war.  I’ve just checked it out since.  It’s true.</w:t>
      </w:r>
    </w:p>
    <w:p>
      <w:pPr>
        <w:pStyle w:val="Normal"/>
        <w:spacing w:before="120" w:after="120"/>
        <w:rPr/>
      </w:pPr>
      <w:r>
        <w:rPr/>
        <w:t xml:space="preserve">Ted, at about the time you said that my presence at the Honors College trailer park was pulling the value of real estate down, you told me that you were glad I had </w:t>
      </w:r>
      <w:r>
        <w:rPr>
          <w:i/>
        </w:rPr>
        <w:t>this</w:t>
      </w:r>
      <w:r>
        <w:rPr/>
        <w:t xml:space="preserve"> to focus on.  Ate is a bitch, Ted.  You were saying the truth without knowing it.  I have applied considerable </w:t>
      </w:r>
      <w:r>
        <w:rPr>
          <w:i/>
        </w:rPr>
        <w:t>focus</w:t>
      </w:r>
      <w:r>
        <w:rPr/>
        <w:t>, and efforts you will not fathom when you read them.  I have been in the red zone since Sunday, April 13, when I spent the morning writing “</w:t>
      </w:r>
      <w:r>
        <w:rPr>
          <w:i/>
        </w:rPr>
        <w:t>3/7 Cavalry, tragedy and travesty</w:t>
      </w:r>
      <w:r>
        <w:rPr/>
        <w:t>,” then brought it to your house.  You got to the end and hooted out “Captain May!” with a bit of admiration at my balls.  At that moment I believe you understood why it is that I don’t wear shoes in public, but I wear a brass chain and brass nuts around my neck.  But it was only a momentary realization, not an epiphany.  Too bad.  You said that the essay was brilliant even if I was wrong about the 3/7 Cavalry, and that it raised important questions.  Yeah, yeah, yeah.  So what have you done about the important questions?  Have you looked back at it since?</w:t>
      </w:r>
    </w:p>
    <w:p>
      <w:pPr>
        <w:pStyle w:val="Normal"/>
        <w:spacing w:before="120" w:after="120"/>
        <w:rPr/>
      </w:pPr>
      <w:r>
        <w:rPr/>
        <w:t>How about the April Fools essay I cooked up after you and Bill and I talked?  Notice how it’s coming true?  Do you know I wrote that piece to try to steal another piece of tail from Bill’s secretary, Missy.  Yep, tell her I said she was the queen of diamonds and watch her blush.  It was strictly ego and Eros, the two strongest forces in my soul.  She was my Eris, the little bitch.  Why do I call her that name?  Because she dissed me half a dozen times while I sat and sought charity, bleeding in my soul for the 3/7 Cavalry.  She couldn’t have given a shit less about a couple of hundred blown up crackers and coloreds splattered across the Baghdad Airport.  She was getting ready for grad school, she was a wannabe a poet, and, imitating your aloof examples, she couldn’t sully her soul with swine like soldiers.</w:t>
      </w:r>
    </w:p>
    <w:p>
      <w:pPr>
        <w:pStyle w:val="Normal"/>
        <w:spacing w:before="120" w:after="120"/>
        <w:rPr/>
      </w:pPr>
      <w:r>
        <w:rPr/>
        <w:t>Well, in fairness she had better days.  She perked up pretty well there for a while when I recited a few poems I’ve written that flowed with real soul.  She asked me for signed copies, and rendered due tribute.  It was only when she realized that sleeping with talent didn’t breed talent that she turned shrew.</w:t>
      </w:r>
    </w:p>
    <w:p>
      <w:pPr>
        <w:pStyle w:val="Normal"/>
        <w:spacing w:before="120" w:after="120"/>
        <w:rPr/>
      </w:pPr>
      <w:r>
        <w:rPr/>
        <w:t>The last day I begged you trailer park trash to help your country was Good Friday.  I showed up in my dress blues with my medals, but it was for my dead comrades, not for you.  I swept the deck between the trailers for the simple reason that it always needed it:  Aspiring intellectuals like your students trash their break area without care, and I thought that I should show proper gratitude to my alma mater before I left, even if I was being chased out.  After all, y’all had pitched in almost half as much as I paid in temporary parking permits in the two weeks I had sat, played sad guitar, and spoke with your students about pity and patriotism.</w:t>
      </w:r>
    </w:p>
    <w:p>
      <w:pPr>
        <w:pStyle w:val="Normal"/>
        <w:spacing w:before="120" w:after="120"/>
        <w:rPr/>
      </w:pPr>
      <w:r>
        <w:rPr/>
        <w:t>Missy walked by that last day, as I scooped up a bucket full of trash.  “Can you tell me where I can find a place for this?”  I asked.</w:t>
      </w:r>
    </w:p>
    <w:p>
      <w:pPr>
        <w:pStyle w:val="Normal"/>
        <w:spacing w:before="120" w:after="120"/>
        <w:rPr/>
      </w:pPr>
      <w:r>
        <w:rPr/>
        <w:t>“</w:t>
      </w:r>
      <w:r>
        <w:rPr/>
        <w:t>I believe that’s a military function,” she replied as she turned and walked off.</w:t>
      </w:r>
    </w:p>
    <w:p>
      <w:pPr>
        <w:pStyle w:val="Normal"/>
        <w:spacing w:before="120" w:after="120"/>
        <w:rPr/>
      </w:pPr>
      <w:r>
        <w:rPr/>
        <w:t>You know what, boys?  I can put up with a lot, but I’m not going to be dissed by a piece of tail while I’m wearing my dress blues for my boys.  Tell Melissa Ginsberg that she’s in the book, by name.  Tell her my wife’s a lawyer, puts up with my stupidities, and says that there’s no defense against truth.  That goes for you two, too.  And while you’re at it, ask her if she’s the one who stole the five dollar bill out of my 3/7 Cavalry collection while I was walking to hell and back looking for a place to take the trash.  I only had that one big bill, boys, and it was given to me by a black woman in my own hood, not by either of you or your snot-nosed brood, so I particularly resent the theft.</w:t>
      </w:r>
    </w:p>
    <w:p>
      <w:pPr>
        <w:pStyle w:val="Normal"/>
        <w:spacing w:before="120" w:after="120"/>
        <w:rPr/>
      </w:pPr>
      <w:r>
        <w:rPr/>
        <w:t>Shit, I’ll bet all of the Honors College didn’t throw in ten bucks (five, when you factor the theft).  The Mexican janitors and the black folks at the parking division were human beings, though, and that’s why I prefer colored folks.  The Mexicans would put aside their hand tools, listen for to my pitiful little tune, and put a dollar or handful of change in.  The parking folks tore up a ticket I’d gotten for parking in the wrong place when they saw my bucket, and the bunch of them threw in around five bucks.  Mad Mike (he’s white but I forgive him), the chain-smoking poet, never came by my spot without dropping change and having a cig while I dragged my stogies.  Tanya gave a buck.  One of your dumb ass white boys dissed me so I told him that I was going to give him a martial arts lesson if he didn’t throw in a dollar.  He did it.  The day I collected the most money from your Honors brats was the day that I demonstrated weapons – that got ‘em interested.  Then I started showing them lethal martial arts techniques, a dollar per death.  Three more bucks in thirty minutes.  I figured it was a good experiment, and none of them will be able to remember the techniques anyway.  Yep, y’all set the standard.  The last college to get in line with the times so smoothly was Heidelberg in the 1930s.</w:t>
      </w:r>
    </w:p>
    <w:p>
      <w:pPr>
        <w:pStyle w:val="Normal"/>
        <w:spacing w:before="120" w:after="120"/>
        <w:rPr/>
      </w:pPr>
      <w:r>
        <w:rPr/>
        <w:t>Not that there weren’t more generous folks in Houston than I mentioned, though.  My Turkish friend Jay owns a local convenience store, which he works and works to keep solvent.  When I went to him on Easter to stock up on stogies for my ride the next day, we stepped outside to have a good luck smoke together.  I told him, my eyes misting, that my alma mater had only given my slain comrades twenty dollars after I had begged for forty hours.  He said no more, but excused himself to step back in the store.  He brought me back another pack of cigars, no charge, and just opened.  “I took one for myself,” he said as he stuffed it into my dobok above my black belt.  “Captain, be safe, and be careful.”  I offered to pay for the smokes.  “No way,” he said, “charity is one of the five pillars of Islam.”  What could I say but thank you?  When I got the middle of Louisiana I decided that it was time to have a cigar.  I opened the pack he’d given me and found nine stogies, minus the one he’d taken out – plus a twenty dollar bill.  Yeah, I cried again.  I’m pretty pitiful for a martial artist and a captain.</w:t>
      </w:r>
    </w:p>
    <w:p>
      <w:pPr>
        <w:pStyle w:val="Normal"/>
        <w:spacing w:before="120" w:after="120"/>
        <w:rPr/>
      </w:pPr>
      <w:r>
        <w:rPr/>
        <w:t>On the road to Georgia I did better, though:  I gave a whore two twenties for an hour and a condom.  When we had finished we smoked a joint and talked without pretense.  You don’t have to kid whores, trust me.  I told her the story of the 3/7, then I saw tears in her eyes.  She told me she had a brother over there and started crying, and I cried.  She gave me one of the twenties back, and said it was for the boys.  We held each other a few minutes, dried our eyes, and never saw each other again.  Why can’t you people be as good as my Rahab?</w:t>
      </w:r>
    </w:p>
    <w:p>
      <w:pPr>
        <w:pStyle w:val="Normal"/>
        <w:spacing w:before="120" w:after="120"/>
        <w:rPr/>
      </w:pPr>
      <w:r>
        <w:rPr/>
        <w:t>A right-winger with a Confederate flag and a USMC tattoo was running a surplus store along Highway 80; he threw in a ten.</w:t>
      </w:r>
    </w:p>
    <w:p>
      <w:pPr>
        <w:pStyle w:val="Normal"/>
        <w:spacing w:before="120" w:after="120"/>
        <w:rPr/>
      </w:pPr>
      <w:r>
        <w:rPr/>
        <w:t>An arthritic old lady with a cigarette cough and a sense of humor talked with me at her Laundromat as I washed my clothes at noon.  She threw in a five.</w:t>
      </w:r>
    </w:p>
    <w:p>
      <w:pPr>
        <w:pStyle w:val="Normal"/>
        <w:spacing w:before="120" w:after="120"/>
        <w:rPr/>
      </w:pPr>
      <w:r>
        <w:rPr/>
        <w:t xml:space="preserve">Welcome to the world of black operations and black hearts, gentlemen.  It’s a bitch, and it’s real, and yes, I told you so.  I told you, Ted, that I was Moshe the Beadle, right out of </w:t>
      </w:r>
      <w:r>
        <w:rPr>
          <w:i/>
        </w:rPr>
        <w:t>Night</w:t>
      </w:r>
      <w:r>
        <w:rPr/>
        <w:t>, and you stared stupidly.  Man, you’re in tight with the folks at the Houston Holocaust Museum.  You made a rep studying the Holocaust.  How could you collaborate with a new Holocaust.  Ain’t it a bitch?  Remember what you and the other profs always spouted:  In order for evil to triumph, it is necessary merely that good men do nothing.</w:t>
      </w:r>
    </w:p>
    <w:p>
      <w:pPr>
        <w:pStyle w:val="Normal"/>
        <w:spacing w:before="120" w:after="120"/>
        <w:rPr/>
      </w:pPr>
      <w:r>
        <w:rPr/>
        <w:t>Evil is triumphing, and if it doesn’t win it’s because the fuck-ups like me were willing to do your jobs.  Your students (and sons) may soon be fine infantrymen.  Just as Captain G what happens when you’re studying humanities and a real war starts.  I should feel a little sorry for your brats, but it doesn’t come easy, since they didn’t feel sorry for their poor peers who didn’t have good high schools and college funds.  Nope, the poor kids are like I was:  they had to go to the Army to pay their own ways to an education – and along the way to that goal they had to go to Iraq.  Do you know that the only time the Honors students really gave a damn about the pending war?  It was April 3, when I read them my April Fools essay and they realized that all kinds of shit can go wrong in a real war.  After that first scare they settled down, though.  Most of them bought the propaganda on the tube, even cheered when I told them I believed the president had ordered the assassination of Arab media.  Some of them were skeptical, so they went to the internet and checked the story out in Middle East media.  They soon told me matter-of-factly that I was right, and that papers from Morocco to Malaysia were giving specific US mortality numbers as high as 200 or general descriptions like “massive.”  It didn’t matter to them, though, because they were getting ready for finals, and the war was won.</w:t>
      </w:r>
    </w:p>
    <w:p>
      <w:pPr>
        <w:pStyle w:val="Normal"/>
        <w:spacing w:before="120" w:after="120"/>
        <w:rPr/>
      </w:pPr>
      <w:r>
        <w:rPr/>
        <w:t>It was all there in plain sight, and you pillars of profundity turned a blind eye.  Keep teaching your teach courses about Sybils and Cassandras who see and say.  “Whom the gods would destroy they first make mad,” you say to rooms full of kids who want to be wise and successful and fully human, just like they think you are.  Jumping Jesus Christ, that’s what they think!  How do I know?  Because I was one of them, once, in my strange fashion.  I’d just spent three years in the First Cavalry when I came to the Honors College in 1980.  I was the only high school dropout to enter that year, the only buck sergeant and the only person who had read all the classics you were about to teach – and many more – while sweating out my Army stint…</w:t>
      </w:r>
    </w:p>
    <w:p>
      <w:pPr>
        <w:pStyle w:val="Normal"/>
        <w:spacing w:before="120" w:after="120"/>
        <w:rPr/>
      </w:pPr>
      <w:r>
        <w:rPr/>
        <w:t xml:space="preserve">Naw, I’ll save the rest of it for next time.  Turn off the computers and wait for the hardback if you want.  I’m sending you my essays from April Fools Day to present.  They are one of the sources of my book, as are letters like this that actually do the investigation, real-time, as the crime against the Constitution goes down.  If I have my way there will be Nuremberg Trials for those media and military who have colluded in the cover-up.  With this entry (and those that will come), I think you two gentlemen will be asked to explain why it is that one of your best and brightest students, a civic hero and media/military professional, couldn’t get you to do </w:t>
      </w:r>
      <w:r>
        <w:rPr>
          <w:i/>
        </w:rPr>
        <w:t>any</w:t>
      </w:r>
      <w:r>
        <w:rPr/>
        <w:t xml:space="preserve"> thinking, </w:t>
      </w:r>
      <w:r>
        <w:rPr>
          <w:i/>
        </w:rPr>
        <w:t>any</w:t>
      </w:r>
      <w:r>
        <w:rPr/>
        <w:t xml:space="preserve"> talking or </w:t>
      </w:r>
      <w:r>
        <w:rPr>
          <w:i/>
        </w:rPr>
        <w:t>any</w:t>
      </w:r>
      <w:r>
        <w:rPr/>
        <w:t xml:space="preserve"> teaching about high crimes against our country.  I think you should starting soul searching now for why it is that you, Bill, refused to contribute a penny when I asked for charity for widows and orphans of our heroes.  Ted, you may have been worse.  You tossed in a coin (a penny, I believe), enough to pay the ferryman to take </w:t>
      </w:r>
      <w:r>
        <w:rPr>
          <w:i/>
        </w:rPr>
        <w:t>one</w:t>
      </w:r>
      <w:r>
        <w:rPr/>
        <w:t xml:space="preserve"> of my boys to hell.  Only you didn’t do it out of pity; you did it to wish me luck in being right about the deaths of hundreds of American soldiers.  Damn, man, when you look in the mirror who do you think you are?  I’m a poor imitation of Hannah Arendt, boys, but I’ll do in a pinch.  Ready or not…</w:t>
      </w:r>
    </w:p>
    <w:p>
      <w:pPr>
        <w:pStyle w:val="Normal"/>
        <w:spacing w:before="120" w:after="120"/>
        <w:rPr/>
      </w:pPr>
      <w:r>
        <w:rPr/>
        <w:t>Captain May</w:t>
      </w:r>
    </w:p>
    <w:p>
      <w:pPr>
        <w:pStyle w:val="Normal"/>
        <w:spacing w:before="120" w:after="120"/>
        <w:rPr/>
      </w:pPr>
      <w:r>
        <w:rPr/>
        <w:t>PS:  Here’s a sampling of your fellow collaborators in the informational railway to Auschwitz:</w:t>
      </w:r>
    </w:p>
    <w:p>
      <w:pPr>
        <w:pStyle w:val="Normal"/>
        <w:spacing w:before="120" w:after="120"/>
        <w:rPr/>
      </w:pPr>
      <w:r>
        <w:rPr/>
        <w:t>Most of the military reporters I’ve talked to at the New York Times</w:t>
      </w:r>
    </w:p>
    <w:p>
      <w:pPr>
        <w:pStyle w:val="Normal"/>
        <w:spacing w:before="120" w:after="120"/>
        <w:rPr/>
      </w:pPr>
      <w:r>
        <w:rPr/>
        <w:t>at least one reporter and one editor at Newsweek</w:t>
      </w:r>
    </w:p>
    <w:p>
      <w:pPr>
        <w:pStyle w:val="Normal"/>
        <w:spacing w:before="120" w:after="120"/>
        <w:rPr/>
      </w:pPr>
      <w:r>
        <w:rPr/>
        <w:t>the deputy editor of the New Yorker</w:t>
      </w:r>
    </w:p>
    <w:p>
      <w:pPr>
        <w:pStyle w:val="Normal"/>
        <w:spacing w:before="120" w:after="120"/>
        <w:rPr/>
      </w:pPr>
      <w:r>
        <w:rPr/>
        <w:t>Frank Michel, David Langworthy and Jeff Cohen of the Compromised Chronicle</w:t>
      </w:r>
    </w:p>
    <w:p>
      <w:pPr>
        <w:pStyle w:val="Normal"/>
        <w:spacing w:before="120" w:after="120"/>
        <w:rPr/>
      </w:pPr>
      <w:r>
        <w:rPr/>
        <w:t>three public affairs officers in the Pentagon</w:t>
      </w:r>
    </w:p>
    <w:p>
      <w:pPr>
        <w:pStyle w:val="Normal"/>
        <w:spacing w:before="120" w:after="120"/>
        <w:rPr/>
      </w:pPr>
      <w:r>
        <w:rPr/>
        <w:t>Colonel Dennington, a green beret psyops specialist posing as a senior chaplain at Ft. Stewart…</w:t>
      </w:r>
    </w:p>
    <w:p>
      <w:pPr>
        <w:pStyle w:val="Normal"/>
        <w:spacing w:before="120" w:after="120"/>
        <w:rPr/>
      </w:pPr>
      <w:r>
        <w:rPr/>
        <w:t xml:space="preserve">Shit, I could go on, but you’ll be able to research it from the book.  Ted, you were right, I had something to focus on, all right.  Man, did I ever get it!  Too bad you boys didn’t want any of the action, and didn’t even want to </w:t>
      </w:r>
      <w:r>
        <w:rPr>
          <w:i/>
        </w:rPr>
        <w:t>consider</w:t>
      </w:r>
      <w:r>
        <w:rPr/>
        <w:t xml:space="preserve"> that I might be right.  Oh, that’s right, those who can, do; those who can’t teach.  Why </w:t>
      </w:r>
      <w:r>
        <w:rPr>
          <w:i/>
        </w:rPr>
        <w:t>must</w:t>
      </w:r>
      <w:r>
        <w:rPr/>
        <w:t xml:space="preserve"> you gentlemen prove the clichéists right?</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September 5, 1201, email from Corporal Kay</w:t>
      </w:r>
    </w:p>
    <w:p>
      <w:pPr>
        <w:pStyle w:val="Normal"/>
        <w:spacing w:before="120" w:after="120"/>
        <w:rPr/>
      </w:pPr>
      <w:r>
        <w:rPr/>
        <w:t>Capt. May, I was so relieved to read this mornings dispatch. After getting home very late last night and reading the Sept 4 report, I was very worried about you. I just forwarded the Sept 5, "Iraq from bad to worse" to Buzzflash.  I hope it makes the cut, I think it will.  Some of the other stuff I sent them so far has not shown up.  I am forwarding you a little message I get on a daily basis from a very wise spiritual woman.  This one had your name on it:</w:t>
      </w:r>
    </w:p>
    <w:p>
      <w:pPr>
        <w:pStyle w:val="Normal"/>
        <w:spacing w:before="120" w:after="120"/>
        <w:rPr/>
      </w:pPr>
      <w:r>
        <w:rPr/>
        <w:t>“</w:t>
      </w:r>
      <w:r>
        <w:rPr/>
        <w:t>Be lifted up in spirit.  You are doing the work of a spiritual warrior and sometimes it seems as if no one cares.  But that is NOT so.”</w:t>
      </w:r>
    </w:p>
    <w:p>
      <w:pPr>
        <w:pStyle w:val="Normal"/>
        <w:spacing w:before="120" w:after="120"/>
        <w:rPr/>
      </w:pPr>
      <w:r>
        <w:rPr/>
        <w:t xml:space="preserve">There is so much more to Bush's war than Bush's war.  We have all been duped.  For many years our country has been the object of a corporate takeover.  It goes very deep and very wide, Eric.  The war is just the latest episode in the corporate pirate's raid on our country and indeed, our planet.  But all is not lost, as you and other scribes have penned, we have made some small but significant forays into the enemy camp.  You are indeed an unsung hero.  So keep charging with the light brigade.  Read the following and be uplifted:  You are surrounded by angels.  Know that they are there, and </w:t>
      </w:r>
      <w:r>
        <w:rPr>
          <w:i/>
        </w:rPr>
        <w:t>ask</w:t>
      </w:r>
      <w:r>
        <w:rPr/>
        <w:t xml:space="preserve"> for their help, their enlightenment and their wisdom.  They will not fail you.  In peace and light.</w:t>
      </w:r>
    </w:p>
    <w:p>
      <w:pPr>
        <w:pStyle w:val="Normal"/>
        <w:spacing w:before="120" w:after="120"/>
        <w:rPr/>
      </w:pPr>
      <w:r>
        <w:rPr/>
        <w:t>Kay</w:t>
      </w:r>
    </w:p>
    <w:p>
      <w:pPr>
        <w:pStyle w:val="Normal"/>
        <w:spacing w:before="120" w:after="120"/>
        <w:rPr/>
      </w:pPr>
      <w:r>
        <w:rPr>
          <w:rStyle w:val="HTMLTypewriter"/>
          <w:rFonts w:cs="Times New Roman"/>
          <w:sz w:val="24"/>
          <w:szCs w:val="24"/>
        </w:rPr>
        <w:t>[Excerpt from Mary Manin Morrissey]</w:t>
      </w:r>
    </w:p>
    <w:p>
      <w:pPr>
        <w:pStyle w:val="HTMLPreformatted"/>
        <w:spacing w:lineRule="atLeast" w:line="324" w:before="120" w:after="120"/>
        <w:rPr/>
      </w:pPr>
      <w:r>
        <w:rPr>
          <w:rStyle w:val="HTMLTypewriter"/>
          <w:rFonts w:cs="Times New Roman" w:ascii="Times New Roman" w:hAnsi="Times New Roman"/>
          <w:sz w:val="24"/>
          <w:szCs w:val="24"/>
        </w:rPr>
        <w:t>“</w:t>
      </w:r>
      <w:r>
        <w:rPr>
          <w:rStyle w:val="HTMLTypewriter"/>
          <w:rFonts w:cs="Times New Roman" w:ascii="Times New Roman" w:hAnsi="Times New Roman"/>
          <w:sz w:val="24"/>
          <w:szCs w:val="24"/>
        </w:rPr>
        <w:t>In the biblical story of Joseph, the young man who had been his father's favorite is beaten by his jealous brothers and thrown into a pit. Captured and sold into slavery, Joseph winds up in prison. Yet, he does not become embittered. Instead, he is guided toward actions that affect not only his own destiny, but that of Egypt and eventually, he reconciles with his family. When we feel betrayed, it's natural to want to shut down our hearts or seek vengeance. But when we partner with God, we access a Power that lifts us to respond in the greatest possible way. What can you take from the story of Joseph to lift your own life?”</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September 5, 1330, email from Brother Philip May</w:t>
      </w:r>
    </w:p>
    <w:p>
      <w:pPr>
        <w:pStyle w:val="Normal"/>
        <w:spacing w:before="120" w:after="120"/>
        <w:rPr/>
      </w:pPr>
      <w:r>
        <w:rPr/>
        <w:t>Eric,</w:t>
      </w:r>
    </w:p>
    <w:p>
      <w:pPr>
        <w:pStyle w:val="Normal"/>
        <w:spacing w:before="120" w:after="120"/>
        <w:rPr/>
      </w:pPr>
      <w:r>
        <w:rPr/>
        <w:t>My apologies for not responding sooner, but my job and studies means I'm working the equivalent of two full-time jobs.  As for your pieces criticizing the president, two things are apparent:  You have traded in your elephant for a donkey.  You are doing your best to attach yourself to a democratic hopeful.</w:t>
      </w:r>
    </w:p>
    <w:p>
      <w:pPr>
        <w:pStyle w:val="Normal"/>
        <w:spacing w:before="120" w:after="120"/>
        <w:rPr/>
      </w:pPr>
      <w:r>
        <w:rPr/>
        <w:t>I wonder…  While chomping on your “cigar” and listening to Dylan, were you also thinking about precious bodily fluids?  Incidentally, I thought you had given up smoking, or was that just alcohol?</w:t>
      </w:r>
    </w:p>
    <w:p>
      <w:pPr>
        <w:pStyle w:val="Normal"/>
        <w:spacing w:before="120" w:after="120"/>
        <w:rPr/>
      </w:pPr>
      <w:r>
        <w:rPr/>
        <w:t>The "King George XLIII" references makes you sound like a gadfly circa 1828.  As for impeachment, I do not see the argument yet.  Certainly nothing that has happened in Iraq as severe as the disinformation by the Johnson and Nixon administrations, is it?  Recently it was revealed that the Lusitanian was indeed carrying explosives to Britain.  Should we impeach Wilson posthumously?  On the other hand, the last president committed perjury, a felony, and skated, not because he wasn't guilty, but because his poll numbers remained over 50 percent.  Good luck impeaching a president in the 60s, when the evidence is far weaker than it was against his predecessor.</w:t>
      </w:r>
    </w:p>
    <w:p>
      <w:pPr>
        <w:pStyle w:val="Normal"/>
        <w:spacing w:before="120" w:after="120"/>
        <w:rPr/>
      </w:pPr>
      <w:r>
        <w:rPr/>
        <w:t>Anyway, best of luck throwing (figuratively) granades for Dean or Clark,</w:t>
      </w:r>
    </w:p>
    <w:p>
      <w:pPr>
        <w:pStyle w:val="Normal"/>
        <w:spacing w:before="120" w:after="120"/>
        <w:rPr/>
      </w:pPr>
      <w:r>
        <w:rPr/>
        <w:t>Sincerely, the sole conservative May,</w:t>
      </w:r>
    </w:p>
    <w:p>
      <w:pPr>
        <w:pStyle w:val="Normal"/>
        <w:spacing w:before="120" w:after="120"/>
        <w:rPr/>
      </w:pPr>
      <w:r>
        <w:rPr/>
        <w:t>Philip</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September 5, 1400, email to SFC Janusz</w:t>
      </w:r>
    </w:p>
    <w:p>
      <w:pPr>
        <w:pStyle w:val="Normal"/>
        <w:spacing w:before="120" w:after="120"/>
        <w:rPr/>
      </w:pPr>
      <w:r>
        <w:rPr/>
        <w:t>Thank you for your help in this matter that I consider of immediate, national concern.  If my assertions prove true, then we will have been operating against the First Amendment of the Constitution that each of us swore to defend against all enemies, foreign and domestic.</w:t>
      </w:r>
    </w:p>
    <w:p>
      <w:pPr>
        <w:pStyle w:val="Normal"/>
        <w:spacing w:before="120" w:after="120"/>
        <w:rPr/>
      </w:pPr>
      <w:r>
        <w:rPr/>
        <w:t>Please give this all due concern.  I know you know your duty, and I believe you on your honor as a noncommissioned officer that you will give this the attention it warrants.</w:t>
      </w:r>
    </w:p>
    <w:p>
      <w:pPr>
        <w:pStyle w:val="Normal"/>
        <w:spacing w:before="120" w:after="120"/>
        <w:rPr/>
      </w:pPr>
      <w:r>
        <w:rPr/>
        <w:t>Congratulations, sergeant, history has chosen you to be the man to save the Army from disgrace, and may God and the USA bless you for it.  They will, my word on it.</w:t>
      </w:r>
    </w:p>
    <w:p>
      <w:pPr>
        <w:pStyle w:val="Normal"/>
        <w:spacing w:before="120" w:after="120"/>
        <w:rPr/>
      </w:pPr>
      <w:r>
        <w:rPr/>
        <w:t>The three initial documents are below.  The first is an essay about the Private Jessica matter, the second is an essay I wrote a week after the Battle of Baghdad, which was covered up by the Private Jessica matter.  The third is an Iraqi resistance report dated April 6, 2003.  I didn’t find it until a couple of weeks ago on the net, but it corroborated my analysis.</w:t>
      </w:r>
    </w:p>
    <w:p>
      <w:pPr>
        <w:pStyle w:val="Normal"/>
        <w:spacing w:before="120" w:after="120"/>
        <w:rPr/>
      </w:pPr>
      <w:r>
        <w:rPr/>
        <w:t>Captain May</w:t>
      </w:r>
    </w:p>
    <w:p>
      <w:pPr>
        <w:pStyle w:val="Normal"/>
        <w:spacing w:before="120" w:after="120"/>
        <w:rPr/>
      </w:pPr>
      <w:r>
        <w:rPr/>
        <w:t>PS:  I understand that you may not be able to contact me.  Should you wish to, please call me at 832-971-7404 or email me at this address.  You may also discuss these matters with my best friend, Chase Untermeyer (former Assistant Secretary of the Navy under President Reagan and President George Bush).  His number is 713-500-3763, and he is copied on this email.</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September 5, 1430, email to Ms. Deborah Qualls</w:t>
      </w:r>
    </w:p>
    <w:p>
      <w:pPr>
        <w:pStyle w:val="Normal"/>
        <w:spacing w:before="120" w:after="120"/>
        <w:rPr/>
      </w:pPr>
      <w:r>
        <w:rPr/>
        <w:t>Thank you for your help in this matter that I consider of immediate, national concern.  If my assertions prove true, then we will have been operating against the First Amendment of the Constitution that each of us swore to defend against all enemies, foreign and domestic.</w:t>
      </w:r>
    </w:p>
    <w:p>
      <w:pPr>
        <w:pStyle w:val="Normal"/>
        <w:spacing w:before="120" w:after="120"/>
        <w:rPr/>
      </w:pPr>
      <w:r>
        <w:rPr/>
        <w:t>Please give this all due concern.  I know you know your duty.</w:t>
      </w:r>
    </w:p>
    <w:p>
      <w:pPr>
        <w:pStyle w:val="Normal"/>
        <w:spacing w:before="120" w:after="120"/>
        <w:rPr/>
      </w:pPr>
      <w:r>
        <w:rPr/>
        <w:t>Captain May</w:t>
      </w:r>
    </w:p>
    <w:p>
      <w:pPr>
        <w:pStyle w:val="Normal"/>
        <w:spacing w:before="120" w:after="120"/>
        <w:rPr/>
      </w:pPr>
      <w:r>
        <w:rPr/>
        <w:t>PS:  I understand that you may not be able to contact me.  Should you wish to, please call me at 832-971-7404 or email me at this address.  You may also call my best friend, Chase Untermeyer, who served as Asst. Sec. of the Navy under Reagan/Bush at 713-500-3763.  Please carry this investigation forward quickly.  I do not want the military to take the blame for something that it was ordered to do.</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September 5, 1530, email to Everyone</w:t>
      </w:r>
    </w:p>
    <w:p>
      <w:pPr>
        <w:pStyle w:val="Normal"/>
        <w:spacing w:before="120" w:after="120"/>
        <w:rPr/>
      </w:pPr>
      <w:r>
        <w:rPr/>
        <w:t>If you don't know about the military/media cover-up of the Battle of Baghdad, please read the following.  It is all true, on my honor as an officer sworn to defend the Constitution.  Email me back for more info.  There's much, much more.</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September 5, midnight, email to Brother Philip</w:t>
      </w:r>
    </w:p>
    <w:p>
      <w:pPr>
        <w:pStyle w:val="Normal"/>
        <w:spacing w:before="120" w:after="120"/>
        <w:rPr/>
      </w:pPr>
      <w:r>
        <w:rPr/>
        <w:t>Yo, bro!</w:t>
      </w:r>
    </w:p>
    <w:p>
      <w:pPr>
        <w:pStyle w:val="Normal"/>
        <w:spacing w:before="120" w:after="120"/>
        <w:rPr/>
      </w:pPr>
      <w:r>
        <w:rPr/>
        <w:t xml:space="preserve">Good job, feelings hurt.  Now I’ll turn the other cheek, because I can’t write an anti-war book and take exception to your Abel witticisms at the same time.  The next time you write a letter condemning me, </w:t>
      </w:r>
      <w:r>
        <w:rPr>
          <w:i/>
        </w:rPr>
        <w:t>tell the truth</w:t>
      </w:r>
      <w:r>
        <w:rPr/>
        <w:t xml:space="preserve">, dammit!  I’m a </w:t>
      </w:r>
      <w:r>
        <w:rPr>
          <w:i/>
        </w:rPr>
        <w:t>dry</w:t>
      </w:r>
      <w:r>
        <w:rPr/>
        <w:t xml:space="preserve"> drunk who likes to toke weed </w:t>
      </w:r>
      <w:r>
        <w:rPr>
          <w:i/>
        </w:rPr>
        <w:t>and</w:t>
      </w:r>
      <w:r>
        <w:rPr/>
        <w:t xml:space="preserve"> smoke cigars, and there’s more you fail to note.  You totally fail to mention that I am belligerent, egotistical and fond of women.  I’ll thank you to be more just next time.</w:t>
      </w:r>
    </w:p>
    <w:p>
      <w:pPr>
        <w:pStyle w:val="Normal"/>
        <w:spacing w:before="120" w:after="120"/>
        <w:rPr/>
      </w:pPr>
      <w:r>
        <w:rPr/>
        <w:t>Now let me tell you your problem.  You’re too modest.  If you’re not going to list all my faults I wish you’d at least list a few of your virtues, or this will be a boring part of the book.</w:t>
      </w:r>
    </w:p>
    <w:p>
      <w:pPr>
        <w:pStyle w:val="Normal"/>
        <w:spacing w:before="120" w:after="120"/>
        <w:rPr/>
      </w:pPr>
      <w:r>
        <w:rPr/>
        <w:t>You used to beat me three out of four chess games when you were Texas Juniors Champion and I was in the cavalry.  You were the best math and music undergrad at Rice University.  Hell, I can’t even spell differential ‘quations, and you would walk into classes on physics/metaphysics/makes-me-dizzics and ace ‘em.  Smart Asian students dropped classes you took, because they knew there would be no curve that semester.  You were the voted best young musician of the year at Interlachen Music Camp, have soloed with symphonies across the nation, and are an aficionado of all forms of music, from Hendrix to Hayden…</w:t>
      </w:r>
    </w:p>
    <w:p>
      <w:pPr>
        <w:pStyle w:val="Normal"/>
        <w:spacing w:before="120" w:after="120"/>
        <w:rPr/>
      </w:pPr>
      <w:r>
        <w:rPr/>
        <w:t>See what you get for insulting me?  Don’t do it again, junior.</w:t>
      </w:r>
    </w:p>
    <w:p>
      <w:pPr>
        <w:pStyle w:val="Normal"/>
        <w:spacing w:before="120" w:after="120"/>
        <w:rPr/>
      </w:pPr>
      <w:r>
        <w:rPr/>
        <w:t>I won’t argue with you about what Bush did or what it means, because you have your opinion and I’m still hoping you’re right.  Naw, that ain’t true, bro, I’ve given up hoping you’re right.  I know you’re wrong.  The only question that pends is whether the media will cover it up forever.  If they do, I’ll keep thinking as I have from the moment I began thinking it, which was the night I saw it, and I know that I’ll be deemed crazy.  Oh well, no great loss.  It’s when they think you’re crazy that you’ve got the edge.</w:t>
      </w:r>
    </w:p>
    <w:p>
      <w:pPr>
        <w:pStyle w:val="Normal"/>
        <w:spacing w:before="120" w:after="120"/>
        <w:rPr/>
      </w:pPr>
      <w:r>
        <w:rPr/>
        <w:t>Getting sanity out of the way is only half of the trick of becoming fully human, the other thing you have to pitch is reputation.  Luckily, I helped myself along with drinking, fighting and cheating.</w:t>
      </w:r>
    </w:p>
    <w:p>
      <w:pPr>
        <w:pStyle w:val="Normal"/>
        <w:spacing w:before="120" w:after="120"/>
        <w:rPr/>
      </w:pPr>
      <w:r>
        <w:rPr/>
        <w:t>By the time I was forty I was considered thoroughly deranged and disreputable, which made me ready for the important work of saving the nation (results pending).  I’ve found my crazy way of looking at and doing things so comfortable that I’d no more put back on normal manners than Huck Finn would put on shoes.  I’m the sort of noble savage Uncle Rousseau taught us about…, or at least I’m the savage part, and that’s a fair start on the road to nobility.</w:t>
      </w:r>
    </w:p>
    <w:p>
      <w:pPr>
        <w:pStyle w:val="Normal"/>
        <w:spacing w:before="120" w:after="120"/>
        <w:rPr/>
      </w:pPr>
      <w:r>
        <w:rPr/>
        <w:t>Predictions:</w:t>
      </w:r>
    </w:p>
    <w:p>
      <w:pPr>
        <w:pStyle w:val="Normal"/>
        <w:numPr>
          <w:ilvl w:val="0"/>
          <w:numId w:val="6"/>
        </w:numPr>
        <w:spacing w:before="120" w:after="120"/>
        <w:rPr/>
      </w:pPr>
      <w:r>
        <w:rPr/>
        <w:t>Bush will announce the existence of the Battle of Baghdad Sunday night.  I could tell you why I think so, but I won’t put you through it.  Just wait and see.</w:t>
      </w:r>
    </w:p>
    <w:p>
      <w:pPr>
        <w:pStyle w:val="Normal"/>
        <w:numPr>
          <w:ilvl w:val="0"/>
          <w:numId w:val="6"/>
        </w:numPr>
        <w:spacing w:before="120" w:after="120"/>
        <w:rPr/>
      </w:pPr>
      <w:r>
        <w:rPr/>
        <w:t>Bush will be impeached.</w:t>
      </w:r>
    </w:p>
    <w:p>
      <w:pPr>
        <w:pStyle w:val="Normal"/>
        <w:numPr>
          <w:ilvl w:val="0"/>
          <w:numId w:val="6"/>
        </w:numPr>
        <w:spacing w:before="120" w:after="120"/>
        <w:rPr/>
      </w:pPr>
      <w:r>
        <w:rPr/>
        <w:t>Clark will announce his candidacy for the presidency, as a Republican, by September 19, after his followers loudly cry for him to do so to save the nation.</w:t>
      </w:r>
    </w:p>
    <w:p>
      <w:pPr>
        <w:pStyle w:val="Normal"/>
        <w:numPr>
          <w:ilvl w:val="0"/>
          <w:numId w:val="6"/>
        </w:numPr>
        <w:spacing w:before="120" w:after="120"/>
        <w:rPr/>
      </w:pPr>
      <w:r>
        <w:rPr/>
        <w:t>Clark will become the 44</w:t>
      </w:r>
      <w:r>
        <w:rPr>
          <w:vertAlign w:val="superscript"/>
        </w:rPr>
        <w:t>th</w:t>
      </w:r>
      <w:r>
        <w:rPr/>
        <w:t xml:space="preserve"> president.</w:t>
      </w:r>
    </w:p>
    <w:p>
      <w:pPr>
        <w:pStyle w:val="Normal"/>
        <w:spacing w:before="120" w:after="120"/>
        <w:rPr/>
      </w:pPr>
      <w:r>
        <w:rPr/>
        <w:t xml:space="preserve">There, I can’t be any dumber than that, can I?  You know perfectly well that every one of these predictions is highly unlikely, don’t you?  Yep, and so did my Geography class at Mt. Carmel when I told them that we’d invade Panama within </w:t>
      </w:r>
      <w:r>
        <w:rPr>
          <w:i/>
        </w:rPr>
        <w:t>two</w:t>
      </w:r>
      <w:r>
        <w:rPr/>
        <w:t xml:space="preserve"> days.  I blew that prediction, I must admit, because we did it the </w:t>
      </w:r>
      <w:r>
        <w:rPr>
          <w:i/>
        </w:rPr>
        <w:t>next</w:t>
      </w:r>
      <w:r>
        <w:rPr/>
        <w:t xml:space="preserve"> day.  It was a total surprise to the general public, of course, but I’d just come off active duty and had a hunch.  It took two phone calls to confirm, both to junior officers, one in Ft. Lewis, Washington, and one in Greenbelt, Maryland.  Neither of them knew that they had given me the information I needed.  You see, that’s the trick of a pro.  Machiavellian moves are my chess board, bro.  Do you really think I’d risk your respect if I weren’t sure about everything?</w:t>
      </w:r>
    </w:p>
    <w:p>
      <w:pPr>
        <w:pStyle w:val="Normal"/>
        <w:spacing w:before="120" w:after="120"/>
        <w:rPr/>
      </w:pPr>
      <w:r>
        <w:rPr/>
        <w:t>Eric</w:t>
      </w:r>
    </w:p>
    <w:p>
      <w:pPr>
        <w:pStyle w:val="Normal"/>
        <w:spacing w:before="120" w:after="120"/>
        <w:rPr/>
      </w:pPr>
      <w:r>
        <w:rPr/>
        <w:t>PS:  I’ll cut you in on a piece of the book, a chapter for Rush, whom you turned me on to in the first place.  Some of it will make you smile, and some of it should make you think:</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September 6, 0100, email from Ray Gingrich</w:t>
      </w:r>
    </w:p>
    <w:p>
      <w:pPr>
        <w:pStyle w:val="Normal"/>
        <w:spacing w:before="120" w:after="120"/>
        <w:rPr/>
      </w:pPr>
      <w:r>
        <w:rPr/>
        <w:t>Renee, Debbie, Don, Missy, Stefan,</w:t>
      </w:r>
    </w:p>
    <w:p>
      <w:pPr>
        <w:pStyle w:val="Normal"/>
        <w:spacing w:before="120" w:after="120"/>
        <w:rPr/>
      </w:pPr>
      <w:r>
        <w:rPr/>
        <w:t>Do any of you know Gretchen Sonnier? I don't think I do, but I was on the "To: list" with all of you who I DO know.</w:t>
      </w:r>
    </w:p>
    <w:p>
      <w:pPr>
        <w:pStyle w:val="Normal"/>
        <w:spacing w:before="120" w:after="120"/>
        <w:rPr/>
      </w:pPr>
      <w:r>
        <w:rPr/>
        <w:t>What about the authenticity of the story? I checked in Snopes.com: Urban Legends and couldn't find any reference to this story at all.</w:t>
      </w:r>
    </w:p>
    <w:p>
      <w:pPr>
        <w:pStyle w:val="Normal"/>
        <w:spacing w:before="120" w:after="120"/>
        <w:rPr/>
      </w:pPr>
      <w:r>
        <w:rPr/>
        <w:t xml:space="preserve">I am quite suspicious in that there is very little to identify Capt. May (e.g., what it his full name) and terms such as "3/7" (Cavalry) are not explained. And, the rhetoric is so overstated for someone claiming to be a journalist and an honors graduate. On the other hand, Frank Michel </w:t>
      </w:r>
      <w:r>
        <w:rPr>
          <w:i/>
        </w:rPr>
        <w:t>is</w:t>
      </w:r>
      <w:r>
        <w:rPr/>
        <w:t xml:space="preserve"> a Houston Chronicle associate editor…</w:t>
      </w:r>
    </w:p>
    <w:p>
      <w:pPr>
        <w:pStyle w:val="Normal"/>
        <w:spacing w:before="120" w:after="120"/>
        <w:rPr/>
      </w:pPr>
      <w:r>
        <w:rPr/>
        <w:t>While I believe the Bushies have the press in their pockets and this story, if true, should be promulgated, I don't want to pass it on if it is a hoax.</w:t>
      </w:r>
    </w:p>
    <w:p>
      <w:pPr>
        <w:pStyle w:val="Normal"/>
        <w:spacing w:before="120" w:after="120"/>
        <w:rPr/>
      </w:pPr>
      <w:r>
        <w:rPr/>
        <w:t>Ray Gingerich</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September 6, 0230, email to Farid Virani, India</w:t>
      </w:r>
    </w:p>
    <w:p>
      <w:pPr>
        <w:pStyle w:val="Normal"/>
        <w:spacing w:before="120" w:after="120"/>
        <w:rPr/>
      </w:pPr>
      <w:r>
        <w:rPr/>
        <w:t>My dear Mr. Virani,</w:t>
      </w:r>
    </w:p>
    <w:p>
      <w:pPr>
        <w:pStyle w:val="Normal"/>
        <w:spacing w:before="120" w:after="120"/>
        <w:rPr/>
      </w:pPr>
      <w:r>
        <w:rPr/>
        <w:t>I am admiring the craft of the leather pouch you sent me in the mail.  Did you know that its clasp is magnetic?  It’s easy to use, and mechanically simple.  As an avid hiker and camper, I love these qualities best.  It will serve well for several things I want to carry with me.  (I never have enough pockets.)  The best part of the gift, though, was your address and your kind card to my wife and me.  I hope you will come this way again.  I promise to be more hospitable next time (if there is a next time).  I’m naturally rather gregarious, and I would have enjoyed nothing more than dining in town with such an engaging philosopher as yourself.  But it just wasn’t to be.</w:t>
      </w:r>
    </w:p>
    <w:p>
      <w:pPr>
        <w:pStyle w:val="Normal"/>
        <w:spacing w:before="120" w:after="120"/>
        <w:rPr/>
      </w:pPr>
      <w:r>
        <w:rPr/>
        <w:t>I believe we met on August 12, at around 4:00 p.m., on the Greyhound ride from Waco to Houston.  I was on the way home from Crawford, Texas, where Mr. Bush was staying for his vacation.  I know I looked strange in my dobok and black belt, but the only other uniform I had was Army dress blues, and that would have made for an uncomfortable ride.</w:t>
      </w:r>
    </w:p>
    <w:p>
      <w:pPr>
        <w:pStyle w:val="Normal"/>
        <w:spacing w:before="120" w:after="120"/>
        <w:rPr/>
      </w:pPr>
      <w:r>
        <w:rPr/>
        <w:t>We must have talked for two hours along the way!  You can’t imagine how refreshing it is to meet a total stranger, a man of intelligence and foreign perspective – and thank God we didn’t talk politics!  Politics!  Politics!  Politics!  It’s all I think about nowadays, it’s all I was thinking about in Crawford that weekend, and I’m getting tired of it.  Believe me, too much politics will kill you…</w:t>
      </w:r>
    </w:p>
    <w:p>
      <w:pPr>
        <w:pStyle w:val="Normal"/>
        <w:spacing w:before="120" w:after="120"/>
        <w:rPr/>
      </w:pPr>
      <w:r>
        <w:rPr/>
        <w:t>Well, we traced the Aryan invasions through the geography of Southwest Asia, Europe and India.  I believe we discussed linguistics, among many other humanities.  By the way, I still wish I could study Sanskrit – any chance on doing that and yoga out in India?  Let me know if you have thoughts.  I think that after I finish my book on politics I may be traveling abroad for a while, and I like to keep my options open.  I have another friend or two in your country, and I would love to visit it one day.</w:t>
      </w:r>
    </w:p>
    <w:p>
      <w:pPr>
        <w:pStyle w:val="Normal"/>
        <w:spacing w:before="120" w:after="120"/>
        <w:rPr/>
      </w:pPr>
      <w:r>
        <w:rPr/>
        <w:t>Some day we must exchange books.  We’ll set a page limit to keep it fair.  Right now I’m poring over Sun Tzu and Homer.  I stick to the classics, for the most part, although I can be lured into some modern works.</w:t>
      </w:r>
    </w:p>
    <w:p>
      <w:pPr>
        <w:pStyle w:val="Normal"/>
        <w:spacing w:before="120" w:after="120"/>
        <w:rPr/>
      </w:pPr>
      <w:r>
        <w:rPr/>
        <w:t>For some reason I think I would like to read the Bhagavad-Gita again.  I have the Stephen Mitchell translation.  I’ve always loved its premise:  The Knight Arjuna looks with horror on the war that awaits him, then looks to the Lord Krishna for guidance.  Krishna teaches him that he is a warrior, and must face the horror of war to be himself.  Arjuna no longer doubts, he has what we call an epiphany, a transcendent moment, a leap of faith.  It is as if</w:t>
      </w:r>
    </w:p>
    <w:p>
      <w:pPr>
        <w:pStyle w:val="Normal"/>
        <w:spacing w:before="120" w:after="120"/>
        <w:rPr/>
      </w:pPr>
      <w:r>
        <w:rPr/>
        <w:t xml:space="preserve">… </w:t>
      </w:r>
      <w:r>
        <w:rPr/>
        <w:t>a thousand suns were to rise,</w:t>
      </w:r>
    </w:p>
    <w:p>
      <w:pPr>
        <w:pStyle w:val="Normal"/>
        <w:spacing w:before="120" w:after="120"/>
        <w:rPr/>
      </w:pPr>
      <w:r>
        <w:rPr/>
        <w:t>and stand in the noon sky, blazing,</w:t>
      </w:r>
    </w:p>
    <w:p>
      <w:pPr>
        <w:pStyle w:val="Normal"/>
        <w:spacing w:before="120" w:after="120"/>
        <w:rPr/>
      </w:pPr>
      <w:r>
        <w:rPr/>
        <w:t>such brilliance would be like the fierce</w:t>
      </w:r>
    </w:p>
    <w:p>
      <w:pPr>
        <w:pStyle w:val="Normal"/>
        <w:spacing w:before="120" w:after="120"/>
        <w:rPr/>
      </w:pPr>
      <w:r>
        <w:rPr/>
        <w:t>brilliance of that mighty Self.</w:t>
      </w:r>
    </w:p>
    <w:p>
      <w:pPr>
        <w:pStyle w:val="Normal"/>
        <w:spacing w:before="120" w:after="120"/>
        <w:rPr/>
      </w:pPr>
      <w:r>
        <w:rPr/>
        <w:t>BGV:  11.12</w:t>
      </w:r>
    </w:p>
    <w:p>
      <w:pPr>
        <w:pStyle w:val="Normal"/>
        <w:spacing w:before="120" w:after="120"/>
        <w:rPr/>
      </w:pPr>
      <w:r>
        <w:rPr/>
        <w:t xml:space="preserve">You call that </w:t>
      </w:r>
      <w:r>
        <w:rPr>
          <w:i/>
        </w:rPr>
        <w:t>Self</w:t>
      </w:r>
      <w:r>
        <w:rPr/>
        <w:t xml:space="preserve"> Krishna; Mrs. May calls it God; I call it Truth.  I don’t think we should argue the point beyond that.  Aren’t </w:t>
      </w:r>
      <w:r>
        <w:rPr>
          <w:i/>
        </w:rPr>
        <w:t>they</w:t>
      </w:r>
      <w:r>
        <w:rPr/>
        <w:t xml:space="preserve"> all the same light?  Aren’t </w:t>
      </w:r>
      <w:r>
        <w:rPr>
          <w:i/>
        </w:rPr>
        <w:t>we</w:t>
      </w:r>
      <w:r>
        <w:rPr/>
        <w:t xml:space="preserve"> all the same light?  Yes, yes, it must be so, for even </w:t>
      </w:r>
      <w:r>
        <w:rPr>
          <w:i/>
        </w:rPr>
        <w:t>cavalry</w:t>
      </w:r>
      <w:r>
        <w:rPr/>
        <w:t xml:space="preserve"> can be light, and even a </w:t>
      </w:r>
      <w:r>
        <w:rPr>
          <w:i/>
        </w:rPr>
        <w:t>captain</w:t>
      </w:r>
      <w:r>
        <w:rPr/>
        <w:t xml:space="preserve"> can be light.  This realization was my epiphany.  Some day I hope I’ll be telling you the story of it all.</w:t>
      </w:r>
    </w:p>
    <w:p>
      <w:pPr>
        <w:pStyle w:val="Normal"/>
        <w:spacing w:before="120" w:after="120"/>
        <w:rPr/>
      </w:pPr>
      <w:r>
        <w:rPr/>
        <w:t>Take care of yourself, my friend Farid, and write me again when it suits you.</w:t>
      </w:r>
    </w:p>
    <w:p>
      <w:pPr>
        <w:pStyle w:val="Normal"/>
        <w:spacing w:before="120" w:after="120"/>
        <w:rPr/>
      </w:pPr>
      <w:r>
        <w:rPr/>
        <w:t>Captain May</w:t>
      </w:r>
    </w:p>
    <w:p>
      <w:pPr>
        <w:pStyle w:val="Heading2"/>
        <w:spacing w:before="120" w:after="120"/>
        <w:rPr/>
      </w:pPr>
      <w:r>
        <w:rPr>
          <w:rStyle w:val="Emphasis"/>
          <w:rFonts w:cs="Times New Roman" w:ascii="Times New Roman" w:hAnsi="Times New Roman"/>
          <w:i w:val="false"/>
          <w:sz w:val="24"/>
          <w:szCs w:val="24"/>
        </w:rPr>
        <w:t>September 6, 2100, draft notice for General Clark</w:t>
      </w:r>
    </w:p>
    <w:p>
      <w:pPr>
        <w:pStyle w:val="Normal"/>
        <w:spacing w:before="120" w:after="120"/>
        <w:rPr/>
      </w:pPr>
      <w:r>
        <w:rPr/>
        <w:t>I'm taking care of my side of things.  You wouldn't believe the operations I've been conducting from Texas to topple the wall of silence about the Battle of Baghdad and the tyrannical suppression of the Constitution by the Bushlings.  I have attached the General's draft notification, written by me.  I have no doubt about the verity of every word the general has said about not knowing what to do about his candidacy, so I'll make his mind up for him.</w:t>
      </w:r>
    </w:p>
    <w:p>
      <w:pPr>
        <w:pStyle w:val="Normal"/>
        <w:spacing w:before="120" w:after="120"/>
        <w:rPr/>
      </w:pPr>
      <w:r>
        <w:rPr/>
        <w:t>These are military orders from my command, so far as I know the only independent one in the US Army.  I am ordering him to return to the service of his nation, because he's the only man I can see who is right for the job.  In lesser times I wouldn't waste my time bothering about so trifling a thing as politics, but I'm making an exception because of the current national crisis.  Out of the command bunker, general! It's time to lead from the front like Frederick the Great, Alexander the Great and the great Julius Caesar.  Ain't it time to be great yourself?  I think History has already picked you, so I'm seconding the motion (supposing that History gives a shit about Roberts Rules of Order).  I have been your cavalry, general, and it has been my pleasure to harass the enemy of freedom for five solid months now.  Your order are attached to my email, and will be included in my book, which I will hold back until you have complied with destiny or become irrelevant.  Draft notice attached.  E. May</w:t>
      </w:r>
    </w:p>
    <w:p>
      <w:pPr>
        <w:pStyle w:val="Normal"/>
        <w:spacing w:before="120" w:after="120"/>
        <w:rPr>
          <w:b/>
          <w:b/>
        </w:rPr>
      </w:pPr>
      <w:r>
        <w:rPr>
          <w:b/>
        </w:rPr>
        <w:t>Headquarters, Ghost Troop, 3/7 Cavalry:</w:t>
      </w:r>
    </w:p>
    <w:p>
      <w:pPr>
        <w:pStyle w:val="Normal"/>
        <w:spacing w:before="120" w:after="120"/>
        <w:rPr/>
      </w:pPr>
      <w:r>
        <w:rPr/>
        <w:t>Congratulations, General Wesley Clark.  You are hereby drafted for the presidency of the United States of America, to which you will report after a landslide victory as a Republican, with record-setting crossover votes.  You are to proceed with all due regard for the significance of your historic mission:  to return stability to a world that is teetering on the brink of destruction.  You are to bring the United States into line with the United Nations on every possible area of foreign affairs.</w:t>
      </w:r>
    </w:p>
    <w:p>
      <w:pPr>
        <w:pStyle w:val="Normal"/>
        <w:spacing w:before="120" w:after="120"/>
        <w:rPr/>
      </w:pPr>
      <w:r>
        <w:rPr/>
        <w:t>Special instructions:  You are to make no provision of pardon for George W. Bush or his conspirators against the First Amendment of the United States Constitution.  Under your leadership, Congress and the Federal Courts are to prosecute treason to the full.</w:t>
      </w:r>
    </w:p>
    <w:p>
      <w:pPr>
        <w:pStyle w:val="Normal"/>
        <w:spacing w:before="120" w:after="120"/>
        <w:rPr/>
      </w:pPr>
      <w:r>
        <w:rPr/>
        <w:t>Eric Holmes May, CPT, MI, USA</w:t>
      </w:r>
    </w:p>
    <w:p>
      <w:pPr>
        <w:pStyle w:val="Normal"/>
        <w:spacing w:before="120" w:after="120"/>
        <w:rPr/>
      </w:pPr>
      <w:r>
        <w:rPr/>
        <w:t>Ghost Troop, 3/7 Cavalry, Commanding</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September 7, 1840, email to Nancy Allen, media director, Green Party</w:t>
      </w:r>
    </w:p>
    <w:p>
      <w:pPr>
        <w:pStyle w:val="NormalWeb"/>
        <w:spacing w:before="120" w:after="120"/>
        <w:rPr/>
      </w:pPr>
      <w:r>
        <w:rPr/>
        <w:t>Take a serious look at this.  I'm about to publish a book about things that the corporate media still isn't ready to publish.  My name is Captain Eric May (832) 971-7404, and I am a former Army intelligence and public affairs officer.  What I have seen, investigated, and reported to Congress (Senator Hillary Clinton, Rep. Jan Schakowski, Rep. Sheila Jackson-Lee, inter alias) is absolutely true, on my honor as an officer who took his oath to the Constitution seriously, even if that meant fighting the commander in chief.  Regards,</w:t>
      </w:r>
    </w:p>
    <w:p>
      <w:pPr>
        <w:pStyle w:val="NormalWeb"/>
        <w:spacing w:before="120" w:after="120"/>
        <w:rPr/>
      </w:pPr>
      <w:r>
        <w:rPr/>
        <w:t>Captain May</w:t>
      </w:r>
    </w:p>
    <w:p>
      <w:pPr>
        <w:pStyle w:val="NormalWeb"/>
        <w:spacing w:before="120" w:after="120"/>
        <w:rPr/>
      </w:pPr>
      <w:r>
        <w:rPr/>
        <w:t>PS: the April 3 op-ed below was published; the April 13 op-ed was not.  You'll be able to tell why in a hurry:  If I'm right, Bush is impeached.  Happy hunting.</w:t>
      </w:r>
    </w:p>
    <w:p>
      <w:pPr>
        <w:pStyle w:val="Heading1"/>
        <w:rPr>
          <w:rFonts w:ascii="Times New Roman" w:hAnsi="Times New Roman" w:cs="Times New Roman"/>
          <w:sz w:val="24"/>
          <w:szCs w:val="24"/>
        </w:rPr>
      </w:pPr>
      <w:r>
        <w:rPr>
          <w:rFonts w:cs="Times New Roman" w:ascii="Times New Roman" w:hAnsi="Times New Roman"/>
          <w:sz w:val="24"/>
          <w:szCs w:val="24"/>
        </w:rPr>
        <w:t>The second week of September</w:t>
      </w:r>
    </w:p>
    <w:p>
      <w:pPr>
        <w:pStyle w:val="Heading2"/>
        <w:rPr>
          <w:rFonts w:ascii="Times New Roman" w:hAnsi="Times New Roman" w:cs="Times New Roman"/>
          <w:sz w:val="24"/>
          <w:szCs w:val="24"/>
        </w:rPr>
      </w:pPr>
      <w:r>
        <w:rPr>
          <w:rFonts w:cs="Times New Roman" w:ascii="Times New Roman" w:hAnsi="Times New Roman"/>
          <w:sz w:val="24"/>
          <w:szCs w:val="24"/>
        </w:rPr>
        <w:t>September 8, 0700, email to Brother Ray Gingerich, Mennonite medicine man</w:t>
      </w:r>
    </w:p>
    <w:p>
      <w:pPr>
        <w:pStyle w:val="Normal"/>
        <w:spacing w:before="120" w:after="120"/>
        <w:rPr/>
      </w:pPr>
      <w:r>
        <w:rPr/>
        <w:t>Brother Ray,</w:t>
      </w:r>
    </w:p>
    <w:p>
      <w:pPr>
        <w:pStyle w:val="Normal"/>
        <w:spacing w:before="120" w:after="120"/>
        <w:rPr/>
      </w:pPr>
      <w:r>
        <w:rPr/>
        <w:t>As far as Woodward and Bernstein, I think that they are institutional all the way, but I’ll give ‘em a try.  But don’t expect much.  The Washington Post hemmed and hawed before they began the slow march to the truth of Watergate.  This time around the cowards list includes the NY Times (Thom Shanker), The Waco Tribune Herald (John Young), the El Paso News (Mary Benanti), the Houston Chronicle (Frank Michel, David Langworthy, Jeff Cohen).  I could go on, and on and on (Energizer Bunny-style) because I haven’t even begun to list the broadcast media I’ve contacted.  I'll send you all you want.  The e-mails, letters and essays are part of my pending book/investigation.  Last week I contacted the Christian Science Monitor, and they’re independent enough to move first.  They’ve done it before.</w:t>
      </w:r>
    </w:p>
    <w:p>
      <w:pPr>
        <w:pStyle w:val="Normal"/>
        <w:spacing w:before="120" w:after="120"/>
        <w:rPr/>
      </w:pPr>
      <w:r>
        <w:rPr/>
        <w:t>Brother Ray, I believe you have done more in the way of research that some one-hundred media folks with whom I have talked since the day it happened.  You may be right in your views on war.  I don't know.  I'm a skeptic who tries to fight off complete cynicism.  When this war is over (if I'm not over first) teach me your views in detail.  I only ask that for now you help me in such manner as you deem proper.  I believe now that you are a man of principle, and I welcome you to my cause – or are you welcoming me to yours, or does it really matter?</w:t>
      </w:r>
    </w:p>
    <w:p>
      <w:pPr>
        <w:pStyle w:val="Normal"/>
        <w:spacing w:before="120" w:after="120"/>
        <w:rPr/>
      </w:pPr>
      <w:r>
        <w:rPr/>
        <w:t>I am charging as a cavalryman at the tyranny of George XLIII because that was my first military training, and you fall back on basics in a crunch.  To me the whole matter is clear-cut:  My brothers in the 3/7 Cavalry died; I was a boy soldier once and a cavalryman, and I was deeply affected by the silence that dishonored them.  I am suffering from a kind of dementia known as heroism.  I’ll try not to come down with another case should this one not prove terminal.  But I’m not backing down.  I’m enraged like Achilles or Orestes or Antigone:  I’m fighting because my comrades deserve their sad rites, and because my leader has become my tyrant.  The Constitution I support isn't the one that is pasted over the eyes of the public every time one faction or another wants to monkey with our perceptions or, in time of war, our lives.  The Constitution I support was created against such abuses, and it is a document fraught with booby traps for boobs like Bush who try to subvert the Republic that allows thee and me to try to talk wisdom into each other's fool heads.  (I speak for my own fool head, at any rate).</w:t>
      </w:r>
    </w:p>
    <w:p>
      <w:pPr>
        <w:pStyle w:val="Normal"/>
        <w:spacing w:before="120" w:after="120"/>
        <w:rPr/>
      </w:pPr>
      <w:r>
        <w:rPr/>
        <w:t>Right now you can't imagine how I feel, going on two months underground.  I have improved my bunker like a good infantryman.  I have established escapes along with secondary and tertiary fighting positions.  I have weapons throughout, behind doors, over lintels, lying on floors, standing in corners.  There are staffs, long, medium and short, nunchaku… the list goes on.  If they come when I'm weaponless, I can break bricks with a punch or knife-hand strike.  That’s my world nowadays, brother.   I may be an ignorant, violent man – in fact I know I’m an ignorant, violent man – but I believe I'm fighting a fight against a tyrant, and my bad qualities may be just what’s needed in a true revolutionary.  I imagine you could find Founding Fathers with even less savory characters than mine.  I call myself Captain May because, true to my oath to the constitution, I had no choice but to revolt, using such non-violent skills as will best serve the cause because they are the only efficient means.  Remember, Brother Ray, I'm claiming neither great intelligence nor great character – I'm simply claiming to be smarter and more decent than King George XLIII.  I'd like to see the light of day again, and soon, but in the meanwhile the emails you have sent me are kindly, gratefully received.  Even you skepticism makes me optimistic, because you have the patience to research what I knew when I wept the night it happened, April 4, 8:30 p.m., Central.  I am fighting an actual war.  I’m not playing around a damn bit, and there’s a fair chance I’ll die to prove my earnestness, but as Martin Luther said:  Here I stand, I can do no other.</w:t>
      </w:r>
    </w:p>
    <w:p>
      <w:pPr>
        <w:pStyle w:val="Normal"/>
        <w:spacing w:before="120" w:after="120"/>
        <w:rPr/>
      </w:pPr>
      <w:r>
        <w:rPr/>
        <w:t xml:space="preserve">I am honored by your kindness, and hope we shall meet some day.  You seem like a truthful man, and after my five months in the months of this Infowar, I am in awe of truth.  Thanks for the Russian intelligence.  I forwarded it to a couple of contacts.  It seems to be a general corroboration of my specific observation.  Iraqi Resistance Report IV is an </w:t>
      </w:r>
      <w:r>
        <w:rPr>
          <w:i/>
        </w:rPr>
        <w:t>elaboration</w:t>
      </w:r>
      <w:r>
        <w:rPr/>
        <w:t xml:space="preserve"> of my specific observation.</w:t>
      </w:r>
    </w:p>
    <w:p>
      <w:pPr>
        <w:pStyle w:val="Normal"/>
        <w:spacing w:before="120" w:after="120"/>
        <w:rPr/>
      </w:pPr>
      <w:r>
        <w:rPr/>
        <w:t>After I knew that the prez was going to cover it up and violate the Constitution, I went to the Honors College of the University of Houston, where I studied Latin &amp; Greek Classics, and began to take up a collection for the 3/7 Cavalry.  The students gave little, but they were interested -- perhaps amused would be the better word -- so they looked it up on various international media (the Arab speakers were invaluable).  The got bored after a couple of days because it all checked out with their research, and they figured that if the dumb American gov't was going to lie to the dumb American People, it wasn't their problem.</w:t>
      </w:r>
    </w:p>
    <w:p>
      <w:pPr>
        <w:pStyle w:val="Normal"/>
        <w:spacing w:before="120" w:after="120"/>
        <w:rPr/>
      </w:pPr>
      <w:r>
        <w:rPr/>
        <w:t>It's interesting that you are a man of faith (a Menonite).  I don't know much about you guys, but you mention massacres, a la St. Bartholomew's Day in Paris.  If you're that detested, you're my kind of folks.  Please continue to call me Brother Eric.  Coming from you, it feels even better than Captain May.  Regards, Brother Eric.</w:t>
      </w:r>
    </w:p>
    <w:p>
      <w:pPr>
        <w:pStyle w:val="Normal"/>
        <w:spacing w:before="120" w:after="120"/>
        <w:rPr/>
      </w:pPr>
      <w:r>
        <w:rPr/>
        <w:t>PS:  I'll attach the letter that, in my estimation, put me on the prez's hit list, then I'll put one that perhaps gives a kinder perspective of me:  It is to an Indian gentleman whom I met while returning from one of my two raids on Crawford when King George was plotting up the road.  Finally, I’ll include the emails I wrote when I thought the assassins were coming for me – and I’ll always believe that my dash to the mental ward bought me my life, at least for the time.</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September 8, 0730, email to Ghost Troop, Texas detatchment</w:t>
      </w:r>
    </w:p>
    <w:p>
      <w:pPr>
        <w:pStyle w:val="Normal"/>
        <w:spacing w:before="120" w:after="120"/>
        <w:rPr/>
      </w:pPr>
      <w:r>
        <w:rPr/>
        <w:t>Hey Ghost Troop, we've got new allies.  A group of Mennonites who have a historic tradition of being martyred for standing up to repressive governments!  All right, so I'll go easy on the cussing for a while, unless King George XLIII really starts some shit.  (Ooops!)</w:t>
      </w:r>
    </w:p>
    <w:p>
      <w:pPr>
        <w:pStyle w:val="Normal"/>
        <w:spacing w:before="120" w:after="120"/>
        <w:rPr/>
      </w:pPr>
      <w:r>
        <w:rPr/>
        <w:t>We need to start calling and writing the people in the report, the Frank Michels, the John Youngs.  Don't you understand, as long as they can leave the Army in the desert, they'll do so.  They don't give a shit about their brothers and sisters, that's all just a hustle for you soft-heads and soft-hearts.  You're beautiful folks, and I love you, but you have to understand that you are to put fear of discovery, investigation, loss of career and imprisonment in the faces of all the people in my manuscripts who have clearly obstructed our Constitution and put our nation in peril of tyranny and world war!</w:t>
      </w:r>
    </w:p>
    <w:p>
      <w:pPr>
        <w:pStyle w:val="Normal"/>
        <w:spacing w:before="120" w:after="120"/>
        <w:rPr/>
      </w:pPr>
      <w:r>
        <w:rPr/>
        <w:t>I’m going to start preparing a list of people you should e-mail, write and call (all three is blessed).  Use cell phones, use certified mail, save (and print) your e-mail.  The media is moving too slow on this.  If they were the ones in Iraq we’d be out in a week.  I’ve hooked in the following (Texas) newspapers:  Dallas Morning News, Houston Chronicle, El Paso Times, Austin American Statesman, Waco Tribune Herald.  I’ve hooked fifty local to national broadcast journalists, and a ton of print reporters, even great liberals like David Corn of the Nation – who knew about the whole thing and rationalized his way to silence.  Fuck ‘em all.  They are all wrapped up in Congressional, military and judicial snares that we have set for them.  Let ‘em know it.  Then they’ll sweat, then we’ll chose what to do next as a free, informed people.</w:t>
      </w:r>
    </w:p>
    <w:p>
      <w:pPr>
        <w:pStyle w:val="Normal"/>
        <w:spacing w:before="120" w:after="120"/>
        <w:rPr/>
      </w:pPr>
      <w:r>
        <w:rPr/>
        <w:t>Captain May</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September 8, 0745, email to Ben Porritt, media director, Bush Campaign</w:t>
      </w:r>
    </w:p>
    <w:p>
      <w:pPr>
        <w:pStyle w:val="Normal"/>
        <w:spacing w:before="120" w:after="120"/>
        <w:rPr/>
      </w:pPr>
      <w:r>
        <w:rPr/>
        <w:t>It was quite a pleasure to talk with you.  As I mentioned, I have a report by some Army officer, probably written for Dean or Clark or Dean/Clark.  You tell me which.</w:t>
      </w:r>
    </w:p>
    <w:p>
      <w:pPr>
        <w:pStyle w:val="Normal"/>
        <w:spacing w:before="120" w:after="120"/>
        <w:rPr/>
      </w:pPr>
      <w:r>
        <w:rPr/>
        <w:t>Greg Sonnier (832) 971-7404</w:t>
      </w:r>
    </w:p>
    <w:p>
      <w:pPr>
        <w:pStyle w:val="Normal"/>
        <w:spacing w:before="120" w:after="120"/>
        <w:rPr/>
      </w:pPr>
      <w:r>
        <w:rPr/>
        <w:t>PS:  The report suggests that our containment of military casualty figures is about to backfire badly.  Please advise me on what you want me to do.  I only have one copy.  I’ll send it to you if you want to get it out of circulation.  Or call me if it’s totally bogus.  People down here in Houston are trying to contact me but I’m putting them off.  (I guess someone figured out that I wasn’t supposed to be on the mailing list.)  Report below…</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September 8, 1030, email to Barbara Phillips, Wall Street Journal</w:t>
      </w:r>
    </w:p>
    <w:p>
      <w:pPr>
        <w:pStyle w:val="Normal"/>
        <w:spacing w:before="120" w:after="120"/>
        <w:rPr/>
      </w:pPr>
      <w:r>
        <w:rPr/>
        <w:t>Hey, Barb, don’t sweat it about the pending investigations.  I’m giving you orders here:  You are to read and advise me on any area of the attached report that you wish.  (832) 971-7404.  I am also instructing you not to publish any of it without my permission, and not to identify me without permission.  You see, now you must obey your purest journalistic ethics and show responsible protection for your source.  Presto!  Off the hook no matter what happens!</w:t>
      </w:r>
    </w:p>
    <w:p>
      <w:pPr>
        <w:pStyle w:val="Normal"/>
        <w:spacing w:before="120" w:after="120"/>
        <w:rPr/>
      </w:pPr>
      <w:r>
        <w:rPr/>
        <w:t>Frankly, I don’t think the Pulitzer people will know which prizes to give the book.  I’m betting multiple, and I’m brazen enough to say I deserve it.  After all, I’ve put my life on the line to tell the truth about what happened to the First Amendment in Iraq.  I wouldn’t have gotten in touch with you if it just about time for the book to splash in.</w:t>
      </w:r>
    </w:p>
    <w:p>
      <w:pPr>
        <w:pStyle w:val="Normal"/>
        <w:spacing w:before="120" w:after="120"/>
        <w:rPr/>
      </w:pPr>
      <w:r>
        <w:rPr/>
        <w:t>I always did have a sweet spot for you, Miss Phillips.  I hope some day I’ll be coming north or you’ll be coming south.  Enjoy the excerpts.  And hey, tell me how you like the writing.  Take your whacks at the essays and the letters, but take it easy on my poetry.  You ho-hummed my sonnets once.  Didn’t you know that I was trying to make you fall in love with me, ma’am?  Next time I’ll try free verse.</w:t>
      </w:r>
    </w:p>
    <w:p>
      <w:pPr>
        <w:pStyle w:val="Normal"/>
        <w:spacing w:before="120" w:after="120"/>
        <w:rPr/>
      </w:pPr>
      <w:r>
        <w:rPr/>
        <w:t>Captain May</w:t>
      </w:r>
    </w:p>
    <w:p>
      <w:pPr>
        <w:pStyle w:val="Normal"/>
        <w:spacing w:before="120" w:after="120"/>
        <w:rPr/>
      </w:pPr>
      <w:r>
        <w:rPr/>
        <w:t xml:space="preserve">(Yep, I’m using my Army MI rank as a </w:t>
      </w:r>
      <w:r>
        <w:rPr>
          <w:i/>
        </w:rPr>
        <w:t>nom de guerre</w:t>
      </w:r>
      <w:r>
        <w:rPr/>
        <w:t xml:space="preserve"> and a </w:t>
      </w:r>
      <w:r>
        <w:rPr>
          <w:i/>
        </w:rPr>
        <w:t>nom de plume</w:t>
      </w:r>
      <w:r>
        <w:rPr/>
        <w:t xml:space="preserve"> at the same time.  Original, huh?)</w:t>
      </w:r>
    </w:p>
    <w:p>
      <w:pPr>
        <w:pStyle w:val="Normal"/>
        <w:spacing w:before="120" w:after="120"/>
        <w:rPr/>
      </w:pPr>
      <w:r>
        <w:rPr/>
        <w:t>PS:  I’m attaching it as a file so that you can access it two ways.  If there’s anyone you owe a favor, go ahead and let them have a peek, or a copy.  I don’t want this to be any messier than it has to be.  I’ve already alerted the Army and NASA, two organizations I’m close to, and my best man, Chase Untermeyer, is following up on his promises.  (He was the Assistant Secretary of the Navy under Reagan/Bush, and he’s the queen on my chessboard, one of many pieces.)  Again, don’t sweat it, darling’.  Captain May sez it’s gonna be OK.  Just don’t do anything journalistic, ‘cause that would be a violation of ethics, since I’ve ordered you to wait.</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September 8, 1045, email from Nancy Allen, Green Party media director</w:t>
      </w:r>
    </w:p>
    <w:p>
      <w:pPr>
        <w:pStyle w:val="Normal"/>
        <w:spacing w:before="120" w:after="120"/>
        <w:rPr/>
      </w:pPr>
      <w:r>
        <w:rPr/>
        <w:t>Greetings, Captain.</w:t>
      </w:r>
    </w:p>
    <w:p>
      <w:pPr>
        <w:pStyle w:val="Normal"/>
        <w:spacing w:before="120" w:after="120"/>
        <w:rPr/>
      </w:pPr>
      <w:r>
        <w:rPr/>
        <w:t>Would you object to my passing your important info around to some members of the Green Party - especially the part about the 3/7 Cavalry and the airport?  I suspected there was some cover-up happening at the time and just could not put my finger on the situation.  If you had some members of that group to quote from it would be incredible evidence.</w:t>
      </w:r>
    </w:p>
    <w:p>
      <w:pPr>
        <w:pStyle w:val="Normal"/>
        <w:spacing w:before="120" w:after="120"/>
        <w:rPr/>
      </w:pPr>
      <w:r>
        <w:rPr/>
        <w:t>Nancy</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September 8, noon, email to Miss Kim, General Clark’s campaign</w:t>
      </w:r>
    </w:p>
    <w:p>
      <w:pPr>
        <w:pStyle w:val="Normal"/>
        <w:spacing w:before="120" w:after="120"/>
        <w:rPr/>
      </w:pPr>
      <w:r>
        <w:rPr/>
        <w:t>Again, I don't think the General needs an Ari Fleishcer.  He is articulate, focused and well-balanced, qualities I only have when I practice martial arts.  Please give him my compliments for his backhand to Sean Hannity last night.  I would call him a political genius, but his competition is so feeble that he won't rate it for whipping this bunch in a year.  Let's wait for him to make the decisions worthy of a man with his experience and education.  I am neither for nor against anything or anyone but the US Constitution.  My oath to it was the most noble deed of an otherwise varied life (ain't they all?), and so long as he and I are on the mission of preserving our country, I am his as he is mine.</w:t>
      </w:r>
    </w:p>
    <w:p>
      <w:pPr>
        <w:pStyle w:val="Normal"/>
        <w:spacing w:before="120" w:after="120"/>
        <w:rPr/>
      </w:pPr>
      <w:r>
        <w:rPr/>
        <w:t xml:space="preserve">As for how you can help me, that’s a strategic call at this point.  I'm the guy who stood up for the Constitution while the watchdogs slept (or pretended to).  If you want to throw me a lifeline, I'm eager to reach for it, but until the truth about Iraq comes out, I'm strictly underground.  You have to decide what you can do for me, consistent with the demands of our mission:  the restoration of the Republic.  Ain't that what captains are supposed to say in dangerous times?  It's the fate of a intelligence officer:  </w:t>
      </w:r>
      <w:r>
        <w:rPr>
          <w:i/>
        </w:rPr>
        <w:t>Toujours en avant!</w:t>
      </w:r>
    </w:p>
    <w:p>
      <w:pPr>
        <w:pStyle w:val="Normal"/>
        <w:spacing w:before="120" w:after="120"/>
        <w:rPr/>
      </w:pPr>
      <w:r>
        <w:rPr/>
        <w:t>Captain May</w:t>
      </w:r>
    </w:p>
    <w:p>
      <w:pPr>
        <w:pStyle w:val="Normal"/>
        <w:spacing w:before="120" w:after="120"/>
        <w:rPr/>
      </w:pPr>
      <w:r>
        <w:rPr/>
        <w:t>PS:  I have sent a copy to my best man (and the best man I know), Chase Untermeyer (713-500-3763).  I trust him implicitly if you want to call him sometime.  He was the Assistant Secretary of the Navy for Reagan/Bush, and has a fine, balanced mind.  I hang out with him to see if it will ever rub off.  So far, no results.  Charmed, Miss Kim.  Garry Owen!  Read the book before you have to pay for a copy (excerpts below).  Email me back if you want the various letters and essays in it that relate to the general.</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September 8, 1400, email to Neal (national news desk), Washington Post</w:t>
      </w:r>
    </w:p>
    <w:p>
      <w:pPr>
        <w:pStyle w:val="Normal"/>
        <w:spacing w:before="120" w:after="120"/>
        <w:rPr/>
      </w:pPr>
      <w:r>
        <w:rPr/>
        <w:t xml:space="preserve">Thanks for the email address, </w:t>
      </w:r>
      <w:hyperlink r:id="rId4">
        <w:r>
          <w:rPr>
            <w:rStyle w:val="InternetLink"/>
          </w:rPr>
          <w:t>national@washpost.com</w:t>
        </w:r>
      </w:hyperlink>
      <w:r>
        <w:rPr/>
        <w:t>, and thanks for having the balls to ask for the manuscript.  You’re now in the best investigative book since Messrs. Woodward and Bernstein wrote one three decades ago.  Someone has to do it every so often, I suppose.  They had their King Richard, and I have my King George.  I bluffed Thom Shanker at the Times into thinking that I’d copied you on the material that scared him July 15.  Folks sure were nervous at about the time Dr. Kelly committed suicide, weren’t they?</w:t>
      </w:r>
    </w:p>
    <w:p>
      <w:pPr>
        <w:pStyle w:val="Normal"/>
        <w:spacing w:before="120" w:after="120"/>
        <w:rPr/>
      </w:pPr>
      <w:r>
        <w:rPr/>
        <w:t>Anyhow, I haven’t talked to you guys since April 13, when my cell phone receipts show that I talked with your number for 27 minutes.  (If you want names, details, etc., ask.)  I also faxed you a copy of my op-ed, “</w:t>
      </w:r>
      <w:r>
        <w:rPr>
          <w:i/>
        </w:rPr>
        <w:t>3/7 Cavalry, tragedy and travesty</w:t>
      </w:r>
      <w:r>
        <w:rPr/>
        <w:t>,” that took a unique perspective of the Private Jessica/Four One-ton Bomb stories of April 5/6/7.  I wrote it from the perspective of a captain who had volunteered for Desert Storm and served on a division staff.  My take was that we had experienced a considerable military reverse.  I believed it so much that my immediate reaction when the airport got hit was to weep for my comrades.</w:t>
      </w:r>
    </w:p>
    <w:p>
      <w:pPr>
        <w:pStyle w:val="Normal"/>
        <w:spacing w:before="120" w:after="120"/>
        <w:rPr/>
      </w:pPr>
      <w:r>
        <w:rPr/>
        <w:t>Well, I’ve been supposing that there’s been a mistake in getting my op-ed to you, so I’ve included it among my book excerpts, which are below.  An important point:  I am donating all the considerable profits that will come from this book (really a report, as you’ll see) to charity.  I cannot profit from my brothers’ and sisters’ blood in the desert.  I urge this dignified regard for the dead on all my brothers and sisters in the media.  I have identified the people who will take the fall for a general situation, and I did not choose to implicate you among them.  I’m just implying that you ought to start checking up on the story.  Let’s forget about the botched communication of April 13, and let’s work together.  Don’t call me Deep Throat, though, call me Captain May, and call on me at 832-971-7404.</w:t>
      </w:r>
    </w:p>
    <w:p>
      <w:pPr>
        <w:pStyle w:val="Normal"/>
        <w:spacing w:before="120" w:after="120"/>
        <w:rPr/>
      </w:pPr>
      <w:r>
        <w:rPr/>
        <w:t>Captain May</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September 8, 1530, email to the Greens</w:t>
      </w:r>
    </w:p>
    <w:p>
      <w:pPr>
        <w:pStyle w:val="Normal"/>
        <w:spacing w:before="120" w:after="120"/>
        <w:rPr/>
      </w:pPr>
      <w:r>
        <w:rPr/>
        <w:t xml:space="preserve">I will attach the report.  Its central thesis is simple:  Private Jessica was a public affairs/media ruse to take your eyes from the hundreds of American dead we lost taking Baghdad.  Taking Baghdad?  I hear you ask.  Yep, there's my first argument for your reading further.  All you know is that we have Baghdad (kinda sorta), but you have no idea how we </w:t>
      </w:r>
      <w:r>
        <w:rPr>
          <w:i/>
        </w:rPr>
        <w:t>got</w:t>
      </w:r>
      <w:r>
        <w:rPr/>
        <w:t xml:space="preserve"> Baghdad, and you damn sure don’t know how many American lives it cost us.</w:t>
      </w:r>
    </w:p>
    <w:p>
      <w:pPr>
        <w:pStyle w:val="Normal"/>
        <w:spacing w:before="120" w:after="120"/>
        <w:rPr/>
      </w:pPr>
      <w:r>
        <w:rPr/>
        <w:t>On April 5/6/7 you were watching Private Jessica, if you were watching at all, while the U.S. Army was waging a battle for a city the size of Los Angeles.  The Pentagon says we took it at a cost of five American lives.  Can anyone besides me say "impossible"?</w:t>
      </w:r>
    </w:p>
    <w:p>
      <w:pPr>
        <w:pStyle w:val="Normal"/>
        <w:spacing w:before="120" w:after="120"/>
        <w:rPr/>
      </w:pPr>
      <w:r>
        <w:rPr/>
        <w:t>How do I know so much?  Folks, I'm from the dark side, according to your way of seeing it.  I prefer to see myself as Yang to your Yin, but that may be too metaphysical.  I was military intelligence (Russian emphasis) for the US Army, then I was Public Affairs for the US Army, then I was a high-end ghost writer for the US Media.  I know what I'm talking about.  Soon you will too.  Your national media contact, Nancy, is already in the manuscript, and now you are too.  You are going to call me your best friend real soon, folks, and I want a front row seat every time I come to any Green Party activity.  I'm the captain who is going to let you be the only truly independent American political party, because the Democrats and the Republicans already know about the cover-up, but won't tell the public.  Can anyone besides me say "opportunity."  Now git going, folks.  I'm on your side as long as you’re for the Constitution, and that makes you powerful.</w:t>
      </w:r>
    </w:p>
    <w:p>
      <w:pPr>
        <w:pStyle w:val="Normal"/>
        <w:spacing w:before="120" w:after="120"/>
        <w:rPr/>
      </w:pPr>
      <w:r>
        <w:rPr/>
        <w:t>Captain May</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September 8, 1615, email to the Greens</w:t>
      </w:r>
    </w:p>
    <w:p>
      <w:pPr>
        <w:pStyle w:val="Normal"/>
        <w:spacing w:before="120" w:after="120"/>
        <w:rPr/>
      </w:pPr>
      <w:r>
        <w:rPr/>
        <w:t xml:space="preserve">Hey y'all.  I've been having a hand-rolled, playing guitar and watching CNN.  I like to fart around a little while I pick apart their propaganda (and Fox’s and MSNBC’s </w:t>
      </w:r>
      <w:r>
        <w:rPr>
          <w:i/>
        </w:rPr>
        <w:t>ad nauseum</w:t>
      </w:r>
      <w:r>
        <w:rPr/>
        <w:t>).  Well, today it was Crossfire time at 1500, and Carol Mosley Braun was on.  Man, I've never seen so many softball questions lobbed to a person in my life!  You know, I think the media is turning against tyranny, just as I predicted it would in the essay “</w:t>
      </w:r>
      <w:r>
        <w:rPr>
          <w:i/>
        </w:rPr>
        <w:t>3/7 Cavalry, tragedy and travesty</w:t>
      </w:r>
      <w:r>
        <w:rPr/>
        <w:t>,” the publication of which will signal our victory in the illegal Infowar that George XLIII has been waging.  Here’s the referenced graph.  It was the nail in the coffin of tyranny, and I’m proud, utterly proud, to have written it when I was still crying every night for the Battle of Baghdad:</w:t>
      </w:r>
    </w:p>
    <w:p>
      <w:pPr>
        <w:pStyle w:val="Normal"/>
        <w:spacing w:before="120" w:after="120"/>
        <w:rPr/>
      </w:pPr>
      <w:r>
        <w:rPr/>
      </w:r>
    </w:p>
    <w:p>
      <w:pPr>
        <w:pStyle w:val="Normal"/>
        <w:spacing w:before="120" w:after="120"/>
        <w:rPr/>
      </w:pPr>
      <w:r>
        <w:rPr/>
        <w:t>“</w:t>
      </w:r>
      <w:r>
        <w:rPr/>
        <w:t>Congress should demand explanations from President George W. Bush, and prepare articles of impeachment if he can’t or won’t explain himself.  As for the media, perhaps it will realize that although it was willingly embedded by the government, it is not married to it.  A trial of impeachment of the president would be as good a story as the war was, and might even tempt the media to rouse itself from its bed and reconsider its spring fling in Iraq.  Only then can we claim to live in the land of the free and the home of the brave.  Only then can we say that the fate of the 3/7 Cavalry was a tragedy, and not a travesty.”</w:t>
      </w:r>
    </w:p>
    <w:p>
      <w:pPr>
        <w:pStyle w:val="Normal"/>
        <w:spacing w:before="120" w:after="120"/>
        <w:rPr/>
      </w:pPr>
      <w:r>
        <w:rPr/>
        <w:t>E. May, April 13, 2003</w:t>
      </w:r>
    </w:p>
    <w:p>
      <w:pPr>
        <w:pStyle w:val="Normal"/>
        <w:spacing w:before="120" w:after="120"/>
        <w:rPr/>
      </w:pPr>
      <w:r>
        <w:rPr/>
      </w:r>
    </w:p>
    <w:p>
      <w:pPr>
        <w:pStyle w:val="Normal"/>
        <w:spacing w:before="120" w:after="120"/>
        <w:rPr/>
      </w:pPr>
      <w:r>
        <w:rPr/>
        <w:t xml:space="preserve">Yep, that graph will break the brick that needs breaking:  </w:t>
      </w:r>
      <w:r>
        <w:rPr>
          <w:i/>
        </w:rPr>
        <w:t>tyranny</w:t>
      </w:r>
      <w:r>
        <w:rPr/>
        <w:t>.  It was fate that the blow be struck by the hand of a black belt cavalryman.  Sit tight, children, the important people you are always so awed by, and whom you each, in your secret hearts, long to be – those people, I tell you, will act their part as it has been written in that paragraph.  My hand was the hand of the desecrated dead, and they will have their revenge on the living who lie.</w:t>
      </w:r>
    </w:p>
    <w:p>
      <w:pPr>
        <w:pStyle w:val="Normal"/>
        <w:spacing w:before="120" w:after="120"/>
        <w:rPr/>
      </w:pPr>
      <w:r>
        <w:rPr/>
        <w:t>Anyhow, back to CMB:  They really took it easy on her, no interruptions from either left or right.  You know what, I’m kind of a racist.  I think white folks (my tribe, alas) are so dumb that it takes a smart black person to talk some sense to ‘em, and I’m mighty happy that the ambassador was there to do it.</w:t>
      </w:r>
    </w:p>
    <w:p>
      <w:pPr>
        <w:pStyle w:val="Normal"/>
        <w:spacing w:before="120" w:after="120"/>
        <w:rPr/>
      </w:pPr>
      <w:r>
        <w:rPr/>
        <w:t>Bush is a racist, too, but he and his white friends use smart black folks more traditionally:  He makes ‘em tell lies to dumb white people, just like the servants of the old South white houses had to do.  Like who?  Like General Powell, Ms. Rice and that one-star pop-up-target black general he stuck out there like a parrot for the CentCom media conferences while we still thought we were winning the war.</w:t>
      </w:r>
    </w:p>
    <w:p>
      <w:pPr>
        <w:pStyle w:val="Normal"/>
        <w:spacing w:before="120" w:after="120"/>
        <w:rPr/>
      </w:pPr>
      <w:r>
        <w:rPr/>
        <w:t>How can I say such things?  See, I’m married to a black woman, and I like my black friends as tough as Constable Patrick and Officer West and Mr. Colemanoleman and Mrs. Reagan and Mrs. Stull – real black folks, who live or work around my house in the hood of H-town.  I’m the only white man for a mile in any direction, and I like it just fine that way.  I find that it insulates me from bourgeois decadence (that means you white folks, no offense).</w:t>
      </w:r>
    </w:p>
    <w:p>
      <w:pPr>
        <w:pStyle w:val="Normal"/>
        <w:spacing w:before="120" w:after="120"/>
        <w:rPr/>
      </w:pPr>
      <w:r>
        <w:rPr/>
        <w:t>The black folks who work for the White House are chosen because they are slick.  Hell, I hate to say it, I really do, because I always expect a bit more character out of blacks than whites.  Old Mr. Colemanoleman and I have spent many a long hour sitting in the shade talking about whether Harry Belafonte was right about Colin Powell and the whole crew being a pack of Uncle Toms and Tomasina’s.  I held out for the general against all evidence, and Mr. Colemanoleman had a yin for Condor Lisa, but the subject got stale from our trying to find excuses for ‘em and I finally just declared the whole bunch a minstrel show.  He didn’t argue me back into line, so I knew it was gospel.  You can trust Mr. Colemanoleman’s judgement.  Damn, I sure wish he was running the country.</w:t>
      </w:r>
    </w:p>
    <w:p>
      <w:pPr>
        <w:pStyle w:val="Normal"/>
        <w:spacing w:before="120" w:after="120"/>
        <w:rPr/>
      </w:pPr>
      <w:r>
        <w:rPr/>
        <w:t xml:space="preserve">Well, Ms. Braun isn’t going to take part in the white man’s parade any more, she made that crystal clear.  She smacked the prez like an ugly stepchild on national TV, and both the boy wonder co-hosts (I never can remember their names) let her do her thing.  </w:t>
      </w:r>
      <w:r>
        <w:rPr>
          <w:i/>
        </w:rPr>
        <w:t>She spoke the truth!</w:t>
      </w:r>
      <w:r>
        <w:rPr/>
        <w:t xml:space="preserve">  Take a breath and let it sink in, folks.  A person addressing the nation on a major broadcast network was daring to utter the </w:t>
      </w:r>
      <w:r>
        <w:rPr>
          <w:i/>
        </w:rPr>
        <w:t>truth</w:t>
      </w:r>
      <w:r>
        <w:rPr/>
        <w:t>.  All this, of course, means that the original deal of the U.S. Constitution is coming back to America, and the latter-day deal of screwing America out of its Constitution is breaking down.  Bad guys will stand trial, I assure you.</w:t>
      </w:r>
    </w:p>
    <w:p>
      <w:pPr>
        <w:pStyle w:val="Normal"/>
        <w:spacing w:before="120" w:after="120"/>
        <w:rPr/>
      </w:pPr>
      <w:r>
        <w:rPr/>
        <w:t>Here’s what the previously-corrupt but soon-to-be-noble media had to let that brave black woman say:  Bush is an utter failure.  We're in big trouble in Iraq.  We are participating in an Orwellian situation.  Yep, I swear to God she used Grandpa Orwell, just like I told her to do in the piece I wrote for the 3/7 Cavalry:</w:t>
      </w:r>
    </w:p>
    <w:p>
      <w:pPr>
        <w:pStyle w:val="Normal"/>
        <w:spacing w:before="120" w:after="120"/>
        <w:rPr/>
      </w:pPr>
      <w:r>
        <w:rPr/>
      </w:r>
    </w:p>
    <w:p>
      <w:pPr>
        <w:pStyle w:val="Normal"/>
        <w:spacing w:before="120" w:after="120"/>
        <w:rPr/>
      </w:pPr>
      <w:r>
        <w:rPr/>
        <w:t>“</w:t>
      </w:r>
      <w:r>
        <w:rPr/>
        <w:t xml:space="preserve">I fear my president ordered assassination in the “bad luck” incident of Army tanks shelling the Baghdad hotel that housed foreign journalists.  The Arab media believes it was murder, and they were telling the truth about the 3/7 Cavalry.  Was the “truth” we saw, heard and read in the embedded media the only version of truth admissible to an </w:t>
      </w:r>
      <w:r>
        <w:rPr>
          <w:i/>
        </w:rPr>
        <w:t>Orwellian</w:t>
      </w:r>
      <w:r>
        <w:rPr/>
        <w:t xml:space="preserve"> cover-up, and was there a death penalty for dissent?”</w:t>
      </w:r>
    </w:p>
    <w:p>
      <w:pPr>
        <w:pStyle w:val="Normal"/>
        <w:spacing w:before="120" w:after="120"/>
        <w:rPr/>
      </w:pPr>
      <w:r>
        <w:rPr/>
        <w:t>E. May, April 13, 2003</w:t>
      </w:r>
    </w:p>
    <w:p>
      <w:pPr>
        <w:pStyle w:val="Normal"/>
        <w:spacing w:before="120" w:after="120"/>
        <w:rPr/>
      </w:pPr>
      <w:r>
        <w:rPr/>
      </w:r>
    </w:p>
    <w:p>
      <w:pPr>
        <w:pStyle w:val="Normal"/>
        <w:spacing w:before="120" w:after="120"/>
        <w:rPr/>
      </w:pPr>
      <w:r>
        <w:rPr/>
        <w:t>Hmm…  You think David Kelley read my piece?  How about the Arab media?  How about Rachel Corrie, the Midwest kid in Palestine who got (accidentally) run over by a bulldozer?  Oh shit, I guess I should have read it myself!  Naw, it would have spoiled the fun!  If it had been easy to tell America the truth someone else would have done it.  Take my word on it.</w:t>
      </w:r>
    </w:p>
    <w:p>
      <w:pPr>
        <w:pStyle w:val="Normal"/>
        <w:spacing w:before="120" w:after="120"/>
        <w:rPr/>
      </w:pPr>
      <w:r>
        <w:rPr/>
        <w:t xml:space="preserve">Someone ought to be creative enough to steal my name for Bush’s Folly:  the Quicksand War.  I’ll tell you where I stole the idea:  </w:t>
      </w:r>
      <w:r>
        <w:rPr>
          <w:i/>
        </w:rPr>
        <w:t>Lawrence of Arabia</w:t>
      </w:r>
      <w:r>
        <w:rPr/>
        <w:t xml:space="preserve">, the quicksand scene.  The desert, the tragedy, the death.  I guess my muse was pretty turned on that day, because my name for the war is </w:t>
      </w:r>
      <w:r>
        <w:rPr>
          <w:i/>
        </w:rPr>
        <w:t>the</w:t>
      </w:r>
      <w:r>
        <w:rPr/>
        <w:t xml:space="preserve"> name.  Y’all go ahead and use it.  One of the Democratic boys used it in a campaign speech a few weeks ago and it didn’t sizzle, but it will, it will.  We ain’t getting in any less deep in the quicksand, are we children? </w:t>
      </w:r>
    </w:p>
    <w:p>
      <w:pPr>
        <w:pStyle w:val="Normal"/>
        <w:spacing w:before="120" w:after="120"/>
        <w:rPr/>
      </w:pPr>
      <w:r>
        <w:rPr/>
        <w:t>Incidentally, should anyone be in the mood to consider the Army besides me, I’m getting open-source intel to the effect that certain units are having mobility problems because of poor logistics.  Jumping Jesus Christ, there hasn’t been a worse job of commanding an army since Tsar Nicholas II!  (Look up the history and begin to use, please.)</w:t>
      </w:r>
    </w:p>
    <w:p>
      <w:pPr>
        <w:pStyle w:val="Normal"/>
        <w:spacing w:before="120" w:after="120"/>
        <w:rPr/>
      </w:pPr>
      <w:r>
        <w:rPr/>
        <w:t xml:space="preserve">Wanna know what the politician and media will be saying five months from now?  Wanna know what Bush will be saying five months from now?  How about Clark?  You pick ‘em, and I’ll tell </w:t>
      </w:r>
      <w:r>
        <w:rPr>
          <w:i/>
        </w:rPr>
        <w:t>you</w:t>
      </w:r>
      <w:r>
        <w:rPr/>
        <w:t xml:space="preserve">.  Just before the war, I wasn’t doing much but teaching at the Brass Dragon Dojang and studying at the Flying Dragon Dojang.  I had plenty of time otherwise, so I re-read Tolstoy’s </w:t>
      </w:r>
      <w:r>
        <w:rPr>
          <w:i/>
        </w:rPr>
        <w:t>War and Peace</w:t>
      </w:r>
      <w:r>
        <w:rPr/>
        <w:t>.  It’s the sixth time I’ve read it, and it was a good idea, because I was sensing that we were teetering on the brink of a national disaster.  My muse must have been in control again, because Tolstoy reminded me of the way ambitious souls act the same scenes across time.  Rush Limbaugh, Colin Powell, George Bush, Wesley Clark – they’re all in there, and I can tell you which characters they are if you want.  Just ask.  Here, to embolden you I’ll tell you who I am:  half Prince Andrew…, and half Dolohov.</w:t>
      </w:r>
    </w:p>
    <w:p>
      <w:pPr>
        <w:pStyle w:val="Normal"/>
        <w:spacing w:before="120" w:after="120"/>
        <w:rPr/>
      </w:pPr>
      <w:r>
        <w:rPr/>
        <w:t>Captain May</w:t>
      </w:r>
    </w:p>
    <w:p>
      <w:pPr>
        <w:pStyle w:val="Normal"/>
        <w:spacing w:before="120" w:after="120"/>
        <w:rPr/>
      </w:pPr>
      <w:r>
        <w:rPr/>
        <w:t xml:space="preserve">PS:  Write me what the hell you, the Green Party, would do if you were in control of the presidency </w:t>
      </w:r>
      <w:r>
        <w:rPr>
          <w:i/>
        </w:rPr>
        <w:t>now</w:t>
      </w:r>
      <w:r>
        <w:rPr/>
        <w:t xml:space="preserve">, (in light of my allegations).  I’ll include your manifesto into my manuscript.  When’s the last time serious folks took you seriously?  Call me a fool, but I do.  I’ve summoned you.  Now show some American spirit, for the moment is at hand, and the prize goes to the boldest.  Climb out of your foxholes of safety and your caves of ignorance and follow me!  Goddamn it, it smells … like … </w:t>
      </w:r>
      <w:r>
        <w:rPr>
          <w:i/>
        </w:rPr>
        <w:t>fucking</w:t>
      </w:r>
      <w:r>
        <w:rPr/>
        <w:t xml:space="preserve"> … VICTORY!!!</w:t>
      </w:r>
    </w:p>
    <w:p>
      <w:pPr>
        <w:pStyle w:val="Normal"/>
        <w:spacing w:before="120" w:after="120"/>
        <w:rPr/>
      </w:pPr>
      <w:r>
        <w:rPr/>
        <w:t>…</w:t>
      </w:r>
      <w:r>
        <w:rPr/>
        <w:t xml:space="preserve">By the way, the Bobby Duval colonel in </w:t>
      </w:r>
      <w:r>
        <w:rPr>
          <w:i/>
        </w:rPr>
        <w:t>Apocalypse Now</w:t>
      </w:r>
      <w:r>
        <w:rPr/>
        <w:t xml:space="preserve"> was from the flying First Cavalry Division (in Vietnam) and I always loved that scene, especially the Wagner.  I can hear the battle maidens crying out, like harpies who have focused their wrath.  That was Carol Mosley Braun, children, and she is just the first.  We will soon be engaging the enemy in an on-the-air assault.  Let me see if I can make contact with a sister command as we descend…</w:t>
      </w:r>
    </w:p>
    <w:p>
      <w:pPr>
        <w:pStyle w:val="Normal"/>
        <w:spacing w:before="120" w:after="120"/>
        <w:rPr/>
      </w:pPr>
      <w:r>
        <w:rPr>
          <w:i/>
        </w:rPr>
        <w:t>Yellowhorse</w:t>
      </w:r>
      <w:r>
        <w:rPr/>
        <w:t xml:space="preserve">, </w:t>
      </w:r>
      <w:r>
        <w:rPr>
          <w:i/>
        </w:rPr>
        <w:t>Yellowhorse</w:t>
      </w:r>
      <w:r>
        <w:rPr/>
        <w:t>, this is Captain May.  Over…</w:t>
      </w:r>
    </w:p>
    <w:p>
      <w:pPr>
        <w:pStyle w:val="Normal"/>
        <w:spacing w:before="120" w:after="120"/>
        <w:rPr/>
      </w:pPr>
      <w:r>
        <w:rPr>
          <w:i/>
        </w:rPr>
        <w:t>Yellowhorse</w:t>
      </w:r>
      <w:r>
        <w:rPr/>
        <w:t>, looking for misinformation and propaganda targets.  Over…</w:t>
      </w:r>
    </w:p>
    <w:p>
      <w:pPr>
        <w:pStyle w:val="Normal"/>
        <w:spacing w:before="120" w:after="120"/>
        <w:rPr/>
      </w:pPr>
      <w:r>
        <w:rPr>
          <w:i/>
        </w:rPr>
        <w:t>Yellowhorse</w:t>
      </w:r>
      <w:r>
        <w:rPr/>
        <w:t>, I have truth, do you have targets?  Over…</w:t>
      </w:r>
    </w:p>
    <w:p>
      <w:pPr>
        <w:pStyle w:val="Normal"/>
        <w:spacing w:before="120" w:after="120"/>
        <w:rPr/>
      </w:pPr>
      <w:r>
        <w:rPr>
          <w:i/>
        </w:rPr>
        <w:t>Yellowhorse</w:t>
      </w:r>
      <w:r>
        <w:rPr/>
        <w:t>, Garry Owen!  Out!</w:t>
      </w:r>
    </w:p>
    <w:p>
      <w:pPr>
        <w:pStyle w:val="Normal"/>
        <w:spacing w:before="120" w:after="120"/>
        <w:rPr/>
      </w:pPr>
      <w:r>
        <w:rPr/>
        <w:t>…</w:t>
      </w:r>
      <w:r>
        <w:rPr/>
        <w:t xml:space="preserve">Naw, nothing but static on the other side.  I hate that shit.  I’ve been in the bunker for a while folks, and I’m ready for some offense for a change.  I’m spinning my long staff over my head like a propeller, and Hendrix is playing </w:t>
      </w:r>
      <w:r>
        <w:rPr>
          <w:i/>
        </w:rPr>
        <w:t>Machine Gunner</w:t>
      </w:r>
      <w:r>
        <w:rPr/>
        <w:t>.  C’mon guys, don’t any of y’all want to see what real moral commitment is?  Try me…</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September 8, midnight, email to Sean Hannity</w:t>
      </w:r>
    </w:p>
    <w:p>
      <w:pPr>
        <w:pStyle w:val="Normal"/>
        <w:spacing w:before="120" w:after="120"/>
        <w:rPr/>
      </w:pPr>
      <w:r>
        <w:rPr/>
        <w:t>Dog, didn’t I tell you not to abuse the innocent?  Tonight you repeatedly berated a man of the clergy.  Now, normally I would be as indifferent as Jesus to the claims of preachers, but this man just happened to be uttering the truth to the American People.  He said that we were in a poor fix, and that our leader had utterly misled us.</w:t>
      </w:r>
    </w:p>
    <w:p>
      <w:pPr>
        <w:pStyle w:val="Normal"/>
        <w:spacing w:before="120" w:after="120"/>
        <w:rPr/>
      </w:pPr>
      <w:r>
        <w:rPr/>
        <w:t>As Cicero once said, when you have no case, abuse the plaintiff.  Well, you followed the advice to the tee.  You waved your hands in the man’s personal space, you called him names, you insulted him with taunts, and then, when he was about to leave, you invoked God against him a couple of times for good measure.  It hurt me to see a preacher look daggers at you because you had been so thuggish.</w:t>
      </w:r>
    </w:p>
    <w:p>
      <w:pPr>
        <w:pStyle w:val="Normal"/>
        <w:spacing w:before="120" w:after="120"/>
        <w:rPr/>
      </w:pPr>
      <w:r>
        <w:rPr/>
        <w:t>I think God will speak for himself through the American People anon, but I will make so bold as to say that the man of God whom you insulted tonight was the better man – by far – of the two of you, and that you are an utter bully.  I’ll be watching your God-forsaken broadcast the next time you try to bite folks pant-legs and ankles for the George XLIII.  I ain’t much of a Baptist anymore, but I can still see a goddamn yellow dog.</w:t>
      </w:r>
    </w:p>
    <w:p>
      <w:pPr>
        <w:pStyle w:val="Normal"/>
        <w:spacing w:before="120" w:after="120"/>
        <w:rPr/>
      </w:pPr>
      <w:r>
        <w:rPr/>
        <w:t>Get ready to take your final bow-wow from mother media.</w:t>
      </w:r>
    </w:p>
    <w:p>
      <w:pPr>
        <w:pStyle w:val="Normal"/>
        <w:spacing w:before="120" w:after="120"/>
        <w:rPr/>
      </w:pPr>
      <w:r>
        <w:rPr/>
        <w:t>Captain May</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September 9, 0200, email to Chase Untermeyer, chaplain, Ghost Troop, 3/7 Cavalry</w:t>
      </w:r>
    </w:p>
    <w:p>
      <w:pPr>
        <w:pStyle w:val="Normal"/>
        <w:spacing w:before="120" w:after="120"/>
        <w:rPr/>
      </w:pPr>
      <w:r>
        <w:rPr/>
        <w:t>I’m up late tonight, Chase, same as most nights.  I don’t guess the boys in Baghdad sleep much, either.  I’m the lucky one.  Everyone at home is lucky.  Odysseus taught me that.</w:t>
      </w:r>
    </w:p>
    <w:p>
      <w:pPr>
        <w:pStyle w:val="Normal"/>
        <w:spacing w:before="120" w:after="120"/>
        <w:rPr/>
      </w:pPr>
      <w:r>
        <w:rPr/>
        <w:t>I know it’s weird, but I wish I were with them, either place, here or there.  I know they’re alone, and I know their situation is worse that we’re finding out.  I’ve developed the idea that the media has become a silencer for the weapons of war.  The American People still can’t see most of what went wrong or what is going wrong, still less what</w:t>
      </w:r>
      <w:r>
        <w:rPr>
          <w:i/>
        </w:rPr>
        <w:t xml:space="preserve"> will go wrong</w:t>
      </w:r>
      <w:r>
        <w:rPr/>
        <w:t>.  Very few of the people playing with politics know their ass from a hole in the ground when it comes to military reality, and GWB isn’t one of them.</w:t>
      </w:r>
    </w:p>
    <w:p>
      <w:pPr>
        <w:pStyle w:val="Normal"/>
        <w:spacing w:before="120" w:after="120"/>
        <w:rPr/>
      </w:pPr>
      <w:r>
        <w:rPr>
          <w:i/>
        </w:rPr>
        <w:t>We’re headed for a historic defeat</w:t>
      </w:r>
      <w:r>
        <w:rPr/>
        <w:t>.  There, I’ve said it, and I’m the guy who has said it straight since we fenced with chopsticks and geopolitics over Vietnamese food back before the war, while Miss Gretchen looked on benignly to keep a check on my manners and your sly arguments…</w:t>
      </w:r>
    </w:p>
    <w:p>
      <w:pPr>
        <w:pStyle w:val="Normal"/>
        <w:spacing w:before="120" w:after="120"/>
        <w:rPr/>
      </w:pPr>
      <w:r>
        <w:rPr>
          <w:i/>
        </w:rPr>
        <w:t>We’re headed for a historic defeat</w:t>
      </w:r>
      <w:r>
        <w:rPr/>
        <w:t>.  There, I’ve said it twice, and they (and you) still don’t understand that the desert has swallowed the bones of invading armies since the Sumerians and Egyptians.</w:t>
      </w:r>
    </w:p>
    <w:p>
      <w:pPr>
        <w:pStyle w:val="Normal"/>
        <w:spacing w:before="120" w:after="120"/>
        <w:rPr/>
      </w:pPr>
      <w:r>
        <w:rPr>
          <w:i/>
        </w:rPr>
        <w:t>We’re headed for a historic defeat</w:t>
      </w:r>
      <w:r>
        <w:rPr/>
        <w:t>.  That’s thrice I’ve said it, and I beg that someone pick up the phone and tell George that Captain May said so.</w:t>
      </w:r>
    </w:p>
    <w:p>
      <w:pPr>
        <w:pStyle w:val="Normal"/>
        <w:spacing w:before="120" w:after="120"/>
        <w:rPr/>
      </w:pPr>
      <w:r>
        <w:rPr/>
        <w:t xml:space="preserve">Do you think he knows who I am?  I know who he is.  He’s a man with </w:t>
      </w:r>
      <w:r>
        <w:rPr>
          <w:i/>
        </w:rPr>
        <w:t>moral conviction</w:t>
      </w:r>
      <w:r>
        <w:rPr/>
        <w:t>.  That means he won’t be swayed, because the lives of our soldiers are all that keeps him and his dynasty from utter failure in the area of the world where they wanted to build up Texas-sized clout.  He doesn’t change his mind once he’s made it up, and he’s going to see the hand through.  Don’t you remember the line from “</w:t>
      </w:r>
      <w:r>
        <w:rPr>
          <w:i/>
        </w:rPr>
        <w:t>3/7 Cavalry, tragedy and travesty</w:t>
      </w:r>
      <w:r>
        <w:rPr/>
        <w:t>” where I said he would be called George Custer Bush?  I’m beginning to see that  the whole essay is haunted by my ghosts.</w:t>
      </w:r>
    </w:p>
    <w:p>
      <w:pPr>
        <w:pStyle w:val="Normal"/>
        <w:spacing w:before="120" w:after="120"/>
        <w:rPr/>
      </w:pPr>
      <w:r>
        <w:rPr/>
        <w:t>Captain May</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September 9, 0700, email from Name Withheld</w:t>
      </w:r>
    </w:p>
    <w:p>
      <w:pPr>
        <w:pStyle w:val="Normal"/>
        <w:spacing w:before="120" w:after="120"/>
        <w:rPr>
          <w:rFonts w:ascii="Times New Roman" w:hAnsi="Times New Roman" w:cs="Times New Roman"/>
          <w:sz w:val="24"/>
          <w:szCs w:val="24"/>
        </w:rPr>
      </w:pPr>
      <w:r>
        <w:rPr>
          <w:rFonts w:cs="Times New Roman"/>
          <w:sz w:val="24"/>
          <w:szCs w:val="24"/>
        </w:rPr>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September 9, 0800, email to Name Withheld</w:t>
      </w:r>
    </w:p>
    <w:p>
      <w:pPr>
        <w:pStyle w:val="Normal"/>
        <w:spacing w:before="120" w:after="120"/>
        <w:rPr/>
      </w:pPr>
      <w:r>
        <w:rPr/>
        <w:t>To the gentleman who made some good observations on the inconsistencies of my writing:  Yep, you caught me.  I'm not writing truth with a capital T, I' writing propaganda (literally, "for the masses"), because I haven’t vacillated since I saw the Battle of Baghdad start and the truth stop.</w:t>
      </w:r>
    </w:p>
    <w:p>
      <w:pPr>
        <w:pStyle w:val="Normal"/>
        <w:spacing w:before="120" w:after="120"/>
        <w:rPr/>
      </w:pPr>
      <w:r>
        <w:rPr/>
        <w:t>If you can't see the forest of truth for the trees of inconsistency, then I'm already past you, and I'm sorry not to have had your camaraderie – believe me, the boys of Baghdad and I could have used it.</w:t>
      </w:r>
    </w:p>
    <w:p>
      <w:pPr>
        <w:pStyle w:val="Normal"/>
        <w:spacing w:before="120" w:after="120"/>
        <w:rPr/>
      </w:pPr>
      <w:r>
        <w:rPr/>
        <w:t>The irony is that you actually did hit on the truth:  I'm one of the rare exceptions to the careerism of officers, media, clergy – you name it.  Professionals are a hustle.  They talk about ethics and consistency but they play the odds.  How do I know?  I’ve been involved in lots of professions, and I’ve been fired from every one of them for standing up to my bosses when they were wrong.  Not splinter-in-the-eye wrong, but beam-in-the-eye wrong.  Call it character instability, call it heroism, call it stupidity.  I don’t know the difference.</w:t>
      </w:r>
    </w:p>
    <w:p>
      <w:pPr>
        <w:pStyle w:val="Normal"/>
        <w:spacing w:before="120" w:after="120"/>
        <w:rPr/>
      </w:pPr>
      <w:r>
        <w:rPr/>
        <w:t xml:space="preserve">Here’s what I know:  Every time I have done a brave thing in my life I have stood alone.  If you have ever done a brave thing, you’ll know that I’m right on in this observation.  Jesus knew it.  Shit, it should be common knowledge.  I’ve decided to start a new patriotic slogan:  FUFA (fuck-ups for America), because I don’t find my allies anywhere but in the dirt and the ditches and the detention centers.  Anything new about that?  Everyone else has a kingdom of this world.  If your kingdom is of another (or, as in my case, if you don’t believe in kingdoms), then you have to make something good happen without waiting for miracles.  </w:t>
      </w:r>
      <w:r>
        <w:rPr>
          <w:i/>
        </w:rPr>
        <w:t>That</w:t>
      </w:r>
      <w:r>
        <w:rPr/>
        <w:t xml:space="preserve"> is the miracle.  It’s called faith in your terms; it’s called focus in mine.  Master Jesus taught you Christians that with faith you could move mountains; Master Yu taught me that with focus I could break bricks with my hands.  Same miracle.  Catch up.</w:t>
      </w:r>
    </w:p>
    <w:p>
      <w:pPr>
        <w:pStyle w:val="Normal"/>
        <w:spacing w:before="120" w:after="120"/>
        <w:rPr/>
      </w:pPr>
      <w:r>
        <w:rPr/>
        <w:t>When I write that public affairs violated the Constitution, they did – by degrees.  When I write that media violated the Constitution they did – quickly and thoroughly.  When I sound sometimes threatening and sometimes placatory in my writing, it’s because I am psychologically attacking my enemy – untruth.  Ain’t that what Christ did to the untruth of his day.  I know, you want to quote me the Beatitudes, but I’ve got one that I’ve distilled down from my studies of the Gospels.  This is straight for Jesus:  When you let it happen to your brother, you become a participant.  Ain’t that how the Holocaust happened?  I thought you guys were supposed to be hip about the persecution of truth by untruth, but I’m thinking y’all are way overrated.  Join the club, I can tell you a thousand names of people who are not unknown.  They are the members of Ghost Troop, 3/7 Cavalry.</w:t>
      </w:r>
    </w:p>
    <w:p>
      <w:pPr>
        <w:pStyle w:val="Normal"/>
        <w:spacing w:before="120" w:after="120"/>
        <w:rPr/>
      </w:pPr>
      <w:r>
        <w:rPr/>
        <w:t xml:space="preserve">I guess it’s kinda like Thoreau sitting in a jail cell because he wouldn’t pay what he deemed unjust taxes.  “What are you doing </w:t>
      </w:r>
      <w:r>
        <w:rPr>
          <w:i/>
        </w:rPr>
        <w:t>in there</w:t>
      </w:r>
      <w:r>
        <w:rPr/>
        <w:t xml:space="preserve">?”  Emerson asked him.  Thoreau’s reply:  “What are you doing </w:t>
      </w:r>
      <w:r>
        <w:rPr>
          <w:i/>
        </w:rPr>
        <w:t>out there</w:t>
      </w:r>
      <w:r>
        <w:rPr/>
        <w:t>?  Can’t anyone understand that I’m acting out of reverence for the dead.  Doesn’t anyone suppose that, just once, maybe even once in a while, people can stand for something above their own sorry asses?  Can anyone say “Civil Disobedience.”</w:t>
      </w:r>
    </w:p>
    <w:p>
      <w:pPr>
        <w:pStyle w:val="Normal"/>
        <w:spacing w:before="120" w:after="120"/>
        <w:rPr/>
      </w:pPr>
      <w:r>
        <w:rPr/>
        <w:t xml:space="preserve">Look, just take a seat at the Coliseum of life and enjoy the circus.  When it’s all over pride yourself on not doing anything inconsistent, or risking any action.  Lethargy, that’s my counsel for those who can’t mobilize their forces.  I like to smile a sad smile and quote Nietzsche’s anti-Beatitude from his anti-gospel, </w:t>
      </w:r>
      <w:r>
        <w:rPr>
          <w:i/>
        </w:rPr>
        <w:t>Thus Spake Zarathustra</w:t>
      </w:r>
      <w:r>
        <w:rPr/>
        <w:t>.  I like the Thomas Common translation, ‘cause he gives the language a King James tweak:  “Blessed are the faint of heart, for they shall go to sleep.”</w:t>
      </w:r>
    </w:p>
    <w:p>
      <w:pPr>
        <w:pStyle w:val="Normal"/>
        <w:spacing w:before="120" w:after="120"/>
        <w:rPr/>
      </w:pPr>
      <w:r>
        <w:rPr/>
        <w:t xml:space="preserve">I’m past caring when men cringe, because I’m busy breaking down infowalls any way I can.  That’s my mission, sir.  Ray says you were a career military man, so take my explanation or leave it after you ask yourself a single question:  Am I not doing exactly what an officer with my background has no choice but to do?  I have used every scrap of my training (for which America paid millions) and letting it guide me through a dangerous but destined mission.  I don’t have time for doubting Thomases.  No offense, but it comes down to that, doesn’t it?  You’re not ready to commit.  Until the people who have killed to suppress evidence give you evidence, you’re inert.  To tell you the grim truth of my observation:  the more intelligent the people I have known, the more they have distinguished themselves by the best rationalizations for avoiding focus or commitment.  You’re clearly intelligent, so you know I’m right.  I’m starting to think you guys think that the Gospels are divine literature for all the wrong reasons.  You miss the thesis, if an atheist may comment:  Jesus was a </w:t>
      </w:r>
      <w:r>
        <w:rPr>
          <w:i/>
        </w:rPr>
        <w:t>for-real motherfucker</w:t>
      </w:r>
      <w:r>
        <w:rPr/>
        <w:t>, he was a hothead, and his hothead message didn’t convince the smart guys, the rich guys or the establishment guys.  Those are the guys who can never be convinced – they belong to the wrong kingdom.</w:t>
      </w:r>
    </w:p>
    <w:p>
      <w:pPr>
        <w:pStyle w:val="Normal"/>
        <w:spacing w:before="120" w:after="120"/>
        <w:rPr/>
      </w:pPr>
      <w:r>
        <w:rPr/>
        <w:t>Please don’t feel picked on.  You’re not a piece in the game, a soldier in the war or a patriot in the revolution.  You’re just sitting in the Coliseum, watching people who are engaged whacking at each other with swords, stabbing at each other with tridents, trapping each other with nets, and waiting for your collective voices to tell us who lives and who dies after the fighting is over.  It’s great to be you, I guess, and it sucks to be me.</w:t>
      </w:r>
    </w:p>
    <w:p>
      <w:pPr>
        <w:pStyle w:val="Normal"/>
        <w:spacing w:before="120" w:after="120"/>
        <w:rPr/>
      </w:pPr>
      <w:r>
        <w:rPr/>
        <w:t>Here, I’ll attach a letter written to two professors, both with backgrounds in Christian theology, the human situation, and the banality of evil.  They taught me more with their actions than they ever did with their words, as have you.  I forget what the note said already, beyond the thesis “I’m not getting involved because I’m too virtuous to get involved.”  Brother, you need to check yourself out; I think you’re sinking in the quicksand of hypocrisy, and that’s supposed to be the last place a Christian will go.  I’ll follow it with a couple of letters from people who are less sophisticated than you.</w:t>
      </w:r>
    </w:p>
    <w:p>
      <w:pPr>
        <w:pStyle w:val="Normal"/>
        <w:spacing w:before="120" w:after="120"/>
        <w:rPr/>
      </w:pPr>
      <w:r>
        <w:rPr/>
        <w:t>Captain May [attachments]</w:t>
      </w:r>
    </w:p>
    <w:p>
      <w:pPr>
        <w:pStyle w:val="Normal"/>
        <w:spacing w:before="120" w:after="120"/>
        <w:rPr/>
      </w:pPr>
      <w:r>
        <w:rPr/>
        <w:t>PS:  I’d really like to talk things over after the fighting is done.  Don’t take my criticism personally.  I’m past taking yours personally – I’m inured, believe me.</w:t>
      </w:r>
    </w:p>
    <w:p>
      <w:pPr>
        <w:pStyle w:val="Heading2"/>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t>September 9, 1000, email to Weasels of General Clark’s Campaign</w:t>
      </w:r>
    </w:p>
    <w:p>
      <w:pPr>
        <w:pStyle w:val="Normal"/>
        <w:spacing w:before="120" w:after="120"/>
        <w:rPr/>
      </w:pPr>
      <w:r>
        <w:rPr>
          <w:color w:val="000000"/>
        </w:rPr>
        <w:t xml:space="preserve">John Hlinko:  </w:t>
      </w:r>
      <w:hyperlink r:id="rId5">
        <w:r>
          <w:rPr>
            <w:rStyle w:val="InternetLink"/>
          </w:rPr>
          <w:t>John@DraftWesleyClark.com</w:t>
        </w:r>
      </w:hyperlink>
      <w:r>
        <w:rPr>
          <w:color w:val="000000"/>
        </w:rPr>
        <w:t xml:space="preserve"> or 202-741-3798</w:t>
      </w:r>
    </w:p>
    <w:p>
      <w:pPr>
        <w:pStyle w:val="Normal"/>
        <w:spacing w:before="120" w:after="120"/>
        <w:rPr/>
      </w:pPr>
      <w:r>
        <w:rPr>
          <w:color w:val="000000"/>
        </w:rPr>
        <w:t xml:space="preserve">Josh Margulies:  </w:t>
      </w:r>
      <w:hyperlink r:id="rId6">
        <w:r>
          <w:rPr>
            <w:rStyle w:val="InternetLink"/>
          </w:rPr>
          <w:t>Josh@DraftWesleyClark.com</w:t>
        </w:r>
      </w:hyperlink>
      <w:r>
        <w:rPr>
          <w:color w:val="000000"/>
        </w:rPr>
        <w:t xml:space="preserve"> or 917-509-6240</w:t>
      </w:r>
    </w:p>
    <w:p>
      <w:pPr>
        <w:pStyle w:val="Normal"/>
        <w:spacing w:before="120" w:after="120"/>
        <w:rPr/>
      </w:pPr>
      <w:r>
        <w:rPr>
          <w:color w:val="000000"/>
        </w:rPr>
        <w:t xml:space="preserve">Maya Israel:  </w:t>
      </w:r>
      <w:hyperlink r:id="rId7">
        <w:r>
          <w:rPr>
            <w:rStyle w:val="InternetLink"/>
          </w:rPr>
          <w:t>Maya@DraftWesleyClark.com</w:t>
        </w:r>
      </w:hyperlink>
      <w:r>
        <w:rPr>
          <w:color w:val="000000"/>
        </w:rPr>
        <w:t xml:space="preserve"> or 718-875-3556</w:t>
      </w:r>
    </w:p>
    <w:p>
      <w:pPr>
        <w:pStyle w:val="Normal"/>
        <w:spacing w:before="120" w:after="120"/>
        <w:rPr>
          <w:color w:val="000000"/>
        </w:rPr>
      </w:pPr>
      <w:r>
        <w:rPr>
          <w:color w:val="000000"/>
        </w:rPr>
        <w:t>Hey, y’all?  Haven’t you ever heard the saying “No Guts, No Glory?”  I’m sure the general has, and he won’t be happy that you’re dragging ass on getting back with me.  I have absolutely no doubt about where he stands in the information cycle.  I’m sure he’ll say he doesn’t have a clue, and I even believed Bush, so call me credulous.</w:t>
      </w:r>
    </w:p>
    <w:p>
      <w:pPr>
        <w:pStyle w:val="Normal"/>
        <w:spacing w:before="120" w:after="120"/>
        <w:rPr>
          <w:color w:val="000000"/>
        </w:rPr>
      </w:pPr>
      <w:r>
        <w:rPr>
          <w:color w:val="000000"/>
        </w:rPr>
        <w:t>It must be that you are grad-student amateurs, like the media says, and your guy ain’t for real, like the media says.  Shit, I’ve been telling everyone in America you’re a historic event of great magnitude, and I’m looking like a fool and calling in favors from local gangbangers for reconnaissance and pickets to keep myself safe.</w:t>
      </w:r>
    </w:p>
    <w:p>
      <w:pPr>
        <w:pStyle w:val="Normal"/>
        <w:spacing w:before="120" w:after="120"/>
        <w:rPr/>
      </w:pPr>
      <w:r>
        <w:rPr>
          <w:color w:val="000000"/>
        </w:rPr>
        <w:t xml:space="preserve">I’m the General’s Jeb Stuart, but you’ve left me stranded through sheer incompetence.  You were supposed to be flattered by the reference the “Yellowhorse” in the email from last night/this morning/to-day.  It’s all a campaign, folks, and I’m so far ahead of you that you are about to become Overcome By Events (OBE) in the near future.  It ain’t my fault.  I’ve told you I’m not OPCON, and I’m damn sure glad, seeing as how you don’t know shit about tactics.  You have missed a golden opportunity, or are about to.  I’ve told you that I’m </w:t>
      </w:r>
      <w:r>
        <w:rPr>
          <w:i/>
          <w:color w:val="000000"/>
        </w:rPr>
        <w:t>only</w:t>
      </w:r>
      <w:r>
        <w:rPr>
          <w:color w:val="000000"/>
        </w:rPr>
        <w:t xml:space="preserve"> worried about the Constitution, and you’re acting like you’re worried about everything </w:t>
      </w:r>
      <w:r>
        <w:rPr>
          <w:i/>
          <w:color w:val="000000"/>
        </w:rPr>
        <w:t>except</w:t>
      </w:r>
      <w:r>
        <w:rPr>
          <w:color w:val="000000"/>
        </w:rPr>
        <w:t xml:space="preserve"> the Constitution.</w:t>
      </w:r>
    </w:p>
    <w:p>
      <w:pPr>
        <w:pStyle w:val="Normal"/>
        <w:spacing w:before="120" w:after="120"/>
        <w:rPr>
          <w:color w:val="000000"/>
        </w:rPr>
      </w:pPr>
      <w:r>
        <w:rPr>
          <w:color w:val="000000"/>
        </w:rPr>
        <w:t>General Clark is lucky that I keep remembering that it’s you guys who are making the timid mistakes instead of contacting me with a will.  Yesterday, the minute I got to the Battle of Baghdad Kim Kogel (kogel@hotmail.com) got an urgent, immediate call.  I think that must have been one of you chickens pulling her off the real info.  Y’all are doing to your own staff what George XLIII did to the American People.  Don’t do it any more.  That’s a straight-up warning from Captain May, and a lot of folks in this book would have been far, far better served if they’d taken me, and not some weasely politician, at his word.</w:t>
      </w:r>
    </w:p>
    <w:p>
      <w:pPr>
        <w:pStyle w:val="Normal"/>
        <w:spacing w:before="120" w:after="120"/>
        <w:rPr>
          <w:color w:val="000000"/>
        </w:rPr>
      </w:pPr>
      <w:r>
        <w:rPr>
          <w:color w:val="000000"/>
        </w:rPr>
        <w:t>That reminds me, I didn’t mean to call you chickens.  I meant to call you weasels, like George “Custer” Bush is a weasel.  I must admit I got the idea from watching General Clark’s pop up at key phases of the operation to capture the presidency.  I called the game “Pop Goes the Weasel” because he was like the groundhog that predicts the weather.  Remember the Dylan lyric:  “You don’t have to be a weatherman to know which way the wind is blowing.”  Good line, don’t you think?</w:t>
      </w:r>
    </w:p>
    <w:p>
      <w:pPr>
        <w:pStyle w:val="Normal"/>
        <w:spacing w:before="120" w:after="120"/>
        <w:rPr>
          <w:color w:val="000000"/>
        </w:rPr>
      </w:pPr>
      <w:r>
        <w:rPr>
          <w:color w:val="000000"/>
        </w:rPr>
        <w:t>You see, the art of poetry (of which propaganda is a prostitute relative) involves the linkage of radical notions.  That’s why I spent a decade refining my Latin and Greek, a decade refining my Russian and Spanish, and a decade refining my martial art.  Everything takes the foundation of humility, the enslavement of self to the transcendent.  Become a slave and you can do what the Master Yu can do:  deflect a thousand pounds of power with a movement so utterly clear, so focused, that there is no moment between the parry of the blow and the infliction of the coup de grace.  It must be so, or it must not be at all.  Hasn’t anyone out there read their Sun Tzu?  Can you get the General to lend you his Ranger handbook?  There a picture of a guy named Iron Mike in it, and Iron Mike was a company grade officer, and Iron Mike believed that the only place from which you could lead is the front.  Captain May sez learn from the iron man of the infantry.  (Compliments from the light cavalry.)</w:t>
      </w:r>
    </w:p>
    <w:p>
      <w:pPr>
        <w:pStyle w:val="Normal"/>
        <w:spacing w:before="120" w:after="120"/>
        <w:rPr/>
      </w:pPr>
      <w:r>
        <w:rPr>
          <w:color w:val="000000"/>
        </w:rPr>
        <w:t xml:space="preserve">That’s why I know you aren’t in touch with your guy, because he’s got a Combat Infantry Badge on his chest, and he wouldn’t let you coast on these revelations.  He knows every word of this is true, but you guys aren’t getting through to him because you’re weasels.  Do you know how close you have had me to writing </w:t>
      </w:r>
      <w:r>
        <w:rPr>
          <w:i/>
          <w:color w:val="000000"/>
        </w:rPr>
        <w:t>Weasel</w:t>
      </w:r>
      <w:r>
        <w:rPr>
          <w:color w:val="000000"/>
        </w:rPr>
        <w:t xml:space="preserve"> Clark instead of Wesley Clark in all the dozens of places (and handful of chapters titles) where his name will appear in my book.  It’s currently being printed in Europe, by the by, which will collapse my front of the Infowar just like Lawrence took Damascus with the Arabs, then the American publishers will go crazy trying to get my wife/lawyer to give them some kind of follow up rights.  I couldn’t care less who gets rich, or who gets famous, as long as the dead receive their due and the country’s leaders confess to their crimes.  Yep, Europe’s the place to work with if you want to talk common sense (compliments to Brother Tom Payne) about the USA.  Ain’t it sad?  While y’all were stepping on your dicks (no offense, ladies), I was taking my end of the Infowar </w:t>
      </w:r>
      <w:r>
        <w:rPr>
          <w:i/>
          <w:color w:val="000000"/>
        </w:rPr>
        <w:t>global</w:t>
      </w:r>
      <w:r>
        <w:rPr>
          <w:color w:val="000000"/>
        </w:rPr>
        <w:t xml:space="preserve">.  How’s that for the </w:t>
      </w:r>
      <w:r>
        <w:rPr>
          <w:i/>
          <w:color w:val="000000"/>
        </w:rPr>
        <w:t>vision thing</w:t>
      </w:r>
      <w:r>
        <w:rPr>
          <w:color w:val="000000"/>
        </w:rPr>
        <w:t>?</w:t>
      </w:r>
    </w:p>
    <w:p>
      <w:pPr>
        <w:pStyle w:val="Normal"/>
        <w:spacing w:before="120" w:after="120"/>
        <w:rPr>
          <w:color w:val="000000"/>
        </w:rPr>
      </w:pPr>
      <w:r>
        <w:rPr>
          <w:color w:val="000000"/>
        </w:rPr>
        <w:t>Go talk to the General, and give him Captain May’s compliments, too.  I have thoroughly enjoyed his moves on the chessboard since he resigned from CNN to prove his objectivity.  I wasn’t being very objective myself, of course.  Nope, I’m not as good a soldier as the great man, so I wept like the piece of shit company grade officer I am.  He kept his cool, though, and I understand that you have to be able to keep your cool to play partisan political games, or serve your country as a great man.  I think the people are ready to see any current politician, including the covert politician, the General, as either sublime or ridiculous (compliments to Napoleon), depending on which step he takes soon.  My best friend Chase Untermeyer (my best recommendation for a thinking man’s SecDef) thinks a lot of the General personally, but doesn’t have a clue about the General’s political blitz (coming shortly) as a Republican challenger to a now crestfallen commander in chief.  Shine up the General’s stars and boots, ‘cause I rate you weasels no higher than civilian valets.</w:t>
      </w:r>
    </w:p>
    <w:p>
      <w:pPr>
        <w:pStyle w:val="Normal"/>
        <w:spacing w:before="120" w:after="120"/>
        <w:rPr>
          <w:color w:val="000000"/>
        </w:rPr>
      </w:pPr>
      <w:r>
        <w:rPr>
          <w:color w:val="000000"/>
        </w:rPr>
        <w:t>I’m so pissed because you’re making your man look bad, because people are going to suppose that as I keep writing you (and everyone else between Texas, D.C. and New York), you continue to fail in your sworn duty to defend the Constitution against all enemies, foreign and domestic.  Any of y’all Army officers?  I’m a captain, self-mobilized to fight against tyranny and for America.  If any of you have the same oath to uphold, I advise that you get this email to the general and apologize to him for your incompetence.  Goddamn it, I fell asleep in a special ops course I went to, a lot like the General’s Ranger School.  I was on guard duty going on three days without a wink, I had just eaten a raw rabbit, and my body collapsed like a dying man’s as I slumped over my M-60 machine gun and snoozed.  The Ranger Instructor walked straight up to me, the way an enemy would have, and tapped me on the shoulder, the way an enemy wouldn’t have done.  I was busted, brothers and sisters, and you don’t know what the word really means.  In this case it meant I spent half a day buried, Apache-style, up to my neck in the dirt.  I didn’t sleep then, not a wink.  You see, I had to focus hard to keep breathing.  There was another guy who was buried with me for the same offense (it was a two-man LP/OP).  He kinda freaked, and they had to chopper him out of the mountains.  They don’t fuck around in the real Army, boys and girls, and you should quit fucking around with the General’s.  It’s time that you dimwits learn that a political campaign is just war without weapons.  All the principles of lethal war apply, except that you’re not supposed to really kill anyone.  (That’s where Bush has been cheating, and the Arab Media is going to roast him for it.)</w:t>
      </w:r>
    </w:p>
    <w:p>
      <w:pPr>
        <w:pStyle w:val="Normal"/>
        <w:spacing w:before="120" w:after="120"/>
        <w:rPr>
          <w:color w:val="000000"/>
        </w:rPr>
      </w:pPr>
      <w:r>
        <w:rPr>
          <w:color w:val="000000"/>
        </w:rPr>
        <w:t xml:space="preserve">Tell General Clark that Captain May sez he’s doing a brilliant high-end PSYOP out there in echelons above God, but that his foot soldiers are failing him in the trenches.  Goddamn it, off your lazy asses.  </w:t>
      </w:r>
      <w:r>
        <w:rPr>
          <w:i/>
          <w:color w:val="000000"/>
        </w:rPr>
        <w:t>Garry Owen!  Charge!</w:t>
      </w:r>
    </w:p>
    <w:p>
      <w:pPr>
        <w:pStyle w:val="Normal"/>
        <w:spacing w:before="120" w:after="120"/>
        <w:rPr>
          <w:color w:val="000000"/>
        </w:rPr>
      </w:pPr>
      <w:r>
        <w:rPr>
          <w:color w:val="000000"/>
        </w:rPr>
        <w:t>Captain May</w:t>
      </w:r>
    </w:p>
    <w:p>
      <w:pPr>
        <w:pStyle w:val="Normal"/>
        <w:spacing w:before="120" w:after="120"/>
        <w:rPr>
          <w:color w:val="000000"/>
        </w:rPr>
      </w:pPr>
      <w:r>
        <w:rPr>
          <w:color w:val="000000"/>
        </w:rPr>
        <w:t>PS:  Lead, follow or get the fuck out of the way – and read the next e-mail; it’s to George XLIII.</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September 9, noon, email to JP Masternati, Republican National Committee</w:t>
      </w:r>
    </w:p>
    <w:p>
      <w:pPr>
        <w:pStyle w:val="Normal"/>
        <w:spacing w:before="120" w:after="120"/>
        <w:rPr/>
      </w:pPr>
      <w:r>
        <w:rPr/>
        <w:t xml:space="preserve">It was a pleasure to analyze you – your name, I mean.  Masternati, fine name.  I guessed it was Italian, because of the Latin roots.  Here they are if you don’t know ‘em:  Master is from Magister, (yeah, master); </w:t>
      </w:r>
      <w:r>
        <w:rPr>
          <w:i/>
        </w:rPr>
        <w:t>nati</w:t>
      </w:r>
      <w:r>
        <w:rPr/>
        <w:t xml:space="preserve"> is from nauta (looks like a Latin feminine noun, but acts masculine).  That was all a guess of fifteen seconds, but I think it’ll check out.</w:t>
      </w:r>
    </w:p>
    <w:p>
      <w:pPr>
        <w:pStyle w:val="Normal"/>
        <w:spacing w:before="120" w:after="120"/>
        <w:rPr/>
      </w:pPr>
      <w:r>
        <w:rPr/>
        <w:t>So you wanted to talk “off the record” about the report you received from Greg Sonnier.  Well, I’ve got to admit something to you:  I’m schizophrenic, and Greg Sonnier is my alter ego.  I turn into him when I want to approach people as an idle fool.  Most the time I just call myself Captain May, but that worries folks, because they know that Captain May was a Desert Storm volunteer for the prez’s dad, and has specialties in NBC, MI, PA and languages.  That’s as much as you have a need to know for now.</w:t>
      </w:r>
    </w:p>
    <w:p>
      <w:pPr>
        <w:pStyle w:val="Normal"/>
        <w:spacing w:before="120" w:after="120"/>
        <w:rPr/>
      </w:pPr>
      <w:r>
        <w:rPr/>
        <w:t>Anyhow, Greg Sonnier easily persuaded Ben Porritt that he was a shit-heel, ass-kissing journalist, of the type you Bush teammates are accustomed to dealing with.  Sorry.  I don’t like to lie, but I’ve self-mobilized in accordance with my commissioning oath to protect the Constitution against foreign and domestic enemies, so I call it a military deception.  Know anyone who is involved in an Orwellian cover-up, as I wrote in my “</w:t>
      </w:r>
      <w:r>
        <w:rPr>
          <w:i/>
        </w:rPr>
        <w:t>3/7 Cavalry, tragedy and travesty</w:t>
      </w:r>
      <w:r>
        <w:rPr/>
        <w:t>”?</w:t>
      </w:r>
    </w:p>
    <w:p>
      <w:pPr>
        <w:pStyle w:val="Normal"/>
        <w:spacing w:before="120" w:after="120"/>
        <w:rPr/>
      </w:pPr>
      <w:r>
        <w:rPr/>
        <w:t>Yeah, I know it sounds crazy.  That’s what my best man and best friend, Chase Untermeyer, Asst. Sec. of the Navy for Reagan/Bush, thought at first, but now he wonders.  My wife (and one of my lawyers) thought so, too, and now she wonders.  My psychiatrist believes me though.  You see, I knew from early April that inconvenient folks in this global war would wind up doing insane things, like Dr. Kelly who killed himself after suffering from the paranoid delusion that his government was going to kill him; like Rachel Corrie, who got bulldozed into the dirt March 16 because she got between the Israeli occupying forces and the Palestinian homes they came to destroy.  I could go on, but the point is that I figured I might be suffering from paranoia, too, and I wanted to make sure that there were multiple records in multiple professions stating clearly that I believed so.  Shucks, I haven’t talked about anything but paranoid conspiracy theories for months.  So why does my psychiatrist believe me, and why has he sent my case to other connected professionals?  (He’s really media savvy, and pretty level-headed, for a shrink.)  He believes me because I told him I confirmed it with the Army at Ft. Stewart.  One of the confirmations came from Colonel Dennington, a Special Forces officer playing chaplain.</w:t>
      </w:r>
    </w:p>
    <w:p>
      <w:pPr>
        <w:pStyle w:val="Normal"/>
        <w:spacing w:before="120" w:after="120"/>
        <w:rPr/>
      </w:pPr>
      <w:r>
        <w:rPr/>
        <w:t>My psychiatrist questioned me extensively, made copious notes, and said that he wanted to be quoted widely, and allowed to begin lecturing and publishing on some of my lesser analyses.  He has written in many places already that I’m not suicidal at all, so if I were assassinated by someone who wanted to make it look like suicide, it would be contradicted by already-published medical opinion.</w:t>
      </w:r>
    </w:p>
    <w:p>
      <w:pPr>
        <w:pStyle w:val="Normal"/>
        <w:spacing w:before="120" w:after="120"/>
        <w:rPr/>
      </w:pPr>
      <w:r>
        <w:rPr/>
        <w:t>You know, your media friends were saying Dr. Kelly had committed suicide before his body was cold, and I’m not taking any chances.  I don’t trust anyone, so I’m in a bunker with audio and video running on independent power to broadcast my story in real time (I hooked up with some independent producers).  I like to keep friends, family and lawyers close, and I’m never alone.</w:t>
      </w:r>
    </w:p>
    <w:p>
      <w:pPr>
        <w:pStyle w:val="Normal"/>
        <w:spacing w:before="120" w:after="120"/>
        <w:rPr/>
      </w:pPr>
      <w:r>
        <w:rPr/>
        <w:t xml:space="preserve">Do you know, since the cover-up of the Battle of Baghdad, I haven’t known who to believe, but here’s </w:t>
      </w:r>
      <w:r>
        <w:rPr>
          <w:i/>
        </w:rPr>
        <w:t>what</w:t>
      </w:r>
      <w:r>
        <w:rPr/>
        <w:t xml:space="preserve"> I believe:  I believe that the prez, for all the purest reasons, made a </w:t>
      </w:r>
      <w:r>
        <w:rPr>
          <w:i/>
        </w:rPr>
        <w:t>mistake in judgment</w:t>
      </w:r>
      <w:r>
        <w:rPr/>
        <w:t xml:space="preserve"> and allowed one of his subordinates to talk him into giving authorization to something that is becoming known to the nation as a </w:t>
      </w:r>
      <w:r>
        <w:rPr>
          <w:i/>
        </w:rPr>
        <w:t>military/media cover-up</w:t>
      </w:r>
      <w:r>
        <w:rPr/>
        <w:t xml:space="preserve">.  I know he wasn’t a sterling student, and he’s bigger on moral conviction than on mind problems, but I’m afraid he’s going to start looking as clumsy at home as he does abroad.  Heck, Carol Mosley Braun said we were playing </w:t>
      </w:r>
      <w:r>
        <w:rPr>
          <w:i/>
        </w:rPr>
        <w:t>Orwellian</w:t>
      </w:r>
      <w:r>
        <w:rPr/>
        <w:t xml:space="preserve"> games on CNN Crossfire yesterday.  How long do you really think you have?</w:t>
      </w:r>
    </w:p>
    <w:p>
      <w:pPr>
        <w:pStyle w:val="Normal"/>
        <w:spacing w:before="120" w:after="120"/>
        <w:rPr/>
      </w:pPr>
      <w:r>
        <w:rPr/>
        <w:t>Hey, I know most people think I sound crazy, but I think I’m flying straight as an arrow, because I know I’ve hit the target of truth.  To me, you’re the one who sounds crazy.  You called and tried to get me to give you all the details of a release that you claimed never to have read, but which was brought to your attention by one of the Bush team’s media guys, Ben Porritt.  Hmmm…, so you’re Ben’s secretary?  When I told you it was about the White House cover-up of the Battle of Baghdad with the Private Jessica hoax you seemed, well, confused about what to say next.  Maybe you should get in touch with my shrink, JP.  Seems like everyone is acting a little crazy nowadays, so I just thought I’d make the recommendation.  If you want to talk to me again, call Chase Untermeyer at 713-500-3763.  He knows about everything; we’ve been talking about it from the git-go.  Chase knows George W. pretty well, and served his dad loyally.  Heck, Barbara Bush even paid him kind remarks in her biography, and he fondly recalls walking Grandma Bush (RIP) around when he would vacation with GHWB in Kennybunkport.  (Is that how you Bushlings spell it?  I’ve never been there…)</w:t>
      </w:r>
    </w:p>
    <w:p>
      <w:pPr>
        <w:pStyle w:val="Normal"/>
        <w:spacing w:before="120" w:after="120"/>
        <w:rPr/>
      </w:pPr>
      <w:r>
        <w:rPr/>
        <w:t>Anyhow, Chase will tell you just how many thousands of hours I’ve put into researching my findings, which you will soon be able to read in hardback.  If you guys want to do the right thing (not assassinate me, Rummy, Dick), I may be willing to let Chase fill you in on details.  Right now he has three solemn oaths that will hold him steady:  One is an officer’s oath, which he took when he commissioned into the Navy; then there is his oath to serve as chaplain of Ghost Troop, 3/7 Cavalry; finally there is his pledge as my best man to stand by me in a crunch.  Chase Untermeyer knows I’d storm hell with a bucket of water and a full bladder.  He knows I’m the kind of crazy man who doesn’t back down when someone he loves has been injured – and I believe my country and my comrades have been injured.</w:t>
      </w:r>
    </w:p>
    <w:p>
      <w:pPr>
        <w:pStyle w:val="Normal"/>
        <w:spacing w:before="120" w:after="120"/>
        <w:rPr/>
      </w:pPr>
      <w:r>
        <w:rPr/>
        <w:t>If I’m wrong about all of this, Chase will be the one to talk sense to me, so work through him if you have an argument.  I’m just saying it for form’s sake, since I know you don’t.</w:t>
      </w:r>
    </w:p>
    <w:p>
      <w:pPr>
        <w:pStyle w:val="Normal"/>
        <w:spacing w:before="120" w:after="120"/>
        <w:rPr/>
      </w:pPr>
      <w:r>
        <w:rPr/>
        <w:t>Captain May</w:t>
      </w:r>
    </w:p>
    <w:p>
      <w:pPr>
        <w:pStyle w:val="Normal"/>
        <w:spacing w:before="120" w:after="120"/>
        <w:rPr/>
      </w:pPr>
      <w:r>
        <w:rPr/>
        <w:t>PS:  I self-mobilized in defense of the First Amendment particularly, and the Constitution generally, on April 8.  Any chance the prez can get me back pay and hazardous duty pay, too?  And can he get my letter of reprimand expunged from my military record.  I stood up to the Texaco Reserve General, Claude J. Roberts, when he was trying to rip off colored kids in the inner city, and he signed me a bullshit reprimand before I hounded him out of his command through the media.</w:t>
      </w:r>
    </w:p>
    <w:p>
      <w:pPr>
        <w:pStyle w:val="Normal"/>
        <w:spacing w:before="120" w:after="120"/>
        <w:rPr/>
      </w:pPr>
      <w:r>
        <w:rPr/>
        <w:t>PPS:  While I’ve got your ear, tell the prez that Captain May sez to quit letting military personnel attack and threaten wives, like Mrs. Candance Robison, wife of heroic 1LT Mike Robison, who is fighting for the prez in Iraq.  Last week Lt. Robison’s company commander threatened his wife and children’s lives because she has used her First Amendment rights to speak to people who asked her what she thought, and she thought this war was a bad idea.  She has been under coordinated attack from Brigadier General Sholar, of the 90</w:t>
      </w:r>
      <w:r>
        <w:rPr>
          <w:vertAlign w:val="superscript"/>
        </w:rPr>
        <w:t>th</w:t>
      </w:r>
      <w:r>
        <w:rPr/>
        <w:t xml:space="preserve"> Regional Readiness Command, through his paid civilian staffers.  Sniff!  Sniff!  Is that tyranny I’m smelling, or is that fear?</w:t>
      </w:r>
    </w:p>
    <w:p>
      <w:pPr>
        <w:pStyle w:val="Heading2"/>
        <w:spacing w:before="120" w:after="120"/>
        <w:rPr/>
      </w:pPr>
      <w:r>
        <w:rPr>
          <w:rStyle w:val="HTMLTypewriter"/>
          <w:rFonts w:cs="Times New Roman" w:ascii="Times New Roman" w:hAnsi="Times New Roman"/>
          <w:sz w:val="24"/>
          <w:szCs w:val="24"/>
        </w:rPr>
        <w:t>September 9, 1430, first plea for mercy from Ben Porrit &amp; JP Masternati, RNC (Reply to my last letter, first iteration)</w:t>
      </w:r>
    </w:p>
    <w:p>
      <w:pPr>
        <w:pStyle w:val="Normal"/>
        <w:spacing w:before="120" w:after="120"/>
        <w:rPr/>
      </w:pPr>
      <w:r>
        <w:rPr>
          <w:rStyle w:val="HTMLTypewriter"/>
          <w:rFonts w:cs="Times New Roman"/>
          <w:i/>
          <w:sz w:val="24"/>
          <w:szCs w:val="24"/>
        </w:rPr>
        <w:t>Please tae me off this email list</w:t>
      </w:r>
    </w:p>
    <w:p>
      <w:pPr>
        <w:pStyle w:val="Normal"/>
        <w:spacing w:before="120" w:after="120"/>
        <w:rPr>
          <w:rStyle w:val="HTMLTypewriter"/>
          <w:rFonts w:ascii="Times New Roman" w:hAnsi="Times New Roman" w:cs="Times New Roman"/>
          <w:i/>
          <w:i/>
          <w:sz w:val="24"/>
          <w:szCs w:val="24"/>
        </w:rPr>
      </w:pPr>
      <w:r>
        <w:rPr/>
      </w:r>
    </w:p>
    <w:p>
      <w:pPr>
        <w:pStyle w:val="Normal"/>
        <w:spacing w:before="120" w:after="120"/>
        <w:rPr/>
      </w:pPr>
      <w:r>
        <w:rPr>
          <w:rStyle w:val="HTMLTypewriter"/>
          <w:rFonts w:cs="Times New Roman"/>
          <w:sz w:val="24"/>
          <w:szCs w:val="24"/>
        </w:rPr>
        <w:t xml:space="preserve">Hey, man, you Bush teammates aren’t very cool when you’re under fire.  You misspelled the second word </w:t>
      </w:r>
      <w:r>
        <w:rPr>
          <w:rStyle w:val="HTMLTypewriter"/>
          <w:rFonts w:cs="Times New Roman"/>
          <w:i/>
          <w:sz w:val="24"/>
          <w:szCs w:val="24"/>
        </w:rPr>
        <w:t>and</w:t>
      </w:r>
      <w:r>
        <w:rPr>
          <w:rStyle w:val="HTMLTypewriter"/>
          <w:rFonts w:cs="Times New Roman"/>
          <w:sz w:val="24"/>
          <w:szCs w:val="24"/>
        </w:rPr>
        <w:t xml:space="preserve"> forgot the period.  Stands out like a sore thumb (or two sore thumbs).  Ouch!  Hands are shaking, huh?  How does it feel to be the next John Dean – or are you more of a G. Gordon kind of guy?  They wound up in the same place.  Are you gay?  I’m told it helps.  Shit man, you should see me.  I’m wearing my best dobok and my black belt, and proud because I’ve just broken a brick for my comrades:  tyranny.  Guys with battle scars like me are about to give you a new title:  bitch.</w:t>
      </w:r>
    </w:p>
    <w:p>
      <w:pPr>
        <w:pStyle w:val="Normal"/>
        <w:spacing w:before="120" w:after="120"/>
        <w:rPr/>
      </w:pPr>
      <w:r>
        <w:rPr>
          <w:rStyle w:val="HTMLTypewriter"/>
          <w:rFonts w:cs="Times New Roman"/>
          <w:sz w:val="24"/>
          <w:szCs w:val="24"/>
        </w:rPr>
        <w:t>At first I thought you’d turned on a fucking message block before I hit you with my infoartillery, ‘cause you were plenty scared after we talked on the phone.  Good thing I kept my true name from you boys while I played my April Fools joke to end your careers, or you would have weaseled sooner and put up some electronic countermeasures to keep my messages from slipping into your home turf.  Tag, you’re it.  Mike Charlie (</w:t>
      </w:r>
      <w:r>
        <w:rPr>
          <w:rStyle w:val="HTMLTypewriter"/>
          <w:rFonts w:cs="Times New Roman"/>
          <w:i/>
          <w:sz w:val="24"/>
          <w:szCs w:val="24"/>
        </w:rPr>
        <w:t>mission complete</w:t>
      </w:r>
      <w:r>
        <w:rPr>
          <w:rStyle w:val="HTMLTypewriter"/>
          <w:rFonts w:cs="Times New Roman"/>
          <w:sz w:val="24"/>
          <w:szCs w:val="24"/>
        </w:rPr>
        <w:t>, dummies).</w:t>
      </w:r>
    </w:p>
    <w:p>
      <w:pPr>
        <w:pStyle w:val="Normal"/>
        <w:spacing w:before="120" w:after="120"/>
        <w:rPr/>
      </w:pPr>
      <w:r>
        <w:rPr>
          <w:rStyle w:val="HTMLTypewriter"/>
          <w:rFonts w:cs="Times New Roman"/>
          <w:sz w:val="24"/>
          <w:szCs w:val="24"/>
        </w:rPr>
        <w:t>As it is you are now on record in a number of ways for trying to cover up the president’s betrayal of his Oath of Office to defend the Constitution.  By that I mean that our correspondence has been published real-time and there are tapes of all my conversations.  Shit, I almost ran out of money for smoke from all the packs of ‘em I had to buy, copy and distribute.  The April Fools have now entered your reality, and your reality doesn’t exist any more.  The paradigm is shattered.  You have opened the best booby trap since Pandora’s box, because you are linked with the documents that assert that the White House directed a media cover-up of the Battle of Baghdad.  I won’t go on beyond that, because I don’t want to hurt media any more than I have, but the cover-up of Baghdad will be enough.</w:t>
      </w:r>
    </w:p>
    <w:p>
      <w:pPr>
        <w:pStyle w:val="Normal"/>
        <w:spacing w:before="120" w:after="120"/>
        <w:rPr/>
      </w:pPr>
      <w:r>
        <w:rPr>
          <w:rStyle w:val="HTMLTypewriter"/>
          <w:rFonts w:cs="Times New Roman"/>
          <w:sz w:val="24"/>
          <w:szCs w:val="24"/>
        </w:rPr>
        <w:t>All of you must resign, and await criminal charges, which will quickly be preferred by Congress.  Those are my orders on behalf of the American People, whom I represent, in accordance with my oath to defend the Constitution against all enemies, foreign and domestic.</w:t>
      </w:r>
    </w:p>
    <w:p>
      <w:pPr>
        <w:pStyle w:val="Normal"/>
        <w:spacing w:before="120" w:after="120"/>
        <w:rPr/>
      </w:pPr>
      <w:r>
        <w:rPr>
          <w:rStyle w:val="HTMLTypewriter"/>
          <w:rFonts w:cs="Times New Roman"/>
          <w:sz w:val="24"/>
          <w:szCs w:val="24"/>
        </w:rPr>
        <w:t>Captain May</w:t>
      </w:r>
    </w:p>
    <w:p>
      <w:pPr>
        <w:pStyle w:val="Heading2"/>
        <w:spacing w:before="120" w:after="120"/>
        <w:rPr/>
      </w:pPr>
      <w:r>
        <w:rPr>
          <w:rStyle w:val="HTMLTypewriter"/>
          <w:rFonts w:cs="Times New Roman" w:ascii="Times New Roman" w:hAnsi="Times New Roman"/>
          <w:sz w:val="24"/>
          <w:szCs w:val="24"/>
        </w:rPr>
        <w:t>September 9, 1500, second plea for mercy from Ben Porrit &amp; JP Masternati, RNC (Reply to my last letter, fourteenth iteration)</w:t>
      </w:r>
    </w:p>
    <w:p>
      <w:pPr>
        <w:pStyle w:val="Normal"/>
        <w:spacing w:before="120" w:after="120"/>
        <w:rPr/>
      </w:pPr>
      <w:r>
        <w:rPr>
          <w:rStyle w:val="HTMLTypewriter"/>
          <w:rFonts w:cs="Times New Roman"/>
          <w:i/>
          <w:sz w:val="24"/>
          <w:szCs w:val="24"/>
        </w:rPr>
        <w:t>Please take me off the list</w:t>
      </w:r>
    </w:p>
    <w:p>
      <w:pPr>
        <w:pStyle w:val="Normal"/>
        <w:spacing w:before="120" w:after="120"/>
        <w:rPr/>
      </w:pPr>
      <w:r>
        <w:rPr>
          <w:rStyle w:val="HTMLTypewriter"/>
          <w:rFonts w:cs="Times New Roman"/>
          <w:sz w:val="24"/>
          <w:szCs w:val="24"/>
        </w:rPr>
        <w:t xml:space="preserve">Hey, better, but distinct from the first message.  No way of saying it was an electronic fuck up, is there?  Nope, it’s </w:t>
      </w:r>
      <w:r>
        <w:rPr>
          <w:rStyle w:val="HTMLTypewriter"/>
          <w:rFonts w:cs="Times New Roman"/>
          <w:i/>
          <w:sz w:val="24"/>
          <w:szCs w:val="24"/>
        </w:rPr>
        <w:t>your</w:t>
      </w:r>
      <w:r>
        <w:rPr>
          <w:rStyle w:val="HTMLTypewriter"/>
          <w:rFonts w:cs="Times New Roman"/>
          <w:sz w:val="24"/>
          <w:szCs w:val="24"/>
        </w:rPr>
        <w:t xml:space="preserve"> fuck up, and I’m smiling brothers, I’m smiling.  That’s making solid evidence even more solid.  I can see you guys jumping up and down to be the first to denounce Bully Bush.  Good idea.  The longer you wait, the worse it’ll be.  I’m laughing.  You’ll cry before Congress that you were oppressed by </w:t>
      </w:r>
      <w:r>
        <w:rPr>
          <w:rStyle w:val="HTMLTypewriter"/>
          <w:rFonts w:cs="Times New Roman"/>
          <w:i/>
          <w:sz w:val="24"/>
          <w:szCs w:val="24"/>
        </w:rPr>
        <w:t>King George XLIII</w:t>
      </w:r>
      <w:r>
        <w:rPr>
          <w:rStyle w:val="HTMLTypewriter"/>
          <w:rFonts w:cs="Times New Roman"/>
          <w:sz w:val="24"/>
          <w:szCs w:val="24"/>
        </w:rPr>
        <w:t>.  (Everyone will pick up the phrase now, trust me.)</w:t>
      </w:r>
    </w:p>
    <w:p>
      <w:pPr>
        <w:pStyle w:val="Normal"/>
        <w:spacing w:before="120" w:after="120"/>
        <w:rPr/>
      </w:pPr>
      <w:r>
        <w:rPr>
          <w:rStyle w:val="HTMLTypewriter"/>
          <w:rFonts w:cs="Times New Roman"/>
          <w:sz w:val="24"/>
          <w:szCs w:val="24"/>
        </w:rPr>
        <w:t>I’ll turn off the TV pretty soon, though, just as soon as you have to heave hundreds of dead American heroes out of your guts.  You are part of a Chronos regime:  You have devoured your own children.  Well, not this one, mother fucker.  Call me Zeus.</w:t>
      </w:r>
    </w:p>
    <w:p>
      <w:pPr>
        <w:pStyle w:val="Normal"/>
        <w:spacing w:before="120" w:after="120"/>
        <w:rPr/>
      </w:pPr>
      <w:r>
        <w:rPr>
          <w:rStyle w:val="HTMLTypewriter"/>
          <w:rFonts w:cs="Times New Roman"/>
          <w:sz w:val="24"/>
          <w:szCs w:val="24"/>
        </w:rPr>
        <w:t>Arrogance, madness, blindness, hubris!  You guys have no intelligence at all – period – and now everyone in the media knows it.  Look at how you pulled the Trojan Horse of my bogus release into the heart of the presidency.  Call me Odysseus, boys.  Out I come with my infowarriors.  Thanks for making it quick and easy.</w:t>
      </w:r>
    </w:p>
    <w:p>
      <w:pPr>
        <w:pStyle w:val="Normal"/>
        <w:spacing w:before="120" w:after="120"/>
        <w:rPr/>
      </w:pPr>
      <w:r>
        <w:rPr>
          <w:rStyle w:val="HTMLTypewriter"/>
          <w:rFonts w:cs="Times New Roman"/>
          <w:sz w:val="24"/>
          <w:szCs w:val="24"/>
        </w:rPr>
        <w:t>Chase Untermeyer has already resigned himself to the truth, and I’m going to feed you to a million eyes on the Internet if the media doesn’t nab you first.  They will, believe me.  The only answer is to distance themselves from your blunder, and they will, quickly.</w:t>
      </w:r>
    </w:p>
    <w:p>
      <w:pPr>
        <w:pStyle w:val="Normal"/>
        <w:spacing w:before="120" w:after="120"/>
        <w:rPr/>
      </w:pPr>
      <w:r>
        <w:rPr>
          <w:rStyle w:val="HTMLTypewriter"/>
          <w:rFonts w:cs="Times New Roman"/>
          <w:sz w:val="24"/>
          <w:szCs w:val="24"/>
        </w:rPr>
        <w:t>Here boys, I’ll quote myself from the eerie essay:</w:t>
      </w:r>
    </w:p>
    <w:p>
      <w:pPr>
        <w:pStyle w:val="Normal"/>
        <w:spacing w:before="120" w:after="120"/>
        <w:rPr/>
      </w:pPr>
      <w:r>
        <w:rPr/>
        <w:t>“</w:t>
      </w:r>
      <w:r>
        <w:rPr/>
        <w:t>Congress should demand explanations from President George W. Bush, and prepare articles of impeachment if he can’t or won’t explain himself.  As for the media, perhaps it will realize that although it was willingly embedded by the government, it is not married to it.  A trial of impeachment of the president would be as good a story as the war was, and might even tempt the media to rouse itself from its bed and reconsider its spring fling in Iraq.  Only then can we claim to live in the land of the free and the home of the brave.  Only then can we say that the fate of the 3/7 Cavalry was a tragedy, and not a travesty.”</w:t>
      </w:r>
    </w:p>
    <w:p>
      <w:pPr>
        <w:pStyle w:val="Normal"/>
        <w:spacing w:before="120" w:after="120"/>
        <w:rPr/>
      </w:pPr>
      <w:r>
        <w:rPr>
          <w:i/>
        </w:rPr>
        <w:t>Captain May, who served on the general staff of Houston’s 75</w:t>
      </w:r>
      <w:r>
        <w:rPr>
          <w:i/>
          <w:vertAlign w:val="superscript"/>
        </w:rPr>
        <w:t>th</w:t>
      </w:r>
      <w:r>
        <w:rPr>
          <w:i/>
        </w:rPr>
        <w:t xml:space="preserve"> Reserve Division, is a graduate of the University of Houston Honors College. [Written April 13, 2003, unpublished]</w:t>
      </w:r>
    </w:p>
    <w:p>
      <w:pPr>
        <w:pStyle w:val="Normal"/>
        <w:spacing w:before="120" w:after="120"/>
        <w:rPr/>
      </w:pPr>
      <w:r>
        <w:rPr>
          <w:rStyle w:val="HTMLTypewriter"/>
          <w:rFonts w:cs="Times New Roman"/>
          <w:sz w:val="24"/>
          <w:szCs w:val="24"/>
        </w:rPr>
        <w:t>Yeah, that was a bit of prophesy, and that’s why you used all your knee-jerk instincts to squash it, the way you have tried to squash anyone who wanted to do the right thing but didn’t want to suffer (or die) for it.  They’re the editors and journalists who knew the fix was in on how we would report the war, but got grabbed by the throat by the tyrannical bosses.  They know that the party’s over now.  Shit, man, Rush Limbaugh has hooked himself a sports broadcast gig because Right Wing Talk is about to explode like the bag of gas it always was.</w:t>
      </w:r>
    </w:p>
    <w:p>
      <w:pPr>
        <w:pStyle w:val="Normal"/>
        <w:spacing w:before="120" w:after="120"/>
        <w:rPr/>
      </w:pPr>
      <w:r>
        <w:rPr>
          <w:rStyle w:val="HTMLTypewriter"/>
          <w:rFonts w:cs="Times New Roman"/>
          <w:sz w:val="24"/>
          <w:szCs w:val="24"/>
        </w:rPr>
        <w:t>Captain May says its open season on the Bushlings now, and the more of you the media bags the more prizes they’ll win for their papers.  Better late than never, that’s the best I can say for the media, but it will be enough for America.  They’ll do their duty now.</w:t>
      </w:r>
    </w:p>
    <w:p>
      <w:pPr>
        <w:pStyle w:val="Normal"/>
        <w:spacing w:before="120" w:after="120"/>
        <w:rPr/>
      </w:pPr>
      <w:r>
        <w:rPr>
          <w:rStyle w:val="HTMLTypewriter"/>
          <w:rFonts w:cs="Times New Roman"/>
          <w:sz w:val="24"/>
          <w:szCs w:val="24"/>
        </w:rPr>
        <w:t>You are the perfect bow from history for a “team” that has taken stupidity to the point of endangering its Army abroad and its citizens at home.  Man, y’all fucked with America, y’all fucked with the Army, and y’all fucked with the cavalry, and I love all three to the death.  You even started using black operations against friendlies – and that means all American citizens, not just fat cat Bush friends.  We’ll teach you the difference, by God.</w:t>
      </w:r>
    </w:p>
    <w:p>
      <w:pPr>
        <w:pStyle w:val="Normal"/>
        <w:spacing w:before="120" w:after="120"/>
        <w:rPr/>
      </w:pPr>
      <w:r>
        <w:rPr/>
        <w:t>Captain May</w:t>
      </w:r>
    </w:p>
    <w:p>
      <w:pPr>
        <w:pStyle w:val="Normal"/>
        <w:spacing w:before="120" w:after="120"/>
        <w:rPr/>
      </w:pPr>
      <w:r>
        <w:rPr/>
        <w:t xml:space="preserve">PS:  As for your request to be removed from the list, I will quote from Virgil for you:  Neoptolemus to Priam:  </w:t>
      </w:r>
      <w:r>
        <w:rPr>
          <w:i/>
        </w:rPr>
        <w:t>Nunc morere!</w:t>
      </w:r>
      <w:r>
        <w:rPr/>
        <w:t xml:space="preserve">  You’re off my email list, and you’re included on the one below.  I hope you’ll be the last.</w:t>
      </w:r>
    </w:p>
    <w:p>
      <w:pPr>
        <w:pStyle w:val="Heading2"/>
        <w:spacing w:before="120" w:after="120"/>
        <w:rPr>
          <w:rFonts w:ascii="Times New Roman" w:hAnsi="Times New Roman" w:cs="Times New Roman"/>
          <w:kern w:val="2"/>
          <w:sz w:val="24"/>
          <w:szCs w:val="24"/>
        </w:rPr>
      </w:pPr>
      <w:r>
        <w:rPr>
          <w:rFonts w:cs="Times New Roman" w:ascii="Times New Roman" w:hAnsi="Times New Roman"/>
          <w:kern w:val="2"/>
          <w:sz w:val="24"/>
          <w:szCs w:val="24"/>
        </w:rPr>
        <w:t>September 9, 1630:  Special note to media</w:t>
      </w:r>
    </w:p>
    <w:p>
      <w:pPr>
        <w:pStyle w:val="Normal"/>
        <w:spacing w:before="120" w:after="120"/>
        <w:rPr>
          <w:kern w:val="2"/>
        </w:rPr>
      </w:pPr>
      <w:r>
        <w:rPr>
          <w:kern w:val="2"/>
        </w:rPr>
        <w:t>Any media organization may publish any part of anything I have sent in the thousands of letters, emails and faxes I have sent in recent months, particularly RIP op-ed for the 3/7 Cavalry (below).  Thank you for waiting until I could get things ready for your big charge.  Now is the time.  I’ve already mobilized hundreds of you directly, and thousands through the net.  Your humble servant has done the scouting and a bit of the skirmishing.  Your turn.  Garry Owen!</w:t>
      </w:r>
    </w:p>
    <w:p>
      <w:pPr>
        <w:pStyle w:val="Heading2"/>
        <w:spacing w:before="120" w:after="120"/>
        <w:rPr>
          <w:rFonts w:ascii="Times New Roman" w:hAnsi="Times New Roman" w:cs="Times New Roman"/>
          <w:kern w:val="2"/>
          <w:sz w:val="24"/>
          <w:szCs w:val="24"/>
        </w:rPr>
      </w:pPr>
      <w:r>
        <w:rPr>
          <w:rFonts w:cs="Times New Roman" w:ascii="Times New Roman" w:hAnsi="Times New Roman"/>
          <w:kern w:val="2"/>
          <w:sz w:val="24"/>
          <w:szCs w:val="24"/>
        </w:rPr>
        <w:t>September 9, 1635:  Special note to Chase Untermeyer</w:t>
      </w:r>
    </w:p>
    <w:p>
      <w:pPr>
        <w:pStyle w:val="Normal"/>
        <w:spacing w:before="120" w:after="120"/>
        <w:rPr>
          <w:kern w:val="2"/>
        </w:rPr>
      </w:pPr>
      <w:r>
        <w:rPr>
          <w:kern w:val="2"/>
        </w:rPr>
        <w:t>I said it on the phone when we talked, so keep it straight, because every person in America is getting it straight from me:</w:t>
      </w:r>
    </w:p>
    <w:p>
      <w:pPr>
        <w:pStyle w:val="Normal"/>
        <w:spacing w:before="120" w:after="120"/>
        <w:rPr>
          <w:kern w:val="2"/>
        </w:rPr>
      </w:pPr>
      <w:r>
        <w:rPr>
          <w:kern w:val="2"/>
        </w:rPr>
        <w:t>I am underground and will remain so until I am content that some provision can be made for my safety.  In the event that the prez tries some shit, I will surrender meekly to any police authority that can convince my witnesses and lawyer wife and a federal judge.  A restraining order has been issued.</w:t>
      </w:r>
    </w:p>
    <w:p>
      <w:pPr>
        <w:pStyle w:val="Normal"/>
        <w:spacing w:before="120" w:after="120"/>
        <w:rPr>
          <w:kern w:val="2"/>
        </w:rPr>
      </w:pPr>
      <w:r>
        <w:rPr>
          <w:kern w:val="2"/>
        </w:rPr>
        <w:t>Should I be assassinated anyway (probably one in four), you are to use all your influence and connection to prevent any kind of official cover-up a la The Warren Commission.  You are to look in on Miss Gretchen and my children.  Do this, or the curse of Ghost Troop, 3/7 Cavalry, will hound you to madness.  (They told me to tell you.)</w:t>
      </w:r>
    </w:p>
    <w:p>
      <w:pPr>
        <w:pStyle w:val="Normal"/>
        <w:spacing w:before="120" w:after="120"/>
        <w:rPr>
          <w:kern w:val="2"/>
        </w:rPr>
      </w:pPr>
      <w:r>
        <w:rPr>
          <w:kern w:val="2"/>
        </w:rPr>
        <w:t>Captain May</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September 9, 2100, email from Ray Gingerich, Mennonite</w:t>
      </w:r>
    </w:p>
    <w:p>
      <w:pPr>
        <w:pStyle w:val="Normal"/>
        <w:spacing w:before="120" w:after="120"/>
        <w:rPr/>
      </w:pPr>
      <w:r>
        <w:rPr/>
        <w:t>Eric,</w:t>
      </w:r>
    </w:p>
    <w:p>
      <w:pPr>
        <w:pStyle w:val="Normal"/>
        <w:spacing w:before="120" w:after="120"/>
        <w:rPr/>
      </w:pPr>
      <w:r>
        <w:rPr/>
        <w:t>I think my friend asked some legitimate questions and I am going to be offended for him because I am not going to forward your response to him. He is very willing to commit, and is probably over-committed to causes founded in truth WITH a capital T. That he asks for some factual evidence for the foundations of your cause before he commits I would say is quite reasonable. Rather than provide some evidence, why do you attack the inquirer?  That makes me suspicious also.</w:t>
      </w:r>
    </w:p>
    <w:p>
      <w:pPr>
        <w:pStyle w:val="Normal"/>
        <w:spacing w:before="120" w:after="120"/>
        <w:rPr/>
      </w:pPr>
      <w:r>
        <w:rPr/>
        <w:t xml:space="preserve">So, I think I have forwarded all of the places I know of where you might take your story. If I think of others I will forward them. </w:t>
      </w:r>
    </w:p>
    <w:p>
      <w:pPr>
        <w:pStyle w:val="Normal"/>
        <w:spacing w:before="120" w:after="120"/>
        <w:rPr/>
      </w:pPr>
      <w:r>
        <w:rPr/>
        <w:t>But, like my friends, I think I am signing off until you are willing to provide some evidence. I find your story quite credible--that is why I got involved to this point. But, credibility is not enough for me to continue. If you have a good reason to not cite evidence, say it. If not, I'm signing off.  Over and out.</w:t>
      </w:r>
    </w:p>
    <w:p>
      <w:pPr>
        <w:pStyle w:val="Normal"/>
        <w:spacing w:before="120" w:after="120"/>
        <w:rPr/>
      </w:pPr>
      <w:r>
        <w:rPr/>
        <w:t>Ray</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September 9, 2130, email to Ray Gingerich, Mennonite</w:t>
      </w:r>
    </w:p>
    <w:p>
      <w:pPr>
        <w:pStyle w:val="Normal"/>
        <w:spacing w:before="120" w:after="120"/>
        <w:rPr/>
      </w:pPr>
      <w:r>
        <w:rPr/>
        <w:t>All right, I ain't going to waste too much mental firepower on supporting failure when I have a job to do, and I don't really care if y'all want to stay on the sidelines and call yourselves committed.  Believe me, you sound and act just like the rest of the cowards.  (You all sound the same to me, as I've said in no uncertain terms.)  By the way, knock off the snide military stuff, like the “over and out” line.  I’ve read email after email where you and your brethren attack the integrity and worth of US troops, and I’ve kept my mouth shut because I had a job to do that was bigger than the insult, but I’m not going to let you pretend to moral superiority when you just have lack of guts.  You never served your country and you shouldn't mock it with what you don't know about.  “Over and out” is nonsense that you and the prez learned watching TV.  It doesn’t exist in the real Army.  It’s very bad taste for you to spew GI talk when real GI’s, men and women less “committed” than you and yours are using real radios and real weapons in a real war.</w:t>
      </w:r>
    </w:p>
    <w:p>
      <w:pPr>
        <w:pStyle w:val="Normal"/>
        <w:spacing w:before="120" w:after="120"/>
        <w:rPr/>
      </w:pPr>
      <w:r>
        <w:rPr/>
        <w:t>Here’s how I read you:  “I’m failing to do my duty and becoming a censor myself because, well, because Captain May lacks the kindness of manners that I insist on before I do my duty!”  I’m giving you a special award for the most creative cowardice of the book.  In the close of your letter you admit that what I have to say – that the dead are desecrated and that the Constitution has crashed – is credible, then you whine about my rhetoric.  You told me a couple of days ago that I should look out for assassins, and now you’re telling me to mind my manners.  Damn, is that the kind of courage that made the Mennonites legendary?  You kinda sound like a Pharisee, Ray.  Ever heard of the difference between form and essence?  Read your gospel, and get your priorities straight.</w:t>
      </w:r>
    </w:p>
    <w:p>
      <w:pPr>
        <w:pStyle w:val="Normal"/>
        <w:spacing w:before="120" w:after="120"/>
        <w:rPr/>
      </w:pPr>
      <w:r>
        <w:rPr/>
        <w:t>Before I dismiss you, I’ll give you due credit:  You actually came up with one good piece of data (the Russian intelligence), and you gave me a good contact.   Keep working for your country, and keep your manners in line, and don't give me any more bullshit about truth with a capital T.  I've attached some heavy info that I've gotten hold of in real live work while you've been congratulating yourself for your kindness.  Just sit back, read your bible and praise yourself and your yellow crowd.  I've just bagged Bush, and it's no thanks to you.  Sit in the seats and watch the Coliseum, good Christian.  I’ll fight for the folks who are dying, even if it means revealing my bad manners.</w:t>
      </w:r>
    </w:p>
    <w:p>
      <w:pPr>
        <w:pStyle w:val="Normal"/>
        <w:spacing w:before="120" w:after="120"/>
        <w:rPr/>
      </w:pPr>
      <w:r>
        <w:rPr/>
        <w:t>The attached file is your evidence, Doubting Thomas.  It shows that the Bush people conspired to squelch the op-ed I sneaked into their midst, “</w:t>
      </w:r>
      <w:r>
        <w:rPr>
          <w:i/>
        </w:rPr>
        <w:t>3/7 Cavalry, tragedy and travesty</w:t>
      </w:r>
      <w:r>
        <w:rPr/>
        <w:t>.”  It’s today’s accomplishment, while you were pouting and puttering.  I’ve said half a dozen times that my case is inferential, and if I had solid evidence, why on God's green earth would I share it with you guys?  You're oblivious amateurs – don't you know that much?  You know enough that what I’m saying is “credible” but you theologize about whether its worth “commitment.”  How about you people of limited horizons just stick to doing some research to back up my stuff.  Jesus, if I worried about everything you worry about, we’d be deep in tyranny and it would be time for the Mennonites to watch out again.  Don’t worry, children, God has sent real men to protect you.  Go play with yourselves.  Out.</w:t>
      </w:r>
    </w:p>
    <w:p>
      <w:pPr>
        <w:pStyle w:val="Normal"/>
        <w:spacing w:before="120" w:after="120"/>
        <w:rPr/>
      </w:pPr>
      <w:r>
        <w:rPr/>
        <w:t>Captain May</w:t>
      </w:r>
    </w:p>
    <w:p>
      <w:pPr>
        <w:pStyle w:val="Normal"/>
        <w:spacing w:before="120" w:after="120"/>
        <w:rPr/>
      </w:pPr>
      <w:r>
        <w:rPr/>
        <w:t>PS:  Don't ever call me Eric again.  Don't write me back. I'll put your letters of mock courage and real cowardice – along with my analysis of your hypocrisy – in my book.  Read it in hardback.  You and yours are lukewarm, therefore spewed out of the mouth of Ghost Troop.  Amen.</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September 10, 0530, email (and heads-up) to media allies</w:t>
      </w:r>
    </w:p>
    <w:p>
      <w:pPr>
        <w:pStyle w:val="Normal"/>
        <w:spacing w:before="120" w:after="120"/>
        <w:rPr/>
      </w:pPr>
      <w:r>
        <w:rPr/>
        <w:t>Synopsis:  Since September 8, while conducting my investigation for Congressional leaders, I got the Bush Team to leave an email trail implicating them and their bosses into the conspiracy to keep the body count from the Battle of Baghdad hushed.  The gig is up, folks.  Let’s all do the right thing and get something better than a prez who was a C student at Yale and did an F job at war.  Read on.  It’s all in the file.</w:t>
      </w:r>
    </w:p>
    <w:p>
      <w:pPr>
        <w:pStyle w:val="Normal"/>
        <w:spacing w:before="120" w:after="120"/>
        <w:rPr/>
      </w:pPr>
      <w:r>
        <w:rPr/>
        <w:t>The file is the last pages of the pending book on the cover-up, written by me, an Army Military Intelligence &amp; Public Affairs Officer and Ghostwriter who put the Constitution first, and the tyrannous commander in chief second.  I’ve given the various letters headings with date, time and person.  Just look at the headings and pick what looks interesting, that’s what the readers will do.</w:t>
      </w:r>
    </w:p>
    <w:p>
      <w:pPr>
        <w:pStyle w:val="Normal"/>
        <w:spacing w:before="120" w:after="120"/>
        <w:rPr/>
      </w:pPr>
      <w:r>
        <w:rPr/>
        <w:t xml:space="preserve">When the Congressional Investigation gets underway, many of you will be testifying (you’re already identified in the index of my book).  Just tell the truth, because you can bet that anyone who can rat anyone else out will tell the truth if you don’t.  And admit </w:t>
      </w:r>
      <w:r>
        <w:rPr>
          <w:i/>
        </w:rPr>
        <w:t>this</w:t>
      </w:r>
      <w:r>
        <w:rPr/>
        <w:t xml:space="preserve"> truth to Captain May:  I’ve talked to a thousand of you without ever being contradicted on my claim that you were being forced to participate in a cover-up against your wishes.  I’m the guy who had the guts to beat the Bushes for the story.  I don’t care about the money from the soon-to-be best-seller, because I’m giving it away.  I can’t profit from the blood of my brothers and sisters – and the tears I wept for them – when their sacrifice was desecrated by silence.  If everyone took this approach to lives, we wouldn’t have had this war in the first place.  If everyone had been open about how screwed up the war was from early on, we wouldn’t be stuck in the quicksand now.</w:t>
      </w:r>
    </w:p>
    <w:p>
      <w:pPr>
        <w:pStyle w:val="Normal"/>
        <w:spacing w:before="120" w:after="120"/>
        <w:rPr/>
      </w:pPr>
      <w:r>
        <w:rPr/>
        <w:t>I’m sending this to you and yours because you are in the book.  This isn’t the first time we’ve communicated.  I’ve started a black list of journalists, military officers and politicians who have collaborated with the Bushies too enthusiastically.  It’s in the file I’ve attached.  Check to see if you’re on it, because I’m making it the last page in my book, first edition being printed in Europe.  It will effectively end the careers of those on it, and I’m glad.  Leni Reifenstahl wasn’t the only one who put the art of media before her human duty, and she never lived it down.</w:t>
      </w:r>
    </w:p>
    <w:p>
      <w:pPr>
        <w:pStyle w:val="Normal"/>
        <w:spacing w:before="120" w:after="120"/>
        <w:rPr/>
      </w:pPr>
      <w:r>
        <w:rPr/>
        <w:t>You may contact me through my lawyer (and wife), Mrs. May at 832-654-7377.  Or you may contact me through my best man and best friend, Chase Untermeyer (713) 500-3763.  Chase was Asst. Sec. of the Navy under Reagan/Bush 41, and is friendly with the whole family.</w:t>
      </w:r>
    </w:p>
    <w:p>
      <w:pPr>
        <w:pStyle w:val="Normal"/>
        <w:spacing w:before="120" w:after="120"/>
        <w:rPr/>
      </w:pPr>
      <w:r>
        <w:rPr/>
        <w:t xml:space="preserve">You see, there </w:t>
      </w:r>
      <w:r>
        <w:rPr>
          <w:i/>
        </w:rPr>
        <w:t>are</w:t>
      </w:r>
      <w:r>
        <w:rPr/>
        <w:t xml:space="preserve"> kind people who have known and served President Bush – if you’re talking about the last President Bush, that is.  This one will be remembered as a tyrant.  Know why?  Because he attacked his own people with propaganda, and he forced you to go along.</w:t>
      </w:r>
    </w:p>
    <w:p>
      <w:pPr>
        <w:pStyle w:val="Normal"/>
        <w:spacing w:before="120" w:after="120"/>
        <w:rPr/>
      </w:pPr>
      <w:r>
        <w:rPr/>
        <w:t>Regards (and good luck), Captain May</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September 10, 1015, email to Thom &amp; Toby of the New York Times</w:t>
      </w:r>
    </w:p>
    <w:p>
      <w:pPr>
        <w:pStyle w:val="Normal"/>
        <w:spacing w:before="120" w:after="120"/>
        <w:rPr/>
      </w:pPr>
      <w:r>
        <w:rPr/>
        <w:t>Boys,</w:t>
      </w:r>
    </w:p>
    <w:p>
      <w:pPr>
        <w:pStyle w:val="Normal"/>
        <w:spacing w:before="120" w:after="120"/>
        <w:rPr/>
      </w:pPr>
      <w:r>
        <w:rPr/>
        <w:t xml:space="preserve">I’ve popped the best infobomb since Woodward &amp; Bernstein, and you’re in the middle of it.  Have y’all had time to block my stuff yet, or is my mail box </w:t>
      </w:r>
      <w:hyperlink r:id="rId8">
        <w:r>
          <w:rPr>
            <w:rStyle w:val="InternetLink"/>
          </w:rPr>
          <w:t>CAPTAINMAY@PRODIGY.NET</w:t>
        </w:r>
      </w:hyperlink>
      <w:r>
        <w:rPr/>
        <w:t xml:space="preserve"> still getting through to you?  I’ll bet it is, ‘cause you just confirmed to me that my report of yesterday has reached you, and that you’re beginning to read it.  Shit, man you journalists all get to work late.  I did a saturation campaign last night and got it to hundreds of people before you.  I’m going to do the same with this.  Man, your career is bouncing like a pair of dice on a craps table.  Lucky for you I didn’t load ‘em to stare snake eyes up at you, but I didn’t.  You still have a chance.  I’ll save my curse for when you need it.</w:t>
      </w:r>
    </w:p>
    <w:p>
      <w:pPr>
        <w:pStyle w:val="Normal"/>
        <w:spacing w:before="120" w:after="120"/>
        <w:rPr/>
      </w:pPr>
      <w:r>
        <w:rPr/>
        <w:t>Whaddaya think about the e-mail address, boys?  No one saw that one coming, but I’ve had it ready since I came back from my honeymoon bike ride (a tandem) from the Gulf of Mexico to the Grand Canyon with Mrs. May, the love of my life and my lawyer, God bless her.  Yep, we rode through Lubbock in a dust storm, over the Rockies dodging fires, cops and Apaches.  I had to stand a bear down with my long staff one night in the woods.  I did it though, because he was fucking with someone I loved more than life.  I love lots of people more than life, boys.  I love the men and women of the Armed Forces more than my life, and I love the American People more than my life.</w:t>
      </w:r>
    </w:p>
    <w:p>
      <w:pPr>
        <w:pStyle w:val="Normal"/>
        <w:spacing w:before="120" w:after="120"/>
        <w:rPr/>
      </w:pPr>
      <w:r>
        <w:rPr/>
        <w:t xml:space="preserve">I’m not a great guy, but I’m a for-real motherfucker, and you would give anything in the world to have had me as a friend.  Why?  Because I can charm those who please me.  Hell, we hit it off pretty well talking Russian in a scratchy phone, so you must have been charmed.  In fact, the word charm is derived from the Latin </w:t>
      </w:r>
      <w:r>
        <w:rPr>
          <w:i/>
        </w:rPr>
        <w:t>carmen</w:t>
      </w:r>
      <w:r>
        <w:rPr/>
        <w:t xml:space="preserve"> (song), the thing that a poet possesses.</w:t>
      </w:r>
    </w:p>
    <w:p>
      <w:pPr>
        <w:pStyle w:val="Normal"/>
        <w:spacing w:before="120" w:after="120"/>
        <w:rPr/>
      </w:pPr>
      <w:r>
        <w:rPr/>
        <w:t xml:space="preserve">I’m a poet, as well a warrior, and I’ve proved both while you cringed and cranked out lies.  If you boys will finally get in gear, I’ll be able to get back to practicing the martial arts, writing good poetry and playing bad guitar.  I’ve set the table for you, so dig in.  You’re big enough that the stuff I’ve sent to the publisher about you so far (you haven’t seen it all, I suspect) you won’t kill your career, and I didn’t want it to.  I don’t want to hurt any media types, never did.  You see, I found you charming too.  God knows, I </w:t>
      </w:r>
      <w:r>
        <w:rPr>
          <w:i/>
        </w:rPr>
        <w:t>love</w:t>
      </w:r>
      <w:r>
        <w:rPr/>
        <w:t xml:space="preserve"> y’all’s women, ‘cause they’re easier than trailer park trash.</w:t>
      </w:r>
    </w:p>
    <w:p>
      <w:pPr>
        <w:pStyle w:val="Normal"/>
        <w:spacing w:before="120" w:after="120"/>
        <w:rPr/>
      </w:pPr>
      <w:r>
        <w:rPr/>
        <w:t>On the whole, I have gotten to know you and your fellow journalists pretty well over the last five months.  I knew from the git-go that y’all were scared, and I don’t blame you.  Hell, I was scared, too.  I wrote “</w:t>
      </w:r>
      <w:r>
        <w:rPr>
          <w:i/>
        </w:rPr>
        <w:t>3/7 Cavalry, tragedy and travesty</w:t>
      </w:r>
      <w:r>
        <w:rPr/>
        <w:t>” on April 13, in about two hours.  I think it will be used in journalism courses.  In the essay I said I believed that the Bushling was using black operations, so I used Army operational security from that day forward.  I kept mobile while I used my cell phone to call ABC, NBC, CBS, your rag (were you Jayson Blair’s mentors?) and many others I’m not mentioning if I don’t have to, whose records are already copied, sealed and safeguarded by professionals of many stripes who are standing behind me.</w:t>
      </w:r>
    </w:p>
    <w:p>
      <w:pPr>
        <w:pStyle w:val="Normal"/>
        <w:spacing w:before="120" w:after="120"/>
        <w:rPr/>
      </w:pPr>
      <w:r>
        <w:rPr/>
        <w:t>I drove to Dr. Ted Estess, the dean of my college, and got him take and distribute a copy.  Hell, half of the University of Houston was having an academic tizzy over whether one of the Honors College stars could have really done a national-class piece of work like that.  Dozens of profs have pulled up the foreign sources they needed to confirm.  They’re teaching the stuff y’all haven’t had the balls to print – in Bush’s home town.  They view media’s abandonment of principles to the White House as amusing, and they tell the kids my stuff to make ‘em laugh.  They know that your megamedia bosses will pay the cost in public confidence, ergo market, ergo money.  The net stands to gain the most, so I’ve turned it into an infoweapon.  Every time I write an e-mail (like this one) they have more to post.  Hell, this is more fun than infidelity:  you guys are a bunch of cheats, so I’ve taught them how to cheat you back.  Yep, good thing I’m a dog with girls, because I learned how to coax.  Millions of them are going to go to alternative media now.</w:t>
      </w:r>
    </w:p>
    <w:p>
      <w:pPr>
        <w:pStyle w:val="Normal"/>
        <w:spacing w:before="120" w:after="120"/>
        <w:rPr/>
      </w:pPr>
      <w:r>
        <w:rPr/>
        <w:t xml:space="preserve">Serves you right!  Y’all lost the war you started on the Constitution so that your buddy, the prez could start the war on Iraq.  The war deal that the big media boys made with the big corporate boys made with the big political boys…  You know, </w:t>
      </w:r>
      <w:r>
        <w:rPr>
          <w:i/>
        </w:rPr>
        <w:t>the deal</w:t>
      </w:r>
      <w:r>
        <w:rPr/>
        <w:t>.  Well, Captain May sez that deal is off, that deal is a bust, and that deal will end up ending a lot of reputations.  Not my problem.  Collateral damage.</w:t>
      </w:r>
    </w:p>
    <w:p>
      <w:pPr>
        <w:pStyle w:val="Normal"/>
        <w:spacing w:before="120" w:after="120"/>
        <w:rPr/>
      </w:pPr>
      <w:r>
        <w:rPr/>
        <w:t>I’ll try to make it easy on the media, because I think y’all are ready for me to be nice now.  You see, you’re all chickens, and when you’ve decided to take your new course you all pretend to like doing it, so go ahead and pretend to like me.  Someone had to blow the lid off, or you would have let it spiral into dictatorship, every one of you.  It’s only fair that it was me, because I wept like a baby when I knew the 3/7 Cavalry had been blown to hell on the Baghdad Airport.  That was April 5, Thom.  You were one of the guys who collaborated to set up the Private Jessica hoax to keep the American People in the dark, Thom?  You media boys and girls have been involved in some black ops of your own.  Yep, everyone got real naked and got embedded together.  Was George XLIII good?  You got screwed by royalty.  Proud of yourself?</w:t>
      </w:r>
    </w:p>
    <w:p>
      <w:pPr>
        <w:pStyle w:val="Normal"/>
        <w:spacing w:before="120" w:after="120"/>
        <w:rPr/>
      </w:pPr>
      <w:r>
        <w:rPr/>
        <w:t>You let me sweat it out in Houston living in the underground in Bush country when you knew the man was using black ops.  You got close to the truth of the 3</w:t>
      </w:r>
      <w:r>
        <w:rPr>
          <w:vertAlign w:val="superscript"/>
        </w:rPr>
        <w:t>rd</w:t>
      </w:r>
      <w:r>
        <w:rPr/>
        <w:t xml:space="preserve"> ID in the July 4 edition of your rag, then left me stranded when I dumbly thought that the media had already grown balls.  You left the Army in the desert, and they’re now endangered – </w:t>
      </w:r>
      <w:r>
        <w:rPr>
          <w:i/>
        </w:rPr>
        <w:t>very</w:t>
      </w:r>
      <w:r>
        <w:rPr/>
        <w:t xml:space="preserve"> endangered.  Goddamn it, you’re intelligent even if you’re a fucking wimp, so you </w:t>
      </w:r>
      <w:r>
        <w:rPr>
          <w:i/>
        </w:rPr>
        <w:t>know</w:t>
      </w:r>
      <w:r>
        <w:rPr/>
        <w:t xml:space="preserve"> I’m telling you the truth.  You’ve let Bushlings play expansionist war.  You’ve let them take us close to nuclear war in July.  July, hmmm…  I think that this July will be found to have been one of the more intriguing periods in American History.  What do you think, Thom, Toby, weren’t you in on the intrigue?  Wanna call me and do a story, or are you still busy playing with your Bushes?  Here you go:  832-971-7404.  (Pass it on to people with more grit than you have, dudes.)</w:t>
      </w:r>
    </w:p>
    <w:p>
      <w:pPr>
        <w:pStyle w:val="Normal"/>
        <w:spacing w:before="120" w:after="120"/>
        <w:rPr/>
      </w:pPr>
      <w:r>
        <w:rPr/>
        <w:t>I’ve got around a dozen folks on my black list, and I’m a hair away from adding you Thom, because on the phone you tried to be fucking coy with me.  I don’t have time for “coy.”  That’s bullshit for bullshit artists, boy, so save it for your peers.</w:t>
      </w:r>
    </w:p>
    <w:p>
      <w:pPr>
        <w:pStyle w:val="Normal"/>
        <w:spacing w:before="120" w:after="120"/>
        <w:rPr/>
      </w:pPr>
      <w:r>
        <w:rPr/>
        <w:t xml:space="preserve">Lots of you piece-of-shit journalists have good brains, but you’re weasels, all weasels.  Want me to prove it?  Don’t need to, Thom.  </w:t>
      </w:r>
      <w:r>
        <w:rPr>
          <w:i/>
        </w:rPr>
        <w:t>Y’all</w:t>
      </w:r>
      <w:r>
        <w:rPr/>
        <w:t xml:space="preserve"> proved it.  I just wrote the book, </w:t>
      </w:r>
      <w:r>
        <w:rPr>
          <w:i/>
        </w:rPr>
        <w:t>April Fools, Captain May</w:t>
      </w:r>
      <w:r>
        <w:rPr/>
        <w:t>.  It’s a great April Fools joke, and it all started the day I sent my Houston Chronicle editor “</w:t>
      </w:r>
      <w:r>
        <w:rPr>
          <w:i/>
        </w:rPr>
        <w:t>Visions of Stalingrad, claim victory in Iraq now</w:t>
      </w:r>
      <w:r>
        <w:rPr/>
        <w:t>,” though it didn’t run until April 3.  I showed I had balls by looking at the Bush war plan and going on the record saying it would turn into the German invasion of Russia in ’41.  Brilliance, Thom, Toby, or balls?  You answer to this and every question of manhood is “What do you mean?”  My answer is “What’s the difference.”  Never mind, I’m not going to waste time trying to educate you.  I like teaching teens more, because you can actually shape them.  Your soul is deformed.  You are not a journalist at all – you’re a propagandist.  Leni Reifenstahl died yesterday, and the infoblitz I pulled off yesterday was my salute.  I bid her genius goodbye; I bid her compromises good riddance.  Y’all are just a bunch of Leni’s, only far inferior in talent and zeal for your work.  You’ve empowered a dictator, too.</w:t>
      </w:r>
    </w:p>
    <w:p>
      <w:pPr>
        <w:pStyle w:val="Normal"/>
        <w:spacing w:before="120" w:after="120"/>
        <w:rPr/>
      </w:pPr>
      <w:r>
        <w:rPr/>
        <w:t>“</w:t>
      </w:r>
      <w:r>
        <w:rPr/>
        <w:t>Know thyself” was the navel of Hellenic wisdom.  Thom, Toby, y’all don’t know shit, let alone self – or in your case, is it the same?  Y’all are like Proteus, shifters of form.  Call me Odysseus…, and call me sir, mother fucker.  Don’t you ever, ever try to speak to me as if I were one of you press club pals.  I was, am, and ever shall be Captain May to you.  It’s my shred of dignity, and no illustrious title, but I earned it when someone needed to lead a pack of curs to tear up tyranny.  I’m going to hold you folks to the Constitution for the rest of my life, be it fifty years or fifty minutes.  I have focus, and that’s worth any price.  The alternative is to be like you, and you sicken me.</w:t>
      </w:r>
    </w:p>
    <w:p>
      <w:pPr>
        <w:pStyle w:val="Normal"/>
        <w:spacing w:before="120" w:after="120"/>
        <w:rPr/>
      </w:pPr>
      <w:r>
        <w:rPr/>
        <w:t xml:space="preserve">I meant what I said about the black list.  It waits for you if you fail to show me respect again, if you fuck around as we fix the overthrown Constitution.  I am warning you as Captain Eric Holmes May, MI, USA, Commander of Ghost Troop, 3/7 Cavalry (Light) that I will cast you to the outer void if my ghosts shriek for it.  I will black list you as I’ve blacklisted the ones below.  I know it’s a piece of McCarthy and that’s why I’m doing it:  because you’re a piece of McCarty.  I’ll give you a special copy, boys, and you can tell kiss-ass friends and piece-of-tail office tramps that Captain May threatened to put you on it but didn’t.  Don’t make me, fellas.  I’m </w:t>
      </w:r>
      <w:r>
        <w:rPr>
          <w:i/>
        </w:rPr>
        <w:t>not</w:t>
      </w:r>
      <w:r>
        <w:rPr/>
        <w:t xml:space="preserve"> a nice guy, but I’ve got a tough job to do, and I won’t flinch, trust me.</w:t>
      </w:r>
    </w:p>
    <w:p>
      <w:pPr>
        <w:pStyle w:val="Normal"/>
        <w:spacing w:before="120" w:after="120"/>
        <w:rPr/>
      </w:pPr>
      <w:r>
        <w:rPr/>
        <w:t>The rout is on.  Get turned around or get trampled.</w:t>
      </w:r>
    </w:p>
    <w:p>
      <w:pPr>
        <w:pStyle w:val="Normal"/>
        <w:spacing w:before="120" w:after="120"/>
        <w:rPr/>
      </w:pPr>
      <w:r>
        <w:rPr/>
        <w:t>I’ll recall your better points to the public:  Thom, you did talk to me in Russian, and that was a special comfort to me while I was underground with the truth and you were living a swell life with a swell lie.  Better, far better than that, you are the man who hooked the Times for me.  Thanks, you’re temporarily spared.</w:t>
      </w:r>
    </w:p>
    <w:p>
      <w:pPr>
        <w:pStyle w:val="Normal"/>
        <w:spacing w:before="120" w:after="120"/>
        <w:rPr/>
      </w:pPr>
      <w:r>
        <w:rPr/>
        <w:t xml:space="preserve">Toby, you actually wrote a note to me after I sent you all my op-eds to assure me that the Times was fearless and objective, and that you were going to read every piece over the weekend at the beach.  I chuckled at you, and called your bluff by getting back in touch.  You folded immediately with the lame line “I didn’t know how </w:t>
      </w:r>
      <w:r>
        <w:rPr>
          <w:i/>
        </w:rPr>
        <w:t>extensive</w:t>
      </w:r>
      <w:r>
        <w:rPr/>
        <w:t xml:space="preserve"> your revelations would be.”  I chuckled again.  I just love the color yellow.  Thanks for the laughs, Toby.  Like Thom, you’ve hooked the Times.  You’re temporarily spared.</w:t>
      </w:r>
    </w:p>
    <w:p>
      <w:pPr>
        <w:pStyle w:val="Normal"/>
        <w:spacing w:before="120" w:after="120"/>
        <w:rPr/>
      </w:pPr>
      <w:r>
        <w:rPr/>
        <w:t>That’s as much grace as I’ve shown anyone in five months, gentlemen.  I’ll pet your heads if you’re docile, but I’ll kick your tail up your ass if you cross me again.  It’s really a good thing that the Houston Chronicle, The Dallas Morning News and The El Paso Times have pissed me off even worse than you, along with a rag-bag one-star general, a couple of elected reps and a couple of Bushlings.  But you know and I know that you’re totally compromised in documents that have gone into networks and activist communities, and you’ll have to answer for it.  If they kill me, which the cowards are considering, they’ll probably have a revolution on their hands, because the book pends like a sword of Damocles.  It’s predestined for the top of the charts, and it calls for revolution if tyranny doesn’t subside.  Revolution?  Yep, it’s an idea I ripped off from Tom Jefferson.  He wrote and essay once and called it the Declaration of Independence.  I’m telling the American People that they must fall back to its Commandment to revolt if weasels like you destroy the Constitution.  How’s that for a raise of the stakes, Thom?  I see your bosses folding, just like the Bushling has folded.  You’ll all fold, and the higher-ups, your masters, will stick you with the blame.  Fine.</w:t>
      </w:r>
    </w:p>
    <w:p>
      <w:pPr>
        <w:pStyle w:val="Normal"/>
        <w:spacing w:before="120" w:after="120"/>
        <w:rPr/>
      </w:pPr>
      <w:r>
        <w:rPr/>
        <w:t>Captain May</w:t>
      </w:r>
    </w:p>
    <w:p>
      <w:pPr>
        <w:pStyle w:val="Normal"/>
        <w:spacing w:before="120" w:after="120"/>
        <w:rPr/>
      </w:pPr>
      <w:r>
        <w:rPr/>
        <w:t>PS:  “Down, dog, and kennel!”  Who can identify the quote?  (Hint:  He was a captain, too.) First journalist to write me a good published piece about what a fine job I’ve done for my country gets his or her words included in the book, and goes to the Honor Roll of Allies.  Captain May teaches school when he’s not mobilized, children, and he’ll give good grades for good little boys and girls if good little boys and girls will do what Captain May sez…  Got it?  Get it!  Get going!</w:t>
      </w:r>
    </w:p>
    <w:p>
      <w:pPr>
        <w:pStyle w:val="Normal"/>
        <w:spacing w:before="120" w:after="120"/>
        <w:rPr/>
      </w:pPr>
      <w:r>
        <w:rPr/>
        <w:t>I’m attaching my essay, “</w:t>
      </w:r>
      <w:r>
        <w:rPr>
          <w:i/>
        </w:rPr>
        <w:t>Private Jessica, the media and the military</w:t>
      </w:r>
      <w:r>
        <w:rPr/>
        <w:t>,” and the essay “</w:t>
      </w:r>
      <w:r>
        <w:rPr>
          <w:i/>
        </w:rPr>
        <w:t>3/7 Cavalry, tragedy and travesty</w:t>
      </w:r>
      <w:r>
        <w:rPr/>
        <w:t>.”  Publish the Jessica piece first to get the people ready, then give ‘em the other.  When I get tired of waiting, you’re black listed.  If I get assassinated, every player in the book is black listed.</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September 10, 1030, email to whom it may concern</w:t>
      </w:r>
    </w:p>
    <w:p>
      <w:pPr>
        <w:pStyle w:val="Normal"/>
        <w:spacing w:before="120" w:after="120"/>
        <w:rPr/>
      </w:pPr>
      <w:r>
        <w:rPr/>
        <w:t>I am Captain Eric Holmes May, MI, USA, investigating military/media violations of Department of Defense informational guidelines (below).  I have attached the email I have recently sent to the New York Times as an example of what I am looking into.  (It’s a word file.)</w:t>
      </w:r>
    </w:p>
    <w:p>
      <w:pPr>
        <w:pStyle w:val="Normal"/>
        <w:spacing w:before="120" w:after="120"/>
        <w:rPr/>
      </w:pPr>
      <w:r>
        <w:rPr/>
        <w:t>Feel free to read this, but pass it on to your corporate lawyers if you believe that your media entity is in violation of the DoD policy, because the policy is meant to keep us in line with the First Amendment of the Constitution.  This is a most serious investigation and I request your earnest cooperation with it.</w:t>
      </w:r>
    </w:p>
    <w:p>
      <w:pPr>
        <w:pStyle w:val="Normal"/>
        <w:spacing w:before="120" w:after="120"/>
        <w:rPr/>
      </w:pPr>
      <w:r>
        <w:rPr/>
        <w:t>PS:  For further information, please contact</w:t>
      </w:r>
    </w:p>
    <w:p>
      <w:pPr>
        <w:pStyle w:val="Normal"/>
        <w:spacing w:before="120" w:after="120"/>
        <w:rPr/>
      </w:pPr>
      <w:r>
        <w:rPr/>
      </w:r>
    </w:p>
    <w:p>
      <w:pPr>
        <w:pStyle w:val="Normal"/>
        <w:spacing w:before="120" w:after="120"/>
        <w:rPr/>
      </w:pPr>
      <w:r>
        <w:rPr/>
        <w:t xml:space="preserve">Presidential asistant, Mr. Ben Porritt, </w:t>
      </w:r>
      <w:hyperlink r:id="rId9">
        <w:r>
          <w:rPr>
            <w:rStyle w:val="InternetLink"/>
          </w:rPr>
          <w:t>bporritt@georgewbush.com</w:t>
        </w:r>
      </w:hyperlink>
      <w:r>
        <w:rPr/>
        <w:t xml:space="preserve"> (202) 863-8500</w:t>
      </w:r>
    </w:p>
    <w:p>
      <w:pPr>
        <w:pStyle w:val="Normal"/>
        <w:spacing w:before="120" w:after="120"/>
        <w:rPr/>
      </w:pPr>
      <w:r>
        <w:rPr/>
        <w:t xml:space="preserve">Attorney Gretchen Sonnier, </w:t>
      </w:r>
      <w:hyperlink r:id="rId10">
        <w:r>
          <w:rPr>
            <w:rStyle w:val="InternetLink"/>
          </w:rPr>
          <w:t>gsonnier@prodigy.net</w:t>
        </w:r>
      </w:hyperlink>
      <w:r>
        <w:rPr/>
        <w:t xml:space="preserve"> (832) 654-7377</w:t>
      </w:r>
    </w:p>
    <w:p>
      <w:pPr>
        <w:pStyle w:val="Normal"/>
        <w:spacing w:before="120" w:after="120"/>
        <w:rPr/>
      </w:pPr>
      <w:r>
        <w:rPr/>
        <w:t xml:space="preserve">Mr. Colemanhase Untermeyer (former Asst. Sec. of the Navy, Reagan/Bush) </w:t>
      </w:r>
      <w:hyperlink r:id="rId11">
        <w:r>
          <w:rPr>
            <w:rStyle w:val="InternetLink"/>
          </w:rPr>
          <w:t>chase.untermeyer@uth.tmc.edu</w:t>
        </w:r>
      </w:hyperlink>
      <w:r>
        <w:rPr/>
        <w:t xml:space="preserve"> (713) 500-3763</w:t>
      </w:r>
    </w:p>
    <w:p>
      <w:pPr>
        <w:pStyle w:val="Normal"/>
        <w:spacing w:before="120" w:after="120"/>
        <w:rPr/>
      </w:pPr>
      <w:r>
        <w:rPr/>
      </w:r>
    </w:p>
    <w:p>
      <w:pPr>
        <w:pStyle w:val="Normal"/>
        <w:spacing w:before="120" w:after="120"/>
        <w:rPr/>
      </w:pPr>
      <w:r>
        <w:rPr/>
        <w:t>Best Regards, E. May (832) 971-7404</w:t>
      </w:r>
    </w:p>
    <w:p>
      <w:pPr>
        <w:pStyle w:val="Normal"/>
        <w:spacing w:before="120" w:after="120"/>
        <w:rPr/>
      </w:pPr>
      <w:r>
        <w:rPr/>
      </w:r>
    </w:p>
    <w:p>
      <w:pPr>
        <w:pStyle w:val="Normal"/>
        <w:spacing w:before="120" w:after="120"/>
        <w:rPr/>
      </w:pPr>
      <w:r>
        <w:rPr/>
        <w:t>PS:  Apologies in advance for a bit of bad language in the report, but I expect you’ll find the information worth the reading.</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September 10, noon, email and metamorphosis revealed to the Wolf</w:t>
      </w:r>
    </w:p>
    <w:p>
      <w:pPr>
        <w:pStyle w:val="Normal"/>
        <w:spacing w:before="120" w:after="120"/>
        <w:rPr/>
      </w:pPr>
      <w:r>
        <w:rPr/>
        <w:t xml:space="preserve">Yo </w:t>
      </w:r>
      <w:r>
        <w:rPr>
          <w:i/>
        </w:rPr>
        <w:t>Wolf</w:t>
      </w:r>
      <w:r>
        <w:rPr/>
        <w:t>!  Come here boy!  Sit!  Good boy!</w:t>
      </w:r>
    </w:p>
    <w:p>
      <w:pPr>
        <w:pStyle w:val="Normal"/>
        <w:spacing w:before="120" w:after="120"/>
        <w:rPr/>
      </w:pPr>
      <w:r>
        <w:rPr/>
        <w:t>All right, Wolf, I’ll start treating you with the respect you deserve now that you know what I think of you.</w:t>
      </w:r>
    </w:p>
    <w:p>
      <w:pPr>
        <w:pStyle w:val="Normal"/>
        <w:spacing w:before="120" w:after="120"/>
        <w:rPr/>
      </w:pPr>
      <w:r>
        <w:rPr/>
        <w:t>Here’s the new deal in media.  I’m media.  You guys are clueless because you’re twisting so many ways to avoid the big bad prez and his thugs.  Shit, man, what’s wrong with you?  I’ve been underground since July 17 when a few of my intelligence sources said to duck out for a while.  Yep, they missed me, but they got Kelly.</w:t>
      </w:r>
    </w:p>
    <w:p>
      <w:pPr>
        <w:pStyle w:val="Normal"/>
        <w:spacing w:before="120" w:after="120"/>
        <w:rPr/>
      </w:pPr>
      <w:r>
        <w:rPr/>
        <w:t>Anyhow, you can’t really blow me off any more, Wolf, because I’m the guy who has been in touch with you for months, and you’re not the only guy who knows it now.  Everybody knows it.  I am the ultimate pure source of intelligence, infinitely better than the collection of all the intelligence communities of America, because I don’t answer to George XLIII.  How can there be such a thing as military intelligence when it goes through his dim wit?  Look at the shit he got us into.  I named it quicksand and warned of disaster in my April 3 piece in the Houston Chronicle (attached), and even in my Chronicle piece from after Desert Storm (attached).</w:t>
      </w:r>
    </w:p>
    <w:p>
      <w:pPr>
        <w:pStyle w:val="Normal"/>
        <w:spacing w:before="120" w:after="120"/>
        <w:rPr/>
      </w:pPr>
      <w:r>
        <w:rPr/>
        <w:t>All right, you want me to prove it beyond past predictions?</w:t>
      </w:r>
    </w:p>
    <w:p>
      <w:pPr>
        <w:pStyle w:val="Normal"/>
        <w:spacing w:before="120" w:after="120"/>
        <w:rPr/>
      </w:pPr>
      <w:r>
        <w:rPr/>
        <w:t>Sit.  Dammit, Wolf, you just keep sitting.  Don’t get fucking familiar, and quit getting a doggie hard-on.  It’s disgusting.</w:t>
      </w:r>
    </w:p>
    <w:p>
      <w:pPr>
        <w:pStyle w:val="Normal"/>
        <w:spacing w:before="120" w:after="120"/>
        <w:rPr/>
      </w:pPr>
      <w:r>
        <w:rPr/>
        <w:t>All right, here are a couple of insights that are a light year ahead of you:</w:t>
      </w:r>
    </w:p>
    <w:p>
      <w:pPr>
        <w:pStyle w:val="Normal"/>
        <w:spacing w:before="120" w:after="120"/>
        <w:rPr/>
      </w:pPr>
      <w:r>
        <w:rPr/>
        <w:t>Wesley Clark is running as a Republican, but he’s waiting for Bush to take it in the butt over the price tag for the war.  I gotta pay my compliments to the General, because I would have thought he would have charged out of outrage for the cover-up of the Battle of Baghdad, but he knows what he’s doing.  Wait for America to get hit in the pocket.  It starts crying every time and looks for reform.  I know what I’m talking about, Wolf, I’m a fallen Baptist and redemption is the snake oil we take for our hangovers in church every Sunday morning.  Amen.</w:t>
      </w:r>
    </w:p>
    <w:p>
      <w:pPr>
        <w:pStyle w:val="Normal"/>
        <w:spacing w:before="120" w:after="120"/>
        <w:rPr/>
      </w:pPr>
      <w:r>
        <w:rPr/>
        <w:t xml:space="preserve">Anyhow, Clark is running as a Republican.  How do I know?  He told me.  Contact his campaign headquarters at </w:t>
      </w:r>
      <w:hyperlink r:id="rId12">
        <w:r>
          <w:rPr>
            <w:rStyle w:val="InternetLink"/>
          </w:rPr>
          <w:t>maya@draftwesleyclark.com</w:t>
        </w:r>
      </w:hyperlink>
      <w:r>
        <w:rPr/>
        <w:t xml:space="preserve">  </w:t>
      </w:r>
      <w:hyperlink r:id="rId13">
        <w:r>
          <w:rPr>
            <w:rStyle w:val="InternetLink"/>
          </w:rPr>
          <w:t>josh@draftwesleyclark.com</w:t>
        </w:r>
      </w:hyperlink>
      <w:r>
        <w:rPr/>
        <w:t xml:space="preserve">  or </w:t>
      </w:r>
      <w:hyperlink r:id="rId14">
        <w:r>
          <w:rPr>
            <w:rStyle w:val="InternetLink"/>
          </w:rPr>
          <w:t>kim@draftwesleyclark.com</w:t>
        </w:r>
      </w:hyperlink>
      <w:r>
        <w:rPr/>
        <w:t xml:space="preserve"> </w:t>
      </w:r>
    </w:p>
    <w:p>
      <w:pPr>
        <w:pStyle w:val="Normal"/>
        <w:spacing w:before="120" w:after="120"/>
        <w:rPr/>
      </w:pPr>
      <w:r>
        <w:rPr/>
        <w:t>Those are the people I’ve been dealing with, and they’ve been dealing with the General, dig?  Good boy.  Good boy.  Good boy.</w:t>
      </w:r>
    </w:p>
    <w:p>
      <w:pPr>
        <w:pStyle w:val="Normal"/>
        <w:spacing w:before="120" w:after="120"/>
        <w:rPr/>
      </w:pPr>
      <w:r>
        <w:rPr/>
        <w:t>Dammit Wolf, quit licking yourself!  I guess that’s how it is for someone who dogged his duty to tell the truth to the American People, though, so go ahead.  Lick, boy.</w:t>
      </w:r>
    </w:p>
    <w:p>
      <w:pPr>
        <w:pStyle w:val="Normal"/>
        <w:spacing w:before="120" w:after="120"/>
        <w:rPr/>
      </w:pPr>
      <w:r>
        <w:rPr/>
        <w:t>Yeah, it’s supposed to be a big surprise, but I’m letting the public know on the Internet.  I told the General I wanted to coordinate fire with him on the Infowar (I’m waging it against you and the others who betrayed the Constitution), but he’s doing his own thing, calls it a campaign.  I’d like to help him, ‘cause I think he’s the brightest politician in America by a long shot, and can out talk anyone in America but me.</w:t>
      </w:r>
    </w:p>
    <w:p>
      <w:pPr>
        <w:pStyle w:val="Normal"/>
        <w:spacing w:before="120" w:after="120"/>
        <w:rPr/>
      </w:pPr>
      <w:r>
        <w:rPr/>
        <w:t>That claim is no brag, it’s fact.  When you talk common sense without giving a damn what other people think you’re unstoppable, a Juggernaut (look it up) of Truth and Freedom.  Yep, that’s just what you are.  That’s why the government usually finds a way to kill you.  Good thing for me that this government is going to collapse a lot quicker than Nixon’s, huh?  You think I might actually make it out of this investigation alive, Wolf?  What do you think, boy?</w:t>
      </w:r>
    </w:p>
    <w:p>
      <w:pPr>
        <w:pStyle w:val="Normal"/>
        <w:spacing w:before="120" w:after="120"/>
        <w:rPr/>
      </w:pPr>
      <w:r>
        <w:rPr/>
        <w:t>Bad dog!</w:t>
      </w:r>
    </w:p>
    <w:p>
      <w:pPr>
        <w:pStyle w:val="Normal"/>
        <w:spacing w:before="120" w:after="120"/>
        <w:rPr/>
      </w:pPr>
      <w:r>
        <w:rPr/>
        <w:t>Wolf, if you were here I’d teach you not to wish ill on your master.  You’re like the guys who empowered the guy who sent the guys to kill David Kelly in England and make it look like a suicide.  Yep, I’ military intelligence; trust me, it was assassination.  Hell, all of you guys know that – that’s why everyone’s still reading.  See, the Truth is the ultimate lap dance.  Man, I get a real Texas hard on every time I think about telling the truth, and I’ve got to say, writing this exposé of media has been the best experience of my life.  When you think you’re going to die every day, it really adds spice.</w:t>
      </w:r>
    </w:p>
    <w:p>
      <w:pPr>
        <w:pStyle w:val="Normal"/>
        <w:spacing w:before="120" w:after="120"/>
        <w:rPr/>
      </w:pPr>
      <w:r>
        <w:rPr/>
        <w:t xml:space="preserve">Do you think your life would be any better if you thought you were going to jail for violating the Constitution through the distribution of propaganda to the American People?  That’s right boy, just sit there with your tongue hanging out and your dick in the dirt.  You’re about to get run over by a car called reality.  They’ll say you should have stayed in your own yard of professional ethics, not run off into the dark corners of psyops and black arts pros…  (Which do you think I am, or am I both?)  Doesn’t it give you a Walter Mitty rush to think that you’re actually reading real-time revolution for reasons of reality?  Or should I say </w:t>
      </w:r>
      <w:r>
        <w:rPr>
          <w:i/>
        </w:rPr>
        <w:t>un</w:t>
      </w:r>
      <w:r>
        <w:rPr/>
        <w:t>reality?  Did Orwell make the word up?  Or did I?  Or did you and your media friends?</w:t>
      </w:r>
    </w:p>
    <w:p>
      <w:pPr>
        <w:pStyle w:val="Normal"/>
        <w:spacing w:before="120" w:after="120"/>
        <w:rPr/>
      </w:pPr>
      <w:r>
        <w:rPr/>
        <w:t>Here’s another prediction:  Dean’s remarks at the debate calling for a reconsideration of Israel is a media blasphemy, and you railed at him just fine.  Yep, I’m as true-hearted an Israel man as every fallen Baptist in Houston, and I’ll cuss at the motherfucker just to prove it.  But I’m afraid that Captain May must predict that the issue ain’t going to go away during this campaign.  Folks are going to be really, really upset about this quicksand war, Wolf, and they’re going to tear down a lot of political walls.</w:t>
      </w:r>
    </w:p>
    <w:p>
      <w:pPr>
        <w:pStyle w:val="Normal"/>
        <w:spacing w:before="120" w:after="120"/>
        <w:rPr/>
      </w:pPr>
      <w:r>
        <w:rPr/>
        <w:t>How about one more, and I’ll back it up with an op-ed:  Houston is a high terror target.  “I knew that,” you bark, “they said it in late June.”  You’re right, Wolf, they sure did.  What would you say if I showed you an op-ed written by Captain May that said it in late February?</w:t>
      </w:r>
    </w:p>
    <w:p>
      <w:pPr>
        <w:pStyle w:val="Normal"/>
        <w:spacing w:before="120" w:after="120"/>
        <w:rPr/>
      </w:pPr>
      <w:r>
        <w:rPr/>
        <w:t xml:space="preserve">Damn, that would mean I was ahead of the government by four months, wouldn’t it boy?  Could it be that what you guys call </w:t>
      </w:r>
      <w:r>
        <w:rPr>
          <w:i/>
        </w:rPr>
        <w:t>news</w:t>
      </w:r>
      <w:r>
        <w:rPr/>
        <w:t xml:space="preserve"> is really </w:t>
      </w:r>
      <w:r>
        <w:rPr>
          <w:i/>
        </w:rPr>
        <w:t>olds</w:t>
      </w:r>
      <w:r>
        <w:rPr/>
        <w:t>?  Captain May sez so, so it must be so.  The feds recently put out a list of top terror targets.  Houston was at the bottom of a list of seven.  Hmmm…  Captain May sez the list was seven deep because the government wanted to make sure it included Houston in it heightened alert status, so that when Houston got it, they would be covered for not giving warning.  Yeah, that’s what intelligence officers call an “indicator.”  Got it?  Good boy.</w:t>
      </w:r>
    </w:p>
    <w:p>
      <w:pPr>
        <w:pStyle w:val="Normal"/>
        <w:spacing w:before="120" w:after="120"/>
        <w:rPr/>
      </w:pPr>
      <w:r>
        <w:rPr/>
        <w:t>I’ll attach that piece.  The idiot op-ed editor of the Houston Chronicle (David Langworthy 713-220-7209) and his feeble bosses (Frank Michel and Jeff Cohen 713-220-7077) made me use a duct tape angle – then stuck a duct tape headline on it.  Oh well, call it the Handy Dandy analysis of what happens when you blow up refineries south of the crowded slums of a town where there is an inversion temperature gradient ant a prevalent southerly breeze.  Yeah, I know it’s complicated.  It took me three enlisted years teaching the Nuclear Biological and Chemical warfare course at III Corps to figure it out, kinda sorta.  I’ve got my duct tape and plastic sheet ready.  You guys in New York don’t really need to be told about the reality of possibility, do you?</w:t>
      </w:r>
    </w:p>
    <w:p>
      <w:pPr>
        <w:pStyle w:val="Normal"/>
        <w:spacing w:before="120" w:after="120"/>
        <w:rPr/>
      </w:pPr>
      <w:r>
        <w:rPr/>
        <w:t>All right, one more attachment so you can vainly try to catch up to the stuff I was writing the Chronicle a month ago that they wouldn’t print (besides op-eds about Jessica, the covered up Battle of Baghdad, and the reality of the Northeastern Power outage, which they also won’t print).  Aw, what the hell, you’ve been a pretty good dog, for a Wolf.  I’ll attach ‘em all.  Now everybody can understand reality.</w:t>
      </w:r>
    </w:p>
    <w:p>
      <w:pPr>
        <w:pStyle w:val="Normal"/>
        <w:spacing w:before="120" w:after="120"/>
        <w:rPr/>
      </w:pPr>
      <w:r>
        <w:rPr/>
        <w:t>Captain May (832) 971-7404</w:t>
      </w:r>
    </w:p>
    <w:p>
      <w:pPr>
        <w:pStyle w:val="Normal"/>
        <w:spacing w:before="120" w:after="120"/>
        <w:rPr/>
      </w:pPr>
      <w:r>
        <w:rPr/>
        <w:t>PS:  If you want to block me, go ahead.  I’m broadcasting to else, and they’ll get the word out (behind your back) that I’m your pen pal.  Don’t get crossed with me, or I’ll put you on my list for bad dogs.  I’ll put that one right underneath this e-mail, so you won’t forget.</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September 10, 1300, email to Amy Bonitatibus, media, Senator Clinton (D)</w:t>
      </w:r>
    </w:p>
    <w:p>
      <w:pPr>
        <w:pStyle w:val="Normal"/>
        <w:spacing w:before="120" w:after="120"/>
        <w:rPr/>
      </w:pPr>
      <w:r>
        <w:rPr/>
        <w:t xml:space="preserve">Dear Amy, I wanted to pass on the report about the two guys at the Bush Campaign (Ben Porritt </w:t>
      </w:r>
      <w:hyperlink r:id="rId15">
        <w:r>
          <w:rPr>
            <w:rStyle w:val="InternetLink"/>
          </w:rPr>
          <w:t>bporritt@georgewbush.com</w:t>
        </w:r>
      </w:hyperlink>
      <w:r>
        <w:rPr/>
        <w:t xml:space="preserve"> and JP Masternati) who were trying to cover up this allegation by Captain May that the White House covered up the Battle of Baghdad and betrayed the Constitution.  I’ve attached it.</w:t>
      </w:r>
    </w:p>
    <w:p>
      <w:pPr>
        <w:pStyle w:val="Normal"/>
        <w:spacing w:before="120" w:after="120"/>
        <w:rPr/>
      </w:pPr>
      <w:r>
        <w:rPr/>
        <w:t xml:space="preserve">Keep reading though.  Just below this is a letter that Captain May told me to send you.  He says he can prove that you got it in July, and that </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September 10, 1330, email from the West Point Inspector General’s Office</w:t>
      </w:r>
    </w:p>
    <w:p>
      <w:pPr>
        <w:pStyle w:val="Normal"/>
        <w:spacing w:before="120" w:after="120"/>
        <w:rPr>
          <w:color w:val="0000FF"/>
        </w:rPr>
      </w:pPr>
      <w:r>
        <w:rPr>
          <w:color w:val="0000FF"/>
        </w:rPr>
        <w:t>Capt. May,</w:t>
      </w:r>
    </w:p>
    <w:p>
      <w:pPr>
        <w:pStyle w:val="Normal"/>
        <w:spacing w:before="120" w:after="120"/>
        <w:rPr>
          <w:color w:val="0000FF"/>
        </w:rPr>
      </w:pPr>
      <w:r>
        <w:rPr>
          <w:color w:val="0000FF"/>
        </w:rPr>
        <w:t>I have forwarded your information to Special Agent X.  He will be looking over this matter when he gets back into town.  Be assured your matter will be looked into and Special Agent X will contact you.  Any further e-mails can be sent to his attention at X</w:t>
      </w:r>
    </w:p>
    <w:p>
      <w:pPr>
        <w:pStyle w:val="Normal"/>
        <w:spacing w:before="120" w:after="120"/>
        <w:rPr>
          <w:color w:val="0000FF"/>
        </w:rPr>
      </w:pPr>
      <w:r>
        <w:rPr>
          <w:color w:val="0000FF"/>
        </w:rPr>
        <w:t>Thank you.</w:t>
      </w:r>
    </w:p>
    <w:p>
      <w:pPr>
        <w:pStyle w:val="Normal"/>
        <w:spacing w:before="120" w:after="120"/>
        <w:rPr>
          <w:color w:val="0000FF"/>
        </w:rPr>
      </w:pPr>
      <w:r>
        <w:rPr>
          <w:color w:val="0000FF"/>
        </w:rPr>
        <w:t>Ms. X</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September 10, 1335, email to X, West Point Inspector General’s Office</w:t>
      </w:r>
    </w:p>
    <w:p>
      <w:pPr>
        <w:pStyle w:val="Normal"/>
        <w:spacing w:before="120" w:after="120"/>
        <w:rPr/>
      </w:pPr>
      <w:r>
        <w:rPr/>
        <w:t>Thank you kindly for all your efforts, ma’am.  I know that the various investigating agencies I have set into motion will encounter pressure, but you are right when you promise to do the grunt work that will bring the truth out.  Believe me, there are other professions mobilizing to protect the Constitution as well, and things will soon be set right.</w:t>
      </w:r>
    </w:p>
    <w:p>
      <w:pPr>
        <w:pStyle w:val="Normal"/>
        <w:spacing w:before="120" w:after="120"/>
        <w:rPr/>
      </w:pPr>
      <w:r>
        <w:rPr/>
        <w:t>PS:  Here’s the email I sent to the WestPoint Chaplain.  Is he the one who passed it on to you?  He said he was going to pass it around through the some other chaplains in the different services.  (That was my idea for how to give the things momentum.)</w:t>
      </w:r>
    </w:p>
    <w:p>
      <w:pPr>
        <w:pStyle w:val="Normal"/>
        <w:spacing w:before="120" w:after="120"/>
        <w:rPr/>
      </w:pPr>
      <w:r>
        <w:rPr/>
        <w:t>PS:  Can I ask through your office to be given back pay at the grade of O-3 (Captain) since April 8?  That’s when I self mobilized, like I told you and the chaplain, to save the Constitution.</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September 10, 1610, email to Wolf Blitzer</w:t>
      </w:r>
    </w:p>
    <w:p>
      <w:pPr>
        <w:pStyle w:val="Normal"/>
        <w:spacing w:before="120" w:after="120"/>
        <w:rPr/>
      </w:pPr>
      <w:r>
        <w:rPr/>
        <w:t>Hey Wolf, sit!  Good boy.  A little help for you.  That shit you just showed of Ben Laden while he was hiking in the mountains.  You’re spouting off about how he’s hurt, his left arm specifically.  Man, you’re reaching.  You’re reaching.  Look at the film again.  I was just glancing as I played guitar, smoked a cig, and dissected your broadcast, but I think I saw something you didn’t pick up for however long you and your half-assed producers bothered to look.</w:t>
      </w:r>
    </w:p>
    <w:p>
      <w:pPr>
        <w:pStyle w:val="Normal"/>
        <w:spacing w:before="120" w:after="120"/>
        <w:rPr/>
      </w:pPr>
      <w:r>
        <w:rPr/>
        <w:t xml:space="preserve">Ben Laden’s left arm is fine, fool.  He was descending a steep grade with a staff in his right hand, holding his cloak in his left.  That’s when you barked out that he must be hurt, “wounded” from our great power in our great victory in Afghanistan.  Five seconds later you showed Ben Laden going around some rocks with his staff in his </w:t>
      </w:r>
      <w:r>
        <w:rPr>
          <w:i/>
        </w:rPr>
        <w:t>left</w:t>
      </w:r>
      <w:r>
        <w:rPr/>
        <w:t xml:space="preserve"> hand, holding on to a rock on his right so that he could traverse rocky ground.  Get it?  He was using both limbs, not to mention a high level of leg strength to traverse the kind of terrain where he’s operating.  He’s a guerilla leader, fool.  He’s looks like Che and politics like Castro.  And you’re helping him build his image…  You need more training, boy.</w:t>
      </w:r>
    </w:p>
    <w:p>
      <w:pPr>
        <w:pStyle w:val="Normal"/>
        <w:spacing w:before="120" w:after="120"/>
        <w:rPr/>
      </w:pPr>
      <w:r>
        <w:rPr/>
        <w:t xml:space="preserve">How do I know about the staff, holds and walking stuff?  Because I’m a black belt, fool.  That’s why you’d better watch out if you try to bite someone.  You be a good boy, now.  I know all about body mechanics.  I also practice the long staff.  Incidentally, I walk with a cane like Ben does, too.  If you want some analysis of him while he’s using it I’ll give you a tad bit:  I saw him on your film the other evening climbing </w:t>
      </w:r>
      <w:r>
        <w:rPr>
          <w:i/>
        </w:rPr>
        <w:t>up</w:t>
      </w:r>
      <w:r>
        <w:rPr/>
        <w:t xml:space="preserve"> mountains, using the cane in the ergo-efficient way to move upwards.  Yeah, I know about rock climbing a little, too.  I used to be involved in what I suppose you would generalize as special operations, but we won’t talk about that on the email or anywhere else.  I’m strictly above-board now, and the only secrets I know I learn from your fool </w:t>
      </w:r>
      <w:r>
        <w:rPr>
          <w:i/>
        </w:rPr>
        <w:t>analyses</w:t>
      </w:r>
      <w:r>
        <w:rPr/>
        <w:t>.  (That last word was plural for analysis, boy.)</w:t>
      </w:r>
    </w:p>
    <w:p>
      <w:pPr>
        <w:pStyle w:val="Normal"/>
        <w:spacing w:before="120" w:after="120"/>
        <w:rPr/>
      </w:pPr>
      <w:r>
        <w:rPr/>
        <w:t xml:space="preserve">Ben is beating you at propaganda on your own network!  While you sit there and lament that you haven’t been able to nab ‘im, you show him looking hardy as a goat!  I know why, though, and so do you – or you should:  You’re playing with </w:t>
      </w:r>
      <w:r>
        <w:rPr>
          <w:i/>
        </w:rPr>
        <w:t>his</w:t>
      </w:r>
      <w:r>
        <w:rPr/>
        <w:t xml:space="preserve"> shit, boy.  Bad dog!  Leave that stuff alone.  He’s caving public opinion in, and </w:t>
      </w:r>
      <w:r>
        <w:rPr>
          <w:i/>
        </w:rPr>
        <w:t>his</w:t>
      </w:r>
      <w:r>
        <w:rPr/>
        <w:t xml:space="preserve"> shit is the best footage you show nowadays.</w:t>
      </w:r>
    </w:p>
    <w:p>
      <w:pPr>
        <w:pStyle w:val="Normal"/>
        <w:spacing w:before="120" w:after="120"/>
        <w:rPr/>
      </w:pPr>
      <w:r>
        <w:rPr/>
        <w:t>And where did you get it?  Arab media!  You see, you’ve become bitches for the same folks you watched George XLIII assassinate for standing in the way of the propaganda that you guys cranked out.  But it was bad propaganda!  I caught it on sight, and word is going out on the net.  It’s gonna be a hail storm coming, boy, and you’ll be happy if you can find a dog house to hide in.</w:t>
      </w:r>
    </w:p>
    <w:p>
      <w:pPr>
        <w:pStyle w:val="Normal"/>
        <w:spacing w:before="120" w:after="120"/>
        <w:rPr/>
      </w:pPr>
      <w:r>
        <w:rPr/>
        <w:t>I got called early this week by an impeachment group.  It appears they’ve gotten hold of my “</w:t>
      </w:r>
      <w:r>
        <w:rPr>
          <w:i/>
        </w:rPr>
        <w:t>3/7 Cavalry, tragedy and travesty</w:t>
      </w:r>
      <w:r>
        <w:rPr/>
        <w:t>”  It was one of my better essays, and the most heartfelt thing I’ve ever written.  I’ll tell you, when I saw y’all turn against America by broadcasting lies I was shocked, and I wept for my country.</w:t>
      </w:r>
    </w:p>
    <w:p>
      <w:pPr>
        <w:pStyle w:val="Normal"/>
        <w:spacing w:before="120" w:after="120"/>
        <w:rPr/>
      </w:pPr>
      <w:r>
        <w:rPr/>
        <w:t>Do you think folks in their living rooms can’t see a defeated Army from every indication on the screen?  Yep, the pictures say it all.  You say “victory” but the troops know that nothing good is coming.  What they know,but you’re too stupid fathom, is that they have been positioned by a commander-in-chief into quicksand, exactly where I said they would be on April 3 in the Houston Chronicle.</w:t>
      </w:r>
    </w:p>
    <w:p>
      <w:pPr>
        <w:pStyle w:val="Normal"/>
        <w:spacing w:before="120" w:after="120"/>
        <w:rPr/>
      </w:pPr>
      <w:r>
        <w:rPr/>
        <w:t xml:space="preserve">Don’t you understand that when Ben tells the public that he doesn’t want to hurt anyone so get out of the way, he’s tapping into the better part of our national character.  I’m as anti-American as George Washington, who made sure that the last thing he told his nation before he left the presidency was the following:  Stay the hell away from foreign entanglements!  How much more entangled can you get than in quicksand, Wolf?  How much, boy?  There, good dog, you’re right:  You </w:t>
      </w:r>
      <w:r>
        <w:rPr>
          <w:i/>
        </w:rPr>
        <w:t>can’t</w:t>
      </w:r>
      <w:r>
        <w:rPr/>
        <w:t xml:space="preserve"> get more entangled, and anything you do means you sink deeper into ultimate entanglement.  There’s no bottom to find, and there’s no swimming stroke to propel you up or out.</w:t>
      </w:r>
    </w:p>
    <w:p>
      <w:pPr>
        <w:pStyle w:val="Normal"/>
        <w:spacing w:before="120" w:after="120"/>
        <w:rPr/>
      </w:pPr>
      <w:r>
        <w:rPr/>
        <w:t>The desert is quicksand for armies, Wolf, and it always has been.  If only you had read your history…  But you didn’t.  You’re a screw off like the Bushling, and like him, your only intellectual attainment is that of being a confidence artist.  But you’re losing our confidence, Wolf.  I think you’d better pass it around to the dog pound that Captain May sez let’s get out of Iraq while the getting’s good, and fuck a bunch of fantasies of wealth.  The Bushling made C’s in college, and he turned in an F project this time, but you made the public believe that his shit was Shinola.  I wonder how they feel about that, now that they’re seeing the difference for themselves, and from Ben.</w:t>
      </w:r>
    </w:p>
    <w:p>
      <w:pPr>
        <w:pStyle w:val="Normal"/>
        <w:spacing w:before="120" w:after="120"/>
        <w:rPr/>
      </w:pPr>
      <w:r>
        <w:rPr/>
        <w:t>We’ve lost the war.  Let’s save the Army.  I you don’t know your ass from a hole in the ground when it comes to strategy or logistics, but I’ll tell you what, go and talk to General Clark.  Yeah, you can sniff him if you want, ‘cause that’s what media dogs are for, but while you’re nosing around for something worthy of CNN, ask him to tell you, absolutely off the record, what the military situation really is, behind the generals and politicians who have to keep up a brave face as the soldiers die.  Ask him, go ahead.  Tell him Captain May sez to tell you the truth, and tell him you already know he’s going to run as a Republican, that information will get you taken seriously, and otherwise you’re too low on the IQ chart for the General to waste time with you.</w:t>
      </w:r>
    </w:p>
    <w:p>
      <w:pPr>
        <w:pStyle w:val="Normal"/>
        <w:spacing w:before="120" w:after="120"/>
        <w:rPr/>
      </w:pPr>
      <w:r>
        <w:rPr/>
        <w:t>Good boy.  Now fetch!</w:t>
      </w:r>
    </w:p>
    <w:p>
      <w:pPr>
        <w:pStyle w:val="Normal"/>
        <w:spacing w:before="120" w:after="120"/>
        <w:rPr/>
      </w:pPr>
      <w:r>
        <w:rPr/>
        <w:t>Captain May</w:t>
      </w:r>
    </w:p>
    <w:p>
      <w:pPr>
        <w:pStyle w:val="Normal"/>
        <w:spacing w:before="120" w:after="120"/>
        <w:rPr/>
      </w:pPr>
      <w:r>
        <w:rPr/>
        <w:t>PS:  You guys are so far out of line that you’re a set up for a populist revolt.  Better get going, guys, ‘cause the truth is a bigger problem for you than Ben is.</w:t>
      </w:r>
    </w:p>
    <w:p>
      <w:pPr>
        <w:pStyle w:val="Normal"/>
        <w:spacing w:before="120" w:after="120"/>
        <w:rPr>
          <w:i/>
          <w:i/>
        </w:rPr>
      </w:pPr>
      <w:r>
        <w:rPr>
          <w:i/>
        </w:rPr>
        <w:t>A quote from Rousseau … and then … I go.</w:t>
      </w:r>
    </w:p>
    <w:p>
      <w:pPr>
        <w:pStyle w:val="Normal"/>
        <w:spacing w:before="120" w:after="120"/>
        <w:rPr/>
      </w:pPr>
      <w:r>
        <w:rPr/>
        <w:t>“</w:t>
      </w:r>
      <w:r>
        <w:rPr/>
        <w:t>Opinion, queen of the world, is not subject to the power of kings.  They themselves are her first servants.”</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September 10, 1800, email from Alex Hambone, Literary Agent</w:t>
      </w:r>
    </w:p>
    <w:p>
      <w:pPr>
        <w:pStyle w:val="Normal"/>
        <w:spacing w:before="120" w:after="120"/>
        <w:rPr/>
      </w:pPr>
      <w:r>
        <w:rPr/>
        <w:t>Captain May,</w:t>
      </w:r>
    </w:p>
    <w:p>
      <w:pPr>
        <w:pStyle w:val="Normal"/>
        <w:spacing w:before="120" w:after="120"/>
        <w:rPr/>
      </w:pPr>
      <w:r>
        <w:rPr/>
        <w:t>Can you tell me why you sent me this?</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September 10, 1830, email to Alex Hambone and all US literary agents.</w:t>
      </w:r>
    </w:p>
    <w:p>
      <w:pPr>
        <w:pStyle w:val="Normal"/>
        <w:spacing w:before="120" w:after="120"/>
        <w:rPr/>
      </w:pPr>
      <w:r>
        <w:rPr/>
        <w:t>Yep, ‘cause I'm the guy from a month ago whose book you wanted to represent, about the Bush cover-up of the Battle of Baghdad.  Seeing what you’ve just responded to, and matching it up with something you received (don’t say what) a month ago, you’ll know that I’m the real deal.</w:t>
      </w:r>
    </w:p>
    <w:p>
      <w:pPr>
        <w:pStyle w:val="Normal"/>
        <w:spacing w:before="120" w:after="120"/>
        <w:rPr/>
      </w:pPr>
      <w:r>
        <w:rPr/>
        <w:t>I wasn't ready to go public then, but I am now.  In fact, as your receipt of my email indicates, I already have.  Still interested in the book that is currently exposing the violation of the Constitution by the commander in chief?  Here's what you wrote when you saw the essays:</w:t>
      </w:r>
    </w:p>
    <w:p>
      <w:pPr>
        <w:pStyle w:val="Normal"/>
        <w:spacing w:before="120" w:after="120"/>
        <w:rPr/>
      </w:pPr>
      <w:r>
        <w:rPr/>
        <w:t>[August 19, 1100, letter from Alex Hambone, literary agent]</w:t>
      </w:r>
    </w:p>
    <w:p>
      <w:pPr>
        <w:pStyle w:val="Normal"/>
        <w:spacing w:before="120" w:after="120"/>
        <w:rPr/>
      </w:pPr>
      <w:r>
        <w:rPr/>
        <w:t>Dear Capt. May:</w:t>
      </w:r>
    </w:p>
    <w:p>
      <w:pPr>
        <w:pStyle w:val="Normal"/>
        <w:spacing w:before="120" w:after="120"/>
        <w:rPr/>
      </w:pPr>
      <w:r>
        <w:rPr/>
        <w:t xml:space="preserve">Your book is absolutely fascinating, not to mention, timely and controversial as well as being the subject of most talk shows--radio and television--today. </w:t>
      </w:r>
    </w:p>
    <w:p>
      <w:pPr>
        <w:pStyle w:val="Normal"/>
        <w:spacing w:before="120" w:after="120"/>
        <w:rPr/>
      </w:pPr>
      <w:r>
        <w:rPr/>
        <w:t>I would like to represent your book to publishers.  Please send me your legal name and the name of the book.</w:t>
      </w:r>
    </w:p>
    <w:p>
      <w:pPr>
        <w:pStyle w:val="Normal"/>
        <w:spacing w:before="120" w:after="120"/>
        <w:rPr/>
      </w:pPr>
      <w:r>
        <w:rPr/>
        <w:t>I look forward to hearing from you soon.</w:t>
      </w:r>
    </w:p>
    <w:p>
      <w:pPr>
        <w:pStyle w:val="Normal"/>
        <w:spacing w:before="120" w:after="120"/>
        <w:rPr/>
      </w:pPr>
      <w:r>
        <w:rPr/>
        <w:t>All Best Wishes,</w:t>
      </w:r>
    </w:p>
    <w:p>
      <w:pPr>
        <w:pStyle w:val="Normal"/>
        <w:spacing w:before="120" w:after="120"/>
        <w:rPr/>
      </w:pPr>
      <w:r>
        <w:rPr/>
        <w:t>Andrew Hamilton</w:t>
      </w:r>
    </w:p>
    <w:p>
      <w:pPr>
        <w:pStyle w:val="Normal"/>
        <w:spacing w:before="120" w:after="120"/>
        <w:rPr>
          <w:b/>
          <w:b/>
          <w:i/>
          <w:i/>
        </w:rPr>
      </w:pPr>
      <w:r>
        <w:rPr>
          <w:b/>
          <w:i/>
        </w:rPr>
        <w:t>(Back to Alex)</w:t>
      </w:r>
    </w:p>
    <w:p>
      <w:pPr>
        <w:pStyle w:val="Normal"/>
        <w:spacing w:before="120" w:after="120"/>
        <w:rPr/>
      </w:pPr>
      <w:r>
        <w:rPr/>
        <w:t>You’re not the first agent who has called, written or corresponded with me.  I’m in touch with impeachment organizations in California that are energized because of the thuggish Bush move on their state.  When the truth comes out that they hoaxed the public about Baghdad, the current fringe impeachment group will become one of the points of the public reaction.</w:t>
      </w:r>
    </w:p>
    <w:p>
      <w:pPr>
        <w:pStyle w:val="Normal"/>
        <w:spacing w:before="120" w:after="120"/>
        <w:rPr/>
      </w:pPr>
      <w:r>
        <w:rPr/>
        <w:t xml:space="preserve">Everyone in the US will wonder who the lucky agent was who got the US book on the cover-up off the press before the public even got the news.  You dig?  </w:t>
      </w:r>
      <w:r>
        <w:rPr>
          <w:i/>
        </w:rPr>
        <w:t>News</w:t>
      </w:r>
      <w:r>
        <w:rPr/>
        <w:t xml:space="preserve"> is </w:t>
      </w:r>
      <w:r>
        <w:rPr>
          <w:i/>
        </w:rPr>
        <w:t>olds</w:t>
      </w:r>
      <w:r>
        <w:rPr/>
        <w:t xml:space="preserve"> since media started fucking with the truth.  Shit, man hip hop artists are always smarter than white folks.  I’m going to go listen to Wyclef Jean.  Howard Dean said he like Wyclef last night, so I’m giving him an attaboy for creativity.</w:t>
      </w:r>
    </w:p>
    <w:p>
      <w:pPr>
        <w:pStyle w:val="Normal"/>
        <w:spacing w:before="120" w:after="120"/>
        <w:rPr/>
      </w:pPr>
      <w:r>
        <w:rPr/>
        <w:t>You see, Dean was sending out a message to me that I embedded into his staff.  It was the beginning of a real-time move…  How can I prove the Wyclef Jean remark?  It’s what he said last night on national debate, and it’s what I told him to say last week as a signal.  You see, I had already written a piece about WJ and sent it to Dean.  I’m the one in the know, brother, and I’m underground until everyone knows.  I’ll attach the op-ed that I say I wrote.  Look it up with the Chronicle.  Call the editorial department and tell them you want to talk about Captain May, and listen to ‘em tremble.  They were the first ones to know that the 3/7 Cavalry got blown off the Baghdad Airport on April 5, and they’ve covered it up for Bush since I sent them the essay, “3/7 Cavalry, tragedy and travesty.”  I’ll attach that one, too.</w:t>
      </w:r>
    </w:p>
    <w:p>
      <w:pPr>
        <w:pStyle w:val="Normal"/>
        <w:spacing w:before="120" w:after="120"/>
        <w:rPr/>
      </w:pPr>
      <w:r>
        <w:rPr/>
        <w:t>The book (plain manuscript report) is already being printed abroad, and will soon be must-read stuff for leaders of Congress.  Too bad the people will have already gotten it first.  That would be a bit of justice, wouldn’t it?</w:t>
      </w:r>
    </w:p>
    <w:p>
      <w:pPr>
        <w:pStyle w:val="Normal"/>
        <w:spacing w:before="120" w:after="120"/>
        <w:rPr/>
      </w:pPr>
      <w:r>
        <w:rPr/>
        <w:t>I’ll keep this letter in the updated manuscript bouncing all over the web, and I’ll fill in your real name when it’s published.  You’ll be famous, Mr. Hambone, and if you can make me interested, and get past my lawyers by showing them some impressive shit, you might just get rich.  Interested?  Don’t call, write.  And don’t broadcast your e-mail to my mailing list.  You take care of your scene and I’ll take care of mine.</w:t>
      </w:r>
    </w:p>
    <w:p>
      <w:pPr>
        <w:pStyle w:val="Normal"/>
        <w:spacing w:before="120" w:after="120"/>
        <w:rPr/>
      </w:pPr>
      <w:r>
        <w:rPr/>
        <w:t>I don’t care if you or any other agent makes a shitload of money off this book, because money is nothing.  My wife pays me twenty dollars a day to write, teach martial arts and guard the house.  You can’t be a warrior poet if you’ve got to kiss the Man’s ass.  You know that in your soul.  I’m giving my part of the book profits away to my allies and charity, and good riddance.  I’ll try to get the government to give me back pay to April 8, which is when I reactivated my commission to save the Constitution.  Hell, after this mission, I ought to get a promotion and my letter of reprimand expunged.  If George XLIII can clean up his record, why can’t I?</w:t>
      </w:r>
    </w:p>
    <w:p>
      <w:pPr>
        <w:pStyle w:val="Normal"/>
        <w:spacing w:before="120" w:after="120"/>
        <w:rPr/>
      </w:pPr>
      <w:r>
        <w:rPr/>
        <w:t>How many agents do you think are going to bite at this bait?  Remember your gospel, brother:  I’m a fisher of men, too.</w:t>
      </w:r>
    </w:p>
    <w:p>
      <w:pPr>
        <w:pStyle w:val="Normal"/>
        <w:spacing w:before="120" w:after="120"/>
        <w:rPr/>
      </w:pPr>
      <w:r>
        <w:rPr/>
        <w:t>Captain May</w:t>
      </w:r>
    </w:p>
    <w:p>
      <w:pPr>
        <w:pStyle w:val="Normal"/>
        <w:spacing w:before="120" w:after="120"/>
        <w:rPr/>
      </w:pPr>
      <w:r>
        <w:rPr/>
        <w:t xml:space="preserve">PS:  Get busy, Mr. Hambone, and do some creative thinking.  What do I mean by creative thinking?  Watch.  I’ll feed you and every one of my contacts the raw manuscript, as stands to this instant.  I am creating instant informational revolution for America.  </w:t>
      </w:r>
      <w:r>
        <w:rPr>
          <w:i/>
        </w:rPr>
        <w:t>Fiat lux, dixit Deus, et facta est lux!</w:t>
      </w:r>
      <w:r>
        <w:rPr/>
        <w:t xml:space="preserve">  Garry Owen!</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September 10, 2345, email to Shira, poet and muse</w:t>
      </w:r>
    </w:p>
    <w:p>
      <w:pPr>
        <w:pStyle w:val="Normal"/>
        <w:spacing w:before="120" w:after="120"/>
        <w:rPr/>
      </w:pPr>
      <w:r>
        <w:rPr/>
        <w:t>Hey, home girl.  I'm listening to Mozart's Requiem now, thinking about 911, which is in about twenty minutes.  I'm smoking a cig, and I've just finished sent the manuscript I was working on to Congress and the Media.  Yep, no shit.</w:t>
      </w:r>
    </w:p>
    <w:p>
      <w:pPr>
        <w:pStyle w:val="Normal"/>
        <w:spacing w:before="120" w:after="120"/>
        <w:rPr/>
      </w:pPr>
      <w:r>
        <w:rPr/>
        <w:t xml:space="preserve">Remember, I told you I was staying underground nowadays?  I used the word twice, once for each cup of coffee.  I used it so that you would remember </w:t>
      </w:r>
      <w:r>
        <w:rPr>
          <w:i/>
        </w:rPr>
        <w:t>underground</w:t>
      </w:r>
      <w:r>
        <w:rPr/>
        <w:t xml:space="preserve"> now that I’ve mentioned it (twice again).  I think I mentioned Dostoevsky’s </w:t>
      </w:r>
      <w:r>
        <w:rPr>
          <w:i/>
        </w:rPr>
        <w:t>Notes from the Underground</w:t>
      </w:r>
      <w:r>
        <w:rPr/>
        <w:t xml:space="preserve"> while we were discussing poetry.  I meant for you to remember that, too.  I remember your soulful poetry, and I want your poem </w:t>
      </w:r>
      <w:r>
        <w:rPr>
          <w:i/>
        </w:rPr>
        <w:t>Argos</w:t>
      </w:r>
      <w:r>
        <w:rPr/>
        <w:t>, about the vessel that bore so many heroes to adventure and misadventure.</w:t>
      </w:r>
    </w:p>
    <w:p>
      <w:pPr>
        <w:pStyle w:val="Normal"/>
        <w:spacing w:before="120" w:after="120"/>
        <w:rPr/>
      </w:pPr>
      <w:r>
        <w:rPr/>
        <w:t>The truth that I didn’t mention while we were enjoying refined conversation is that I have reactivated my commission as an intelligence officer to do a report for Congress, and you can read it if you get time.  It’s attached.  You have to send me some of your good poetry, Shira, ‘cause I can't drink champagne no more and I need to celebrate.  Why, you may ask?  Because the attached book, innocuously named, is the best investigation since Watergate, and it's about time that a Houston writer won a Pulitzer.</w:t>
      </w:r>
    </w:p>
    <w:p>
      <w:pPr>
        <w:pStyle w:val="Normal"/>
        <w:spacing w:before="120" w:after="120"/>
        <w:rPr/>
      </w:pPr>
      <w:r>
        <w:rPr/>
        <w:t>Check out the first few pages when you get some time.  There are some scratchy chapters in the middle because I haven't had time to perfect them, but it's already a good read.  If you find yourself believing me after a few pages, send some copies (lots of copies) to everyone you know.  We'll have a coffee house revolution; shit, the first one started out over tea.  How 'bout next time we get together we have us a tea party?  Yeah, I know, THC.  I dig, I dig.  Later baby girl, I'm trying to grove on the Latin of the lyrics.</w:t>
      </w:r>
    </w:p>
    <w:p>
      <w:pPr>
        <w:pStyle w:val="Normal"/>
        <w:spacing w:before="120" w:after="120"/>
        <w:rPr/>
      </w:pPr>
      <w:r>
        <w:rPr/>
        <w:t>Send me a poem, girl.  Mine are in the book, but take your time about turning it on.  I need you in just the right frame of mind for something a little radical…</w:t>
      </w:r>
    </w:p>
    <w:p>
      <w:pPr>
        <w:pStyle w:val="Normal"/>
        <w:spacing w:before="120" w:after="120"/>
        <w:rPr/>
      </w:pPr>
      <w:r>
        <w:rPr/>
        <w:t>Captain May</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September 11, 0001, email order to Ghost Troop, 3/7 Cavalry</w:t>
      </w:r>
    </w:p>
    <w:p>
      <w:pPr>
        <w:pStyle w:val="Normal"/>
        <w:spacing w:before="120" w:after="120"/>
        <w:rPr/>
      </w:pPr>
      <w:r>
        <w:rPr/>
        <w:t xml:space="preserve">Cease fire!  Cease fire!  We will stand down in the Infowar for twenty four hours, the entirety of September 11, 2003.  I bid each of you reflect with me on the sacred debt we owe our dead:  remembrance.  Let all remember and grieve for the dead of New York and of Iraq.  Let there be no harsh word from any of my command.  Phones down across networks.  No email.  </w:t>
      </w:r>
      <w:r>
        <w:rPr>
          <w:i/>
        </w:rPr>
        <w:t>Fiat pax</w:t>
      </w:r>
      <w:r>
        <w:rPr/>
        <w:t>.</w:t>
      </w:r>
    </w:p>
    <w:p>
      <w:pPr>
        <w:pStyle w:val="Normal"/>
        <w:spacing w:before="120" w:after="120"/>
        <w:rPr/>
      </w:pPr>
      <w:r>
        <w:rPr/>
      </w:r>
    </w:p>
    <w:p>
      <w:pPr>
        <w:pStyle w:val="Normal"/>
        <w:spacing w:before="120" w:after="120"/>
        <w:rPr/>
      </w:pPr>
      <w:r>
        <w:rPr/>
        <w:t>Loco, there was a Christmas in the Great War when the Brits and the Germans came out between the trenches and sang carols together, each in his own tongue.  They fraternized for a couple of days before a patriotic officer sniped one or two dead and broke up the sanity party.</w:t>
      </w:r>
    </w:p>
    <w:p>
      <w:pPr>
        <w:pStyle w:val="Normal"/>
        <w:spacing w:before="120" w:after="120"/>
        <w:rPr/>
      </w:pPr>
      <w:r>
        <w:rPr/>
      </w:r>
    </w:p>
    <w:p>
      <w:pPr>
        <w:pStyle w:val="Normal"/>
        <w:spacing w:before="120" w:after="120"/>
        <w:rPr/>
      </w:pPr>
      <w:r>
        <w:rPr/>
        <w:t>Why must it be that brother still kills brother?  Why do we bear the curse of Cain to the latest generation?  Why must we kill and kill and kill each other until we at last have no one left to kill but ourselves?</w:t>
      </w:r>
    </w:p>
    <w:p>
      <w:pPr>
        <w:pStyle w:val="Normal"/>
        <w:spacing w:before="120" w:after="120"/>
        <w:rPr/>
      </w:pPr>
      <w:r>
        <w:rPr/>
      </w:r>
    </w:p>
    <w:p>
      <w:pPr>
        <w:pStyle w:val="Normal"/>
        <w:spacing w:before="120" w:after="120"/>
        <w:rPr/>
      </w:pPr>
      <w:r>
        <w:rPr/>
        <w:t>I look up at the stars in my soul, and they are as serene as the nighttime desert skies; then I feel the fire coursing through my adrenal heart – it rages like Mars.  Yin and yang, Loco, yin and yang.  There’s a cosmic order to it all, I’m sure, but from my vantage point at the center of the swirls it’s all dizziness and craziness.</w:t>
      </w:r>
    </w:p>
    <w:p>
      <w:pPr>
        <w:pStyle w:val="Normal"/>
        <w:spacing w:before="120" w:after="120"/>
        <w:rPr/>
      </w:pPr>
      <w:r>
        <w:rPr/>
      </w:r>
    </w:p>
    <w:p>
      <w:pPr>
        <w:pStyle w:val="Normal"/>
        <w:spacing w:before="120" w:after="120"/>
        <w:rPr/>
      </w:pPr>
      <w:r>
        <w:rPr/>
        <w:t>Shit, Loco, I’m a nihilist, atheist and a sometimes pagan idolater, but I feel like there’s forces working up between heaven and earth, and stretching down toward our world.  It’s a big, big thunderstorm coming.  I’ve been hit by lightening before, and right before it hit me, I felt just like I do now, full of fire and ice.  When you get hit by lightening it makes you a priest of Thor, that’s what I’m told by the witches of Wicca.  Could be, Loco, could be.  So what comes next, an epiphany or an epitaph?  Let me know, if you see it before I do, scout.  Them’s standing orders.</w:t>
      </w:r>
    </w:p>
    <w:p>
      <w:pPr>
        <w:pStyle w:val="Normal"/>
        <w:spacing w:before="120" w:after="120"/>
        <w:rPr/>
      </w:pPr>
      <w:r>
        <w:rPr/>
      </w:r>
    </w:p>
    <w:p>
      <w:pPr>
        <w:pStyle w:val="Normal"/>
        <w:spacing w:before="120" w:after="120"/>
        <w:rPr/>
      </w:pPr>
      <w:r>
        <w:rPr>
          <w:i/>
        </w:rPr>
        <w:t>Requiem dona mihi, Domine</w:t>
      </w:r>
      <w:r>
        <w:rPr/>
        <w:t>.  You know, it sucks to act in the same historical play you are writing, Loco, especially when the bad guys aren’t acting at all.  Oh well, sounds like a mission dumb enough for cavalry.  That’s why they always send the Seventh Cavalry Regiment.</w:t>
      </w:r>
    </w:p>
    <w:p>
      <w:pPr>
        <w:pStyle w:val="Normal"/>
        <w:spacing w:before="120" w:after="120"/>
        <w:rPr/>
      </w:pPr>
      <w:r>
        <w:rPr/>
      </w:r>
    </w:p>
    <w:p>
      <w:pPr>
        <w:pStyle w:val="Normal"/>
        <w:spacing w:before="120" w:after="120"/>
        <w:rPr/>
      </w:pPr>
      <w:r>
        <w:rPr/>
        <w:t>But I’ll let it be for now.  Let there be crystal words of wisdom:</w:t>
      </w:r>
    </w:p>
    <w:p>
      <w:pPr>
        <w:pStyle w:val="Normal"/>
        <w:spacing w:before="120" w:after="120"/>
        <w:rPr/>
      </w:pPr>
      <w:r>
        <w:rPr/>
      </w:r>
    </w:p>
    <w:p>
      <w:pPr>
        <w:pStyle w:val="Normal"/>
        <w:spacing w:before="120" w:after="120"/>
        <w:rPr/>
      </w:pPr>
      <w:r>
        <w:rPr/>
        <w:t>When I find myself in times of trouble,</w:t>
      </w:r>
    </w:p>
    <w:p>
      <w:pPr>
        <w:pStyle w:val="Normal"/>
        <w:spacing w:before="120" w:after="120"/>
        <w:rPr/>
      </w:pPr>
      <w:r>
        <w:rPr/>
        <w:t>Mother Mary comes to me,</w:t>
      </w:r>
    </w:p>
    <w:p>
      <w:pPr>
        <w:pStyle w:val="Normal"/>
        <w:spacing w:before="120" w:after="120"/>
        <w:rPr/>
      </w:pPr>
      <w:r>
        <w:rPr/>
        <w:t>speaking words of wisdom, let it be.</w:t>
      </w:r>
    </w:p>
    <w:p>
      <w:pPr>
        <w:pStyle w:val="Normal"/>
        <w:spacing w:before="120" w:after="120"/>
        <w:rPr/>
      </w:pPr>
      <w:r>
        <w:rPr/>
      </w:r>
    </w:p>
    <w:p>
      <w:pPr>
        <w:pStyle w:val="Normal"/>
        <w:spacing w:before="120" w:after="120"/>
        <w:rPr/>
      </w:pPr>
      <w:r>
        <w:rPr/>
        <w:t>Don’t look at me, Loco, I’m listening to Paul sing about Mary, and I can’t talk just now.  Captains don’t cry.</w:t>
      </w:r>
    </w:p>
    <w:p>
      <w:pPr>
        <w:pStyle w:val="Normal"/>
        <w:spacing w:before="120" w:after="120"/>
        <w:rPr/>
      </w:pPr>
      <w:r>
        <w:rPr/>
      </w:r>
    </w:p>
    <w:p>
      <w:pPr>
        <w:pStyle w:val="Normal"/>
        <w:spacing w:before="120" w:after="120"/>
        <w:rPr/>
      </w:pPr>
      <w:r>
        <w:rPr/>
        <w:t xml:space="preserve">Say a prayer for them all, Ghost Troop!  </w:t>
      </w:r>
      <w:r>
        <w:rPr>
          <w:i/>
        </w:rPr>
        <w:t xml:space="preserve">Ora pro totis, exercitus sanctorum! </w:t>
      </w:r>
      <w:r>
        <w:rPr/>
        <w:t xml:space="preserve">Say the Lord’s prayer!  </w:t>
      </w:r>
      <w:r>
        <w:rPr>
          <w:i/>
        </w:rPr>
        <w:t>Dicite Patrem Nostrum</w:t>
      </w:r>
      <w:r>
        <w:rPr/>
        <w:t>!</w:t>
      </w:r>
    </w:p>
    <w:p>
      <w:pPr>
        <w:pStyle w:val="Normal"/>
        <w:spacing w:before="120" w:after="120"/>
        <w:rPr/>
      </w:pPr>
      <w:r>
        <w:rPr/>
      </w:r>
    </w:p>
    <w:p>
      <w:pPr>
        <w:pStyle w:val="Normal"/>
        <w:spacing w:before="120" w:after="120"/>
        <w:rPr/>
      </w:pPr>
      <w:r>
        <w:rPr/>
        <w:t>They answer – listen!</w:t>
      </w:r>
    </w:p>
    <w:p>
      <w:pPr>
        <w:pStyle w:val="Normal"/>
        <w:spacing w:before="120" w:after="120"/>
        <w:rPr>
          <w:i/>
          <w:i/>
        </w:rPr>
      </w:pPr>
      <w:r>
        <w:rPr>
          <w:i/>
        </w:rPr>
        <w:t>“</w:t>
      </w:r>
      <w:r>
        <w:rPr>
          <w:i/>
        </w:rPr>
        <w:t>Amen et pax omnibus hodie, etiam inimicis nostris!”  Ghost Troop,3/7 Cavalry</w:t>
      </w:r>
    </w:p>
    <w:p>
      <w:pPr>
        <w:pStyle w:val="Normal"/>
        <w:spacing w:before="120" w:after="120"/>
        <w:rPr>
          <w:i/>
          <w:i/>
        </w:rPr>
      </w:pPr>
      <w:r>
        <w:rPr>
          <w:i/>
        </w:rPr>
      </w:r>
    </w:p>
    <w:p>
      <w:pPr>
        <w:pStyle w:val="Normal"/>
        <w:spacing w:before="120" w:after="120"/>
        <w:rPr>
          <w:i/>
          <w:i/>
        </w:rPr>
      </w:pPr>
      <w:r>
        <w:rPr>
          <w:i/>
        </w:rPr>
        <w:t>Amen, fratres et sorores, amen.</w:t>
      </w:r>
    </w:p>
    <w:p>
      <w:pPr>
        <w:pStyle w:val="Normal"/>
        <w:spacing w:before="120" w:after="120"/>
        <w:rPr>
          <w:i/>
          <w:i/>
        </w:rPr>
      </w:pPr>
      <w:r>
        <w:rPr>
          <w:i/>
        </w:rPr>
        <w:t>Dux tuus Maius</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September 12, 0001, essay, “Democratic Nominee Howard Dean”</w:t>
      </w:r>
    </w:p>
    <w:p>
      <w:pPr>
        <w:pStyle w:val="Normal"/>
        <w:spacing w:before="120" w:after="120"/>
        <w:rPr/>
      </w:pPr>
      <w:r>
        <w:rPr/>
        <w:t>Howard Dean, like all the other Democrats, is just beginning to show up on the radar screen of the average American, so analysts are spinning their wheels looking for real traction to make predictions.  I’ll make their job easy for them.  Captain May sez Howard Dean is the Democratic candidate, and everything else is just hash for hacks to sort through so they can spin out clever clichés.</w:t>
      </w:r>
    </w:p>
    <w:p>
      <w:pPr>
        <w:pStyle w:val="Normal"/>
        <w:spacing w:before="120" w:after="120"/>
        <w:rPr/>
      </w:pPr>
      <w:r>
        <w:rPr/>
        <w:t>How do I know?  Same reason I knew we’d lose Iraq:  foundation.  It’s a martial arts concept.  Everyone who sees Bruce Lee’s kick thinks about the kicking foot, not grounding foot.  The grounding foot is the foundation.  Foundation is what you have to have before you have anything.  Bush forgot that (shit, he never knew it) and look how blind-sided we have been by this war.  Don’t forget what I’m going to tell you to prove that Dr. Dean is the guy.</w:t>
      </w:r>
    </w:p>
    <w:p>
      <w:pPr>
        <w:pStyle w:val="Normal"/>
        <w:spacing w:before="120" w:after="120"/>
        <w:rPr/>
      </w:pPr>
      <w:r>
        <w:rPr/>
        <w:t xml:space="preserve">Dr. Dean’s got foundation, but the media must reel in a small fish of truth day by day, even hour by hour, so it misses the big fish of substantial truth.  They’re too busy with news, and they can’t do good intelligence.  I learned that when I was in military intelligence, reading </w:t>
      </w:r>
      <w:r>
        <w:rPr>
          <w:i/>
        </w:rPr>
        <w:t>Pravda</w:t>
      </w:r>
      <w:r>
        <w:rPr/>
        <w:t xml:space="preserve">, </w:t>
      </w:r>
      <w:r>
        <w:rPr>
          <w:i/>
        </w:rPr>
        <w:t>Izvestiya</w:t>
      </w:r>
      <w:r>
        <w:rPr/>
        <w:t xml:space="preserve"> and </w:t>
      </w:r>
      <w:r>
        <w:rPr>
          <w:i/>
        </w:rPr>
        <w:t>Krasnaya Zvezda</w:t>
      </w:r>
      <w:r>
        <w:rPr/>
        <w:t>.  It takes a long while to pull in the big fish, and you’ve got to ignore the small fish; they’re only getting in the way.  All right, enough teasing.  Watch it in wonder as Captain May pulls in a whale’s worth of analysis:</w:t>
      </w:r>
    </w:p>
    <w:p>
      <w:pPr>
        <w:pStyle w:val="Normal"/>
        <w:spacing w:before="120" w:after="120"/>
        <w:rPr/>
      </w:pPr>
      <w:r>
        <w:rPr/>
        <w:t xml:space="preserve">Dean has the same advantage as Carter in 1976:  He is a governor with a good record in his state, and he has </w:t>
      </w:r>
      <w:r>
        <w:rPr>
          <w:b/>
          <w:i/>
        </w:rPr>
        <w:t>clarity</w:t>
      </w:r>
      <w:r>
        <w:rPr/>
        <w:t xml:space="preserve">.  I know I’m using words loosely, folks – writing about clarity among politicians is like talking about innocence in a porn movie, but I digress…  He has stated his </w:t>
      </w:r>
      <w:r>
        <w:rPr>
          <w:b/>
          <w:i/>
        </w:rPr>
        <w:t>antiwar</w:t>
      </w:r>
      <w:r>
        <w:rPr/>
        <w:t xml:space="preserve"> from the git-go, and the war’s a bust.  Take John Kerry, on the other hand.  He’s compromised, reduced to semantics.  There’s no defense for going along with dumb, failed fiasco.  (Y’all paying attention?)  “Smart call on the war,” the media pros will say, of Dr. Dean, but it wasn’t smart, it was clarity.  The man spoke from his heart when we needed men to speak from their hearts, and he deserves his due.</w:t>
      </w:r>
    </w:p>
    <w:p>
      <w:pPr>
        <w:pStyle w:val="Normal"/>
        <w:spacing w:before="120" w:after="120"/>
        <w:rPr/>
      </w:pPr>
      <w:r>
        <w:rPr/>
        <w:t xml:space="preserve">Dr. Dean has Carter </w:t>
      </w:r>
      <w:r>
        <w:rPr>
          <w:b/>
          <w:i/>
        </w:rPr>
        <w:t>charm</w:t>
      </w:r>
      <w:r>
        <w:rPr/>
        <w:t xml:space="preserve">.  He’s engaging, plays guitar well (Kerry does too, by the way, and I’m jealous of both of ‘em).  He’s </w:t>
      </w:r>
      <w:r>
        <w:rPr>
          <w:b/>
          <w:i/>
        </w:rPr>
        <w:t>nice</w:t>
      </w:r>
      <w:r>
        <w:rPr/>
        <w:t>.  Yep, I know what you pros are thinking:  “That’s ‘cause he ain’t a pro like us.”  You’re right folks, but don’t you ever get tired of being jaded?</w:t>
      </w:r>
    </w:p>
    <w:p>
      <w:pPr>
        <w:pStyle w:val="Normal"/>
        <w:spacing w:before="120" w:after="120"/>
        <w:rPr/>
      </w:pPr>
      <w:r>
        <w:rPr/>
        <w:t>After the media fiasco is out in the open right along with the military fiasco you’re going to have to admit that he was brave and true on the war, and then you’ll love him like his name was Kennedy.  When you can do that again, you’ll be as charming as he is.</w:t>
      </w:r>
    </w:p>
    <w:p>
      <w:pPr>
        <w:pStyle w:val="Normal"/>
        <w:spacing w:before="120" w:after="120"/>
        <w:rPr/>
      </w:pPr>
      <w:r>
        <w:rPr/>
        <w:t>[Aside to publishers:  The “charm” part means more market for your stale shit.  OK, got it?  I know what you need to know, gentlemen, so I keep it short and sweet when it counts.]</w:t>
      </w:r>
    </w:p>
    <w:p>
      <w:pPr>
        <w:pStyle w:val="Normal"/>
        <w:spacing w:before="120" w:after="120"/>
        <w:rPr/>
      </w:pPr>
      <w:r>
        <w:rPr/>
        <w:t xml:space="preserve">Dean is highly </w:t>
      </w:r>
      <w:r>
        <w:rPr>
          <w:b/>
          <w:i/>
        </w:rPr>
        <w:t>intelligent</w:t>
      </w:r>
      <w:r>
        <w:rPr/>
        <w:t xml:space="preserve">.  You have to go all the way to General Clark to find a brain as good as Dr. Dean’s.  He can think on his feet, and he doesn’t blow it with wasted words.  Did anyone besides me notice that he was the only candidate to end his statements on time in the Tuesday debates?  Yep, he did.  It’s called being </w:t>
      </w:r>
      <w:r>
        <w:rPr>
          <w:b/>
          <w:i/>
        </w:rPr>
        <w:t>efficient</w:t>
      </w:r>
      <w:r>
        <w:rPr/>
        <w:t>, and it’s what you’d like to see in a president for a change, right?</w:t>
      </w:r>
    </w:p>
    <w:p>
      <w:pPr>
        <w:pStyle w:val="Normal"/>
        <w:spacing w:before="120" w:after="120"/>
        <w:rPr/>
      </w:pPr>
      <w:r>
        <w:rPr/>
        <w:t xml:space="preserve">Dean is </w:t>
      </w:r>
      <w:r>
        <w:rPr>
          <w:b/>
          <w:i/>
        </w:rPr>
        <w:t>hip</w:t>
      </w:r>
      <w:r>
        <w:rPr/>
        <w:t>, at least for a white boy.  He’s making sure that the brothers see that he doesn’t mind standing in front of graffiti, and he shouldn’t.  How the hell are you going to address reality in America without acknowledging that graffiti is the newspaper of the unempowered, and they are many.  Graffiti is nothing more, nothing less, than the truth that can’t be printed in respectable venues.  It has existed from the ruins of Pompeii, to the Walls of Tiananmen Square.</w:t>
      </w:r>
    </w:p>
    <w:p>
      <w:pPr>
        <w:pStyle w:val="Normal"/>
        <w:spacing w:before="120" w:after="120"/>
        <w:rPr/>
      </w:pPr>
      <w:r>
        <w:rPr/>
        <w:t>Let’s talk reality, because that’s what graffiti is, the reality you don’t want to think about.  I’d like to call my book a work of graffiti, and I’m proud to do it on the spot.  Here’s the kind of real shit that makes rappers rap and taggers tag:</w:t>
      </w:r>
    </w:p>
    <w:p>
      <w:pPr>
        <w:pStyle w:val="Normal"/>
        <w:spacing w:before="120" w:after="120"/>
        <w:rPr/>
      </w:pPr>
      <w:r>
        <w:rPr/>
        <w:t xml:space="preserve">I’ve had a gunfight over a chick named </w:t>
      </w:r>
      <w:r>
        <w:rPr>
          <w:i/>
        </w:rPr>
        <w:t>Julia</w:t>
      </w:r>
      <w:r>
        <w:rPr/>
        <w:t xml:space="preserve"> in the parking lot while I was teaching about Cauplets and Montagues next door.  All right, you tell me where drama stops and life starts?  It’s even harder to figure out when you’re a teenager wondering how the hell you’re supposed to focus when there are bullets out there.  This ain’t Kansas we’re talking about any more.  There are better plays out in reality than any of the Walter Mitty shit they slap up from Hollywood.</w:t>
      </w:r>
    </w:p>
    <w:p>
      <w:pPr>
        <w:pStyle w:val="Normal"/>
        <w:spacing w:before="120" w:after="120"/>
        <w:rPr/>
      </w:pPr>
      <w:r>
        <w:rPr/>
        <w:t xml:space="preserve">Go to the ghetto – and don’t take Jayson Blair’s word for it if he tells you he’s been there – check it out.  Be in the barrio.  Confabulate with the Crackers.  They’ve all got the stories, they’ve got the reality, and they know it sucks.  So do y’all, by the way, which is why you live in loft apartments or cool houses where no one is crass enough to say the N-word and no black professional is crass enough to act like one.  Y’all think Condi and Colon (Jesus, who </w:t>
      </w:r>
      <w:r>
        <w:rPr>
          <w:i/>
        </w:rPr>
        <w:t>named</w:t>
      </w:r>
      <w:r>
        <w:rPr/>
        <w:t xml:space="preserve"> that child?) are real black folks?  Haven’t y’all grown up saying that skin color is irrelevant?  Well, in their case it really is.  They’re whiter than y’all (apologies to my brothers and sisters, but I’m bitching at the Cracker Media now).</w:t>
      </w:r>
    </w:p>
    <w:p>
      <w:pPr>
        <w:pStyle w:val="Normal"/>
        <w:spacing w:before="120" w:after="120"/>
        <w:rPr/>
      </w:pPr>
      <w:r>
        <w:rPr/>
        <w:t>Harry Belafonte was right to say Powell was an Uncle Tom, and Captain May sez that he and CLR qualify for a minstrel show.  I have to share credit with that remembered phrase with Mr. Colemanoleman, my eighty-year-old black friend.  I visit him every day, and he talks to me about things like Jim Crow and WWII in the Pacific.  I’ve adopted him as my granddad, and when I rode my bicycle to Ft. Stewart, I climbed a flagpole in Mississippi to take down the same Confederate flag my ancestors fought for because it was past due.  He’s got it at home.  Call and ask:  713-633-4362.  He also knows all about my theories, as does his wife.  They watch the news channels like a damn soap opera, and we’ve been sitting out in the front yard picking you apart since March.  I’ll bet more people in H-town know about the Battle of Baghdad than in New York.  Y’all are just going to ignore reality until it’s too late.  The first industry to crash before the looming depression will be media.  You’ve sold it for money, brothers and sisters, and I won’t be mean and say what that makes you, because the People (your bosses call them “the market”) will say it loud and long without my help.  I’ve gotten my anger out of the way by bitching at you on the phone and through the mails.  The public hasn’t even turned on to its anger, but it will, because no matter how you guys try to package the war it’s still a piece of shit.  Phew!  Glad I don’t have your jobs!</w:t>
      </w:r>
    </w:p>
    <w:p>
      <w:pPr>
        <w:pStyle w:val="Normal"/>
        <w:spacing w:before="120" w:after="120"/>
        <w:rPr/>
      </w:pPr>
      <w:r>
        <w:rPr/>
        <w:t xml:space="preserve">Back to reality…  One of my students got mugged by the cops one night.  Yeah, right you say?  Yeah, right I say back at you, yeah, </w:t>
      </w:r>
      <w:r>
        <w:rPr>
          <w:i/>
        </w:rPr>
        <w:t>fucking</w:t>
      </w:r>
      <w:r>
        <w:rPr/>
        <w:t xml:space="preserve"> right.  Well, the kid’s home boys went out and spray painted HATER on the cop’s personal car the next day.  You’d say he ought to go to jail; I say I gave him a professional salute in front of a class.  His graffiti was MLK’s civil disobedience.</w:t>
      </w:r>
    </w:p>
    <w:p>
      <w:pPr>
        <w:pStyle w:val="Normal"/>
        <w:spacing w:before="120" w:after="120"/>
        <w:rPr/>
      </w:pPr>
      <w:r>
        <w:rPr/>
        <w:t xml:space="preserve">Another story?  Four of my English students were outside on a sidewalk talking to me about Plato’s </w:t>
      </w:r>
      <w:r>
        <w:rPr>
          <w:i/>
        </w:rPr>
        <w:t>Republic</w:t>
      </w:r>
      <w:r>
        <w:rPr/>
        <w:t xml:space="preserve"> as I stood in the grass…  Two punks on mountain bikes came hauling ass down the side walk and nearly ran them down.  These thugs didn’t brake and didn’t swerve; it was simple assault.  Why didn’t someone call the cops?</w:t>
      </w:r>
    </w:p>
    <w:p>
      <w:pPr>
        <w:pStyle w:val="Normal"/>
        <w:spacing w:before="120" w:after="120"/>
        <w:rPr/>
      </w:pPr>
      <w:r>
        <w:rPr/>
        <w:t xml:space="preserve">Folks, it </w:t>
      </w:r>
      <w:r>
        <w:rPr>
          <w:i/>
        </w:rPr>
        <w:t>was</w:t>
      </w:r>
      <w:r>
        <w:rPr/>
        <w:t xml:space="preserve"> the cops.</w:t>
      </w:r>
    </w:p>
    <w:p>
      <w:pPr>
        <w:pStyle w:val="Normal"/>
        <w:spacing w:before="120" w:after="120"/>
        <w:rPr/>
      </w:pPr>
      <w:r>
        <w:rPr/>
        <w:t xml:space="preserve">Thank God someone </w:t>
      </w:r>
      <w:r>
        <w:rPr>
          <w:i/>
        </w:rPr>
        <w:t>did</w:t>
      </w:r>
      <w:r>
        <w:rPr/>
        <w:t xml:space="preserve"> call the cops:  </w:t>
      </w:r>
      <w:r>
        <w:rPr>
          <w:i/>
        </w:rPr>
        <w:t>Capitan Mayo (solamente a mis amigos Hispanicos:  Oye, como va!)</w:t>
      </w:r>
      <w:r>
        <w:rPr/>
        <w:t>.  I made a citizen’s report to internal affairs knowing damn well that it wasn’t safe to make a citizen’s complaint against the Houston Police Department if you were in the barrio.  HPD blue was more feared than Crip blue.  Just to make sure they fried, I did something brilliant:  Next day I assigned all my students and essay “</w:t>
      </w:r>
      <w:r>
        <w:rPr>
          <w:i/>
        </w:rPr>
        <w:t>What happened to me after school yesterday afternoon.</w:t>
      </w:r>
      <w:r>
        <w:rPr/>
        <w:t>”  There was only one criterion for an A test grade:  Tell the truth.</w:t>
      </w:r>
    </w:p>
    <w:p>
      <w:pPr>
        <w:pStyle w:val="Normal"/>
        <w:spacing w:before="120" w:after="120"/>
        <w:rPr/>
      </w:pPr>
      <w:r>
        <w:rPr/>
        <w:t>Everyone got an A.  I got four statements so that I could get two little pigs off our streets.  Serves ‘em right – right?  My kids said I was brave but stupid, and I might get myself killed messing with haters.  (That’s what they call cops, folks, wonder why?)</w:t>
      </w:r>
    </w:p>
    <w:p>
      <w:pPr>
        <w:pStyle w:val="Normal"/>
        <w:spacing w:before="120" w:after="120"/>
        <w:rPr/>
      </w:pPr>
      <w:r>
        <w:rPr/>
        <w:t>They were right about my being stupid, but like I said, I’m white, so it’s natural.  I played the system like a pro:  I made sure to line myself up with the superintendent of the Raul Yzaguirre School for Success.  But that son of a bitch, Richard Farias, sold me and the kids out in a power deal with an HPD chieftain, then he called the kids in and scared them into backing off.  I was still on the hook, though, and everyone knew it.  I didn’t whine, I went tactical with my safety.</w:t>
      </w:r>
    </w:p>
    <w:p>
      <w:pPr>
        <w:pStyle w:val="Normal"/>
        <w:spacing w:before="120" w:after="120"/>
        <w:rPr/>
      </w:pPr>
      <w:r>
        <w:rPr/>
        <w:t>Shit, I’d been busted for fighting two years before, I’m a martial artist, and any lying cop can bust a cap on a captain like me and get off with any bullshit story he wants to use.  Ever been to Harris County, folks?  Nice place, but avoid the cops.</w:t>
      </w:r>
    </w:p>
    <w:p>
      <w:pPr>
        <w:pStyle w:val="Normal"/>
        <w:spacing w:before="120" w:after="120"/>
        <w:rPr/>
      </w:pPr>
      <w:r>
        <w:rPr/>
        <w:t>Everyone in the school wondered why it was that I began to arrive in the mornings with a backpack on me and a ten-mile hike behind me.  Shit, I didn’t want to be ambushed, and I took a different route every time I left or returned to school; I entered the school from all directions; I rigged my window so that I could jimmy it and climb in from the outside so that I could use it in an emergency.  That’s street reality, folks.</w:t>
      </w:r>
    </w:p>
    <w:p>
      <w:pPr>
        <w:pStyle w:val="Normal"/>
        <w:spacing w:before="120" w:after="120"/>
        <w:rPr/>
      </w:pPr>
      <w:r>
        <w:rPr/>
        <w:t xml:space="preserve">Listen to some goddamn Wyclef Jean, you dumbass honkies!  Why is it that you have to wait until the brothers are tired of the shit before you think it’s hip to dig it?  Shit, somebody in my poor race is going to have to grow some soul!  </w:t>
      </w:r>
      <w:r>
        <w:rPr>
          <w:i/>
        </w:rPr>
        <w:t>Dr. Dean</w:t>
      </w:r>
      <w:r>
        <w:rPr/>
        <w:t xml:space="preserve"> said he listened to WJ, so get some.  Try </w:t>
      </w:r>
      <w:r>
        <w:rPr>
          <w:i/>
        </w:rPr>
        <w:t>The Score</w:t>
      </w:r>
      <w:r>
        <w:rPr/>
        <w:t xml:space="preserve"> by the Fugees – it’s his breakout album, and the best-selling hip hop album since the genre started up; try </w:t>
      </w:r>
      <w:r>
        <w:rPr>
          <w:i/>
        </w:rPr>
        <w:t>Carnival</w:t>
      </w:r>
      <w:r>
        <w:rPr/>
        <w:t xml:space="preserve"> next; try </w:t>
      </w:r>
      <w:r>
        <w:rPr>
          <w:i/>
        </w:rPr>
        <w:t>Ecleftic</w:t>
      </w:r>
      <w:r>
        <w:rPr/>
        <w:t xml:space="preserve"> after that, and write me back if you can figure out the title pun the brother made to fuck with your mind.  Shit, y’all could learn more from WJ than your bosses, I assure you.</w:t>
      </w:r>
    </w:p>
    <w:p>
      <w:pPr>
        <w:pStyle w:val="Normal"/>
        <w:spacing w:before="120" w:after="120"/>
        <w:rPr/>
      </w:pPr>
      <w:r>
        <w:rPr/>
        <w:t xml:space="preserve">WJ, hmmm…  Reminds me of WSJ, and makes all of y’all think that I’m going to take after the Wall Street Journal for its pre-war war profiteering posturing, but you’d be wrong children (and has anyone ever heard of </w:t>
      </w:r>
      <w:r>
        <w:rPr>
          <w:i/>
        </w:rPr>
        <w:t>paralipsis</w:t>
      </w:r>
      <w:r>
        <w:rPr/>
        <w:t>?).  Nope, the WSJ is my New York paper, right or wrong, ‘cause they gave a job to Barbara Phillips, who talked to me about tightening up my prose to perfect my genius as a writer.  “You’re such a gifted writer,” she would say with each essay, “but…” then she’d give me pointers.</w:t>
      </w:r>
    </w:p>
    <w:p>
      <w:pPr>
        <w:pStyle w:val="Normal"/>
        <w:spacing w:before="120" w:after="120"/>
        <w:rPr/>
      </w:pPr>
      <w:r>
        <w:rPr/>
        <w:t xml:space="preserve">Like every romantic captain, I loved the praise, and as for all the good advice, I paid as much attention as I’m able.  I’m just ornery and incorrigible, Barb, can’t help it.  This is just the kind of nigga I am.  Ooops!  Did I just write </w:t>
      </w:r>
      <w:r>
        <w:rPr>
          <w:i/>
        </w:rPr>
        <w:t>nigger</w:t>
      </w:r>
      <w:r>
        <w:rPr/>
        <w:t xml:space="preserve"> in an essay/letter/intelligence report?  Nope, see, you don’t look for shit like you need to.  I wrote </w:t>
      </w:r>
      <w:r>
        <w:rPr>
          <w:i/>
        </w:rPr>
        <w:t>nigga</w:t>
      </w:r>
      <w:r>
        <w:rPr/>
        <w:t xml:space="preserve">, and even white boys can be niggas, if they know how to flow…  Never mind, never mind.  Suffice it to say that in true hip culture, like that of my tag artists, anyone who wants to can be a nigga.  All </w:t>
      </w:r>
      <w:r>
        <w:rPr>
          <w:i/>
        </w:rPr>
        <w:t>mis amigos Mexicanos</w:t>
      </w:r>
      <w:r>
        <w:rPr/>
        <w:t xml:space="preserve"> are calling themselves niggas.  As usual, you white boys are just slow to catch on to what’s cool.  So niggas, </w:t>
      </w:r>
      <w:r>
        <w:rPr>
          <w:i/>
        </w:rPr>
        <w:t>please</w:t>
      </w:r>
      <w:r>
        <w:rPr/>
        <w:t>, take any and all nasty-assed hypocrisy about language to another hood.  We don’t have much of it in mine.</w:t>
      </w:r>
    </w:p>
    <w:p>
      <w:pPr>
        <w:pStyle w:val="Normal"/>
        <w:spacing w:before="120" w:after="120"/>
        <w:rPr/>
      </w:pPr>
      <w:r>
        <w:rPr/>
        <w:t xml:space="preserve">Sorry Barb, stay with me, you’re used to my drifts, and there’s been a time or two that you called ‘em </w:t>
      </w:r>
      <w:r>
        <w:rPr>
          <w:i/>
        </w:rPr>
        <w:t>rifts</w:t>
      </w:r>
      <w:r>
        <w:rPr/>
        <w:t>, which was a cool turn of phrase.  Do you remember when you and me and Major Kathleen Daniels got together when I finally made it up to see the city that never sleeps and never lets you sleep?  Well, we were up there to bust the Army for systemic sexual harassment on the Geraldo show.</w:t>
      </w:r>
    </w:p>
    <w:p>
      <w:pPr>
        <w:pStyle w:val="Normal"/>
        <w:spacing w:before="120" w:after="120"/>
        <w:rPr/>
      </w:pPr>
      <w:r>
        <w:rPr/>
        <w:t>Yep, on Geraldo, I have no pride at all.  I was willing to go on national TV by name of Captain May and tell a one-star female Pentagon stooge that she was full of shit when she parroted the (male) party line that the Army didn’t have a sex problem.  A few million souls saw and heard me compare her to a Klanner who was saying that just a few lynchings every year in Dixie didn’t mean we had a race problem.  Ain’t it amazing how low down I consistently show myself to be when I think higher principle is involved?  Foolish, huh?</w:t>
      </w:r>
    </w:p>
    <w:p>
      <w:pPr>
        <w:pStyle w:val="Normal"/>
        <w:spacing w:before="120" w:after="120"/>
        <w:rPr/>
      </w:pPr>
      <w:r>
        <w:rPr/>
        <w:t xml:space="preserve">Anyhow, Barb, you showed me and the Major Daniels how to ride the subways, and amazed us by telling us that you didn’t know how to drive.  We walked around a bit and went to a diner for a sandwich, and I started talking Spanish to one of my brown sisters, just like down home in H-town.  You tittered until you busted out laughing because she was from Pakistan!  Dammit, when are you people in New York City going to start teaching your brown people to talk </w:t>
      </w:r>
      <w:r>
        <w:rPr>
          <w:i/>
        </w:rPr>
        <w:t>Spanish</w:t>
      </w:r>
      <w:r>
        <w:rPr/>
        <w:t>?</w:t>
      </w:r>
    </w:p>
    <w:p>
      <w:pPr>
        <w:pStyle w:val="Normal"/>
        <w:spacing w:before="120" w:after="120"/>
        <w:rPr/>
      </w:pPr>
      <w:r>
        <w:rPr/>
        <w:t>I was charmed, Miss Phillips, but I knew I had to be good with Major Daniels there…  By the way, I wrote a couple of op-eds for the Chronicle on the Army’s sexism.  Didn’t help my career much, and I sort of dwindled out of the Army after that.  It was worth it though, don’t you think?</w:t>
      </w:r>
    </w:p>
    <w:p>
      <w:pPr>
        <w:pStyle w:val="Normal"/>
        <w:spacing w:before="120" w:after="120"/>
        <w:rPr/>
      </w:pPr>
      <w:r>
        <w:rPr/>
        <w:t xml:space="preserve">Do you remember how I was writing editorials for bread over at Post/Newsweek for Steve Wasserman?  Yeah, it was a gig, but you and Major Daniels, my two patronesses, said that scribbling 150 words a day was nothing more than writing a bubble gum card, and that I needed something that would hold my focus.  Good news, Barb, I’ve found the thing that holds my focus.  When I get a hip editor like you (not like that ragtag bunch at the Cowardly Chronicle), I’ll have a pretty good book here, don’t you think?  It seems to be a new genre of its own, something like Michael Moore’s ambush journalism.  It’s also mid-range literature, decent poetry and fucking </w:t>
      </w:r>
      <w:r>
        <w:rPr>
          <w:i/>
        </w:rPr>
        <w:t>outstanding</w:t>
      </w:r>
      <w:r>
        <w:rPr/>
        <w:t xml:space="preserve"> military intelligence, if I do say so myself – and I do.</w:t>
      </w:r>
    </w:p>
    <w:p>
      <w:pPr>
        <w:pStyle w:val="Normal"/>
        <w:spacing w:before="120" w:after="120"/>
        <w:rPr/>
      </w:pPr>
      <w:r>
        <w:rPr/>
        <w:t>You’re in if you want in, just remember that I’ve given you orders not to violate my confidentiality as a fearful source of information alleging that my president has committed treason against the American People.  Please, please, please don’t let anyone pass this e-mail, or any part of the book, around New York.  Oh my God, no!  Miss Phillips, WSJ (it means we’re tight when I call you by your initials), all of you, please, please, please don’t let those folks you are all scared of see any of the stuff I’m writing, because if they knew that I said FUCK YOU TRAITORS like graffiti in a letter that circled the globe instantly they’d be so pissed that they’d make me die – from laughter.</w:t>
      </w:r>
    </w:p>
    <w:p>
      <w:pPr>
        <w:pStyle w:val="Normal"/>
        <w:spacing w:before="120" w:after="120"/>
        <w:rPr/>
      </w:pPr>
      <w:r>
        <w:rPr/>
        <w:t xml:space="preserve">Ain’t y’all figure it out yet?  Bush ain’t tough, he’s just tough compared to you.  You are his natural prey, because his is a bully.  Well, boys and girls, I’m your dream boy if you want someone who isn’t scared of bullies – haven’t y’all figured that out yet?  I know you’ve had a belly full of him, and it serves you right!  His stooges (e.g., Sean Hannity, Frank Michel) will fall the hardest, and that’s fair, too.  The last one to laugh at the emperor’s lack of clothes becomes part of the joke, right?  Well, get off your knees when you’re tired of getting screwed by George XLIII – and listen hard when Captain May sez that’s what happens to you when you get embedded.  Shit, y’all are going to have a hard time living </w:t>
      </w:r>
      <w:r>
        <w:rPr>
          <w:i/>
        </w:rPr>
        <w:t>that</w:t>
      </w:r>
      <w:r>
        <w:rPr/>
        <w:t xml:space="preserve"> word down!  It means your bosses are calling you whores, and you just smiled and took the paycheck.  I hope you’re not with MSNBC.  Jesus, they’re still using the E-word, as if there were any hope of propping it up.  They call their political reporters “Campaign embeds.”  Sucks to work for the squares, I guess.  It’s been a while for me, and unemployment is a noble pursuit, when it comes out of principle.  I’ve been fired every three years for a couple of decades now.  How can I prove it unemployment is a good gig?  Because y’all read my shit so you’ll know what’s </w:t>
      </w:r>
      <w:r>
        <w:rPr>
          <w:i/>
        </w:rPr>
        <w:t>real</w:t>
      </w:r>
      <w:r>
        <w:rPr/>
        <w:t>, and that proves that you trust me more than your bosses, so-called friends (mere contacts) and siliconed honeys.  See, you can’t be profound if you’re not willing to risk being ridiculous.  I’m ridiculously profound.</w:t>
      </w:r>
    </w:p>
    <w:p>
      <w:pPr>
        <w:pStyle w:val="Normal"/>
        <w:spacing w:before="120" w:after="120"/>
        <w:rPr/>
      </w:pPr>
      <w:r>
        <w:rPr/>
        <w:t xml:space="preserve">All right, we’ve started off the day with a fun essay, and I want to go light up and kiss Miss Mary (there’s a song about her in WJ’s </w:t>
      </w:r>
      <w:r>
        <w:rPr>
          <w:i/>
        </w:rPr>
        <w:t>Ecleftic</w:t>
      </w:r>
      <w:r>
        <w:rPr/>
        <w:t xml:space="preserve">, squares).  You don’t know the </w:t>
      </w:r>
      <w:r>
        <w:rPr>
          <w:i/>
        </w:rPr>
        <w:t>embedding</w:t>
      </w:r>
      <w:r>
        <w:rPr/>
        <w:t xml:space="preserve"> system I’ve worked out to work around you, do you?  Nope?  Read my WSJ stuff, then read my Chronicle piece on rap music from the fall of 2000.  Pass it on to the NSA, they’ll have fun with it, because they’re as tired of Bush’s bullshit as any of you are.  They need a laugh, and believe me, they’re plenty miffed at being dissed by the prez at every turn when they tried to steer him straight on intelligence.</w:t>
      </w:r>
    </w:p>
    <w:p>
      <w:pPr>
        <w:pStyle w:val="Normal"/>
        <w:spacing w:before="120" w:after="120"/>
        <w:rPr/>
      </w:pPr>
      <w:r>
        <w:rPr/>
        <w:t>How about I leave you with one more recommendation:  Start showing Dr. Dean some respect by using his damn title!  The man worked hard to learn medicine.  If you’re going to call Condor Lisa “Doctor Rice” you can damn well call that man “Doctor Dean.”</w:t>
      </w:r>
    </w:p>
    <w:p>
      <w:pPr>
        <w:pStyle w:val="Normal"/>
        <w:spacing w:before="120" w:after="120"/>
        <w:rPr/>
      </w:pPr>
      <w:r>
        <w:rPr/>
        <w:t xml:space="preserve">And lastly, a few words for Dr. Dean:  Go towards the brothers, and you can’t miss.  Black folks are the only folks with any sense any more, and hip-hop reality is new reality that you can tap into.  Have your staffers watch the movie </w:t>
      </w:r>
      <w:r>
        <w:rPr>
          <w:i/>
        </w:rPr>
        <w:t>Bullworth</w:t>
      </w:r>
      <w:r>
        <w:rPr/>
        <w:t xml:space="preserve"> a few times and let ‘em milk the radical concepts.  Hell, I’ve had Ghost Troop, 3/7 Cavalry watching </w:t>
      </w:r>
      <w:r>
        <w:rPr>
          <w:i/>
        </w:rPr>
        <w:t>Wag the Dog</w:t>
      </w:r>
      <w:r>
        <w:rPr/>
        <w:t xml:space="preserve"> to explain media/military and </w:t>
      </w:r>
      <w:r>
        <w:rPr>
          <w:i/>
        </w:rPr>
        <w:t>Lawrence of Arabia</w:t>
      </w:r>
      <w:r>
        <w:rPr/>
        <w:t xml:space="preserve"> to explain both our Infowar here and the military situation in Iraq.  </w:t>
      </w:r>
      <w:r>
        <w:rPr>
          <w:i/>
        </w:rPr>
        <w:t>Bullworth</w:t>
      </w:r>
      <w:r>
        <w:rPr/>
        <w:t xml:space="preserve">’s your movie.  There’s a lot of people in my hood that ain’t even voting, and I’m betting that after the shitstorm we’re about to go through with the lost war and the lost Infowar, they’ll be out in force next year.  The Republican Right is about to disappear like the Nazi Party, and no one is going to admit having voted for Bush.  Here’s an interesting poll for you to tip the media toward (never mind, I’ll do it for you):  How many people surveyed today would admit that they voted for Bush.  I bet you’ll find that more and more folks are un-voting for Bush.  Make it a poll of who voted for who and it won’t be close.  Gore by a landslide!  Why?  Because the people who voted </w:t>
      </w:r>
      <w:r>
        <w:rPr>
          <w:i/>
        </w:rPr>
        <w:t>against</w:t>
      </w:r>
      <w:r>
        <w:rPr/>
        <w:t xml:space="preserve"> George XLIII are proud of themselves, and the people who voted </w:t>
      </w:r>
      <w:r>
        <w:rPr>
          <w:i/>
        </w:rPr>
        <w:t>for</w:t>
      </w:r>
      <w:r>
        <w:rPr/>
        <w:t xml:space="preserve"> him feel like suckers.  It was a mistake, and they want to forget about it.  General Clark is going to be your Republican opponent, but I’ve already written you a whole report about that…</w:t>
      </w:r>
    </w:p>
    <w:p>
      <w:pPr>
        <w:pStyle w:val="Normal"/>
        <w:spacing w:before="120" w:after="120"/>
        <w:rPr/>
      </w:pPr>
      <w:r>
        <w:rPr/>
        <w:t>Sorry for not having getting back with your people about the graffiti backdrop for one of your urban speeches a couple of weeks ago, by the way.  I thought it was brilliant (which means it was, Dr. Dean).  I used to teach some taggers, and they are the real media.  In Houston there’s report of some kind of crazy man who’s paying a bounty of $1000 for any tagger who makes</w:t>
      </w:r>
    </w:p>
    <w:p>
      <w:pPr>
        <w:pStyle w:val="Normal"/>
        <w:spacing w:before="120" w:after="120"/>
        <w:rPr/>
      </w:pPr>
      <w:r>
        <w:rPr/>
        <w:t>RIP 3/7 CAV</w:t>
      </w:r>
    </w:p>
    <w:p>
      <w:pPr>
        <w:pStyle w:val="Normal"/>
        <w:spacing w:before="120" w:after="120"/>
        <w:rPr/>
      </w:pPr>
      <w:r>
        <w:rPr/>
        <w:t>CPTMAY</w:t>
      </w:r>
    </w:p>
    <w:p>
      <w:pPr>
        <w:pStyle w:val="Normal"/>
        <w:spacing w:before="120" w:after="120"/>
        <w:rPr/>
      </w:pPr>
      <w:r>
        <w:rPr/>
        <w:t>appear to the public.  But that’s not why it’s going up.  It’s going up because the taggers have enough street sense to believe someone who tells them about the infohustle.  They understand a con when it’s shown to them, but then, colored folks are usually smarter than whites.  I already mentioned that, didn’t I?  See, dumb white man.  They are very creative, and very brave, and very revolutionary.</w:t>
      </w:r>
    </w:p>
    <w:p>
      <w:pPr>
        <w:pStyle w:val="Normal"/>
        <w:spacing w:before="120" w:after="120"/>
        <w:rPr/>
      </w:pPr>
      <w:r>
        <w:rPr/>
        <w:t>Compliments, Doc</w:t>
      </w:r>
    </w:p>
    <w:p>
      <w:pPr>
        <w:pStyle w:val="Normal"/>
        <w:spacing w:before="120" w:after="120"/>
        <w:rPr/>
      </w:pPr>
      <w:r>
        <w:rPr/>
        <w:t>Captain May</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September 12, 0115, email to Ghost Troop</w:t>
      </w:r>
    </w:p>
    <w:p>
      <w:pPr>
        <w:pStyle w:val="Normal"/>
        <w:spacing w:before="120" w:after="120"/>
        <w:rPr/>
      </w:pPr>
      <w:r>
        <w:rPr/>
        <w:t>We have been contacted by four political campaigns in the last three days.  The rout is on.  We are about to find that we are in their midst.  If they’re running from us, treat them like friends, because that means they’ll be running to the truth.  If they stand their ground, cut them down.  I have drawn the light saber of our cause by unveiling the manuscript.</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September 12, 0200, manifesto to the Green Party (ongoing document)</w:t>
      </w:r>
    </w:p>
    <w:p>
      <w:pPr>
        <w:pStyle w:val="Normal"/>
        <w:spacing w:before="120" w:after="120"/>
        <w:rPr/>
      </w:pPr>
      <w:r>
        <w:rPr/>
        <w:t>Hey guys, it’s me again, your April Fool, Captain May.  Yep.  Like I’ve been telling y’all, I’m for real on my allegation that there’s a cover-up and a Constitutional crisis going on.  Just look at the list of folks who read my stuff on the sly, in the belly of the whale like a bunch of Jonahs and hoping to hell they’ll get out via the mouth instead the ass.  Yep, the reality of things is pretty shitty for them, boys and girls.</w:t>
      </w:r>
    </w:p>
    <w:p>
      <w:pPr>
        <w:pStyle w:val="Normal"/>
        <w:spacing w:before="120" w:after="120"/>
        <w:rPr/>
      </w:pPr>
      <w:r>
        <w:rPr/>
        <w:t xml:space="preserve">Hey, how about the radical proposition I made the other day?  How about you guys make a </w:t>
      </w:r>
      <w:r>
        <w:rPr>
          <w:i/>
        </w:rPr>
        <w:t>serious</w:t>
      </w:r>
      <w:r>
        <w:rPr/>
        <w:t xml:space="preserve"> bid for the White House?  Tell you what, my grandfather May ran for Governor of Texas in 1952 on a segregationist platform, and I need to balance our the sin for my black brothers.  I’ll run for president for your party, supposing that your party is my kind of party.</w:t>
      </w:r>
    </w:p>
    <w:p>
      <w:pPr>
        <w:pStyle w:val="Normal"/>
        <w:spacing w:before="120" w:after="120"/>
        <w:rPr/>
      </w:pPr>
      <w:r>
        <w:rPr/>
        <w:t>“</w:t>
      </w:r>
      <w:r>
        <w:rPr/>
        <w:t>What kind of party is that?”</w:t>
      </w:r>
    </w:p>
    <w:p>
      <w:pPr>
        <w:pStyle w:val="Normal"/>
        <w:spacing w:before="120" w:after="120"/>
        <w:rPr/>
      </w:pPr>
      <w:r>
        <w:rPr/>
        <w:t>One that runs on the utterly simple premise that the nation has been misled by both parties, the media and the military/industrial complex to undermine the foundations of our Republic.  You see, the media whores and the political whores and the money whores all got together and cooked up this fantasy flick called Operation Iraqi Freedom.  They were really going to do some drilling in Iraq with the prez, but the prez couldn’t perform.  Oh, yeah, he talks big (pretends like he’s from Texas), but he’s a garden variety Ivy League brat.</w:t>
      </w:r>
    </w:p>
    <w:p>
      <w:pPr>
        <w:pStyle w:val="Normal"/>
        <w:spacing w:before="120" w:after="120"/>
        <w:rPr/>
      </w:pPr>
      <w:r>
        <w:rPr/>
        <w:t xml:space="preserve">You know why we’ll be a serious party?  Because things are that far out of hand, folks.  If you had a serious man, say a hero who had charged right at the conspiracy of silence like a knight, why then you could shift the foundations back.  I’ve only run for office twice in my life:  once was when I was fifteen, and I became president of my sophomore class of 600; the other time was the next year, when I became the first junior in fifty years to be elected Student Government President of Smiley High School in Houston, Texas, in a racially diverse student population of 2,500 made up of equal parts black, brown and white.  All I had to do was take over the school newspaper, get thrown out for being too radical in my editorials, and bask in the praise of every person in my school who knew I was talking the truth about old Cracker bullshit institutions run by my brother Baptists.  I already had a black girlfriend (kisses to J.J.), which had gotten me bricked by the local Klan one dark night, and by the Future Farmers of America in broad daylight.  See, folks, that added to my high school fame.  Everyone loves a man who doesn’t back down, that’s why </w:t>
      </w:r>
      <w:r>
        <w:rPr>
          <w:i/>
        </w:rPr>
        <w:t>High Noon</w:t>
      </w:r>
      <w:r>
        <w:rPr/>
        <w:t xml:space="preserve"> is such a classic.  Everybody want to be the friend of a hero – just as soon as the danger is gone.</w:t>
      </w:r>
    </w:p>
    <w:p>
      <w:pPr>
        <w:pStyle w:val="Normal"/>
        <w:spacing w:before="120" w:after="120"/>
        <w:rPr/>
      </w:pPr>
      <w:r>
        <w:rPr/>
        <w:t xml:space="preserve">A couple of other notes on how I took got control of my high school:  I started flying in the face of convention by wearing an afro.  It was soft and silky blonde and I must have had five hundred sisters wanting to rub it for good luck when they saw me.  We laughed.  They voted.  Shit, y’all, </w:t>
      </w:r>
      <w:r>
        <w:rPr>
          <w:i/>
        </w:rPr>
        <w:t>everybody</w:t>
      </w:r>
      <w:r>
        <w:rPr/>
        <w:t xml:space="preserve"> voted.  I won by a landslide.  The election was over before it started.  So what was my secret, do you think?  I was the right man at the right place at the right time, folks.  Smiley High had been undergoing race riots for years, and there had to be someone with enough balls to bring black and white together.  Two colors, two ball.  Mike Charlie (Mission Complete – I’ll introduce it as a novel phrase in the campaign.)  Call Mrs. Reagan or Mrs. Stull at Smiley High.  They still work there, and they remember me well.</w:t>
      </w:r>
    </w:p>
    <w:p>
      <w:pPr>
        <w:pStyle w:val="Normal"/>
        <w:spacing w:before="120" w:after="120"/>
        <w:rPr/>
      </w:pPr>
      <w:r>
        <w:rPr/>
        <w:t>So what else have I done so far?</w:t>
      </w:r>
    </w:p>
    <w:p>
      <w:pPr>
        <w:pStyle w:val="Normal"/>
        <w:spacing w:before="120" w:after="120"/>
        <w:rPr/>
      </w:pPr>
      <w:r>
        <w:rPr/>
        <w:t>I’ve stood down the Southside Crips to defend my students when I taught High School, and was named teacher of the year by the students and a Civic Hero by the City Council.</w:t>
      </w:r>
    </w:p>
    <w:p>
      <w:pPr>
        <w:pStyle w:val="Normal"/>
        <w:spacing w:before="120" w:after="120"/>
        <w:rPr/>
      </w:pPr>
      <w:r>
        <w:rPr/>
        <w:t>I’ve stood down the administration of a charter school that was trying to frame a teenage boy for assaulting a teacher when the reality was that the teacher had been trying to sexually assault the boy.  Yeah, that’s right, stood ‘em down in front of a hundred teachers who sat there in cowardice because they knew it was a frame-up but didn’t want to risk a measly job.  I got fired for doing what the whole Catholic Church wouldn’t do – and I did it first.  My deed of courage came months before we found out that Jesus’ priests were playing the devil with their flocks.</w:t>
      </w:r>
    </w:p>
    <w:p>
      <w:pPr>
        <w:pStyle w:val="Normal"/>
        <w:spacing w:before="120" w:after="120"/>
        <w:rPr/>
      </w:pPr>
      <w:r>
        <w:rPr/>
        <w:t>I’ve volunteered for every war in my lifetime, and had the luck to stay out of the thick of things until this one.  This time I volunteered to save America by self-mobilizing myself to defeat the tyrannical abuses of the Constitution by George XLIII.</w:t>
      </w:r>
    </w:p>
    <w:p>
      <w:pPr>
        <w:pStyle w:val="Normal"/>
        <w:spacing w:before="120" w:after="120"/>
        <w:rPr/>
      </w:pPr>
      <w:r>
        <w:rPr/>
        <w:t>I could go on, but it would be bragging too much.  Call my best man, Chase Untermeyer chase.untermeyer@uth.tmc.edu.  He was Assistant Secretary of the Navy for Reagan/Bush, and I’m the weirdest man he knows.  He knows all my flaws, but respects me because I offered to protect him with my life once.  Folks accept a lot of weirdness when they know you’re for real.</w:t>
      </w:r>
    </w:p>
    <w:p>
      <w:pPr>
        <w:pStyle w:val="Normal"/>
        <w:spacing w:before="120" w:after="120"/>
        <w:rPr/>
      </w:pPr>
      <w:r>
        <w:rPr/>
        <w:t>What if y’all had a chance to be for real because the people who were supposed to be for real (but never are) had fucked up so bad that the public was ready for a serious third party.  Isn’t that how the Republicans got started up – a successful historical example in a time of national crisis.  Heck, any grad student can name you a dozen different parties that have budged the system to make good things happen in this country.  That’s how I ran my last presidency.  I think you could count on me to do it again.  By the way, the reason I love teaching is because I love talking.  Y’all should watch me work a crowd.  I’ve got what you call charisma, and it comes from being for real.  You know, I seem to recall that General Andrew Jackson rode a successful war to the White House.  What if you ran Captain May as a success for America in the Infowar, and it was plain as day that we were telling the truth about things?  Shit, I’d call that exactly the kind of bloodless revolution the Founders anticipated when they set up a political framework that would punish parties that forgot the people.  Remember the Whigs?  A lot of people can’t…</w:t>
      </w:r>
    </w:p>
    <w:p>
      <w:pPr>
        <w:pStyle w:val="Normal"/>
        <w:spacing w:before="120" w:after="120"/>
        <w:rPr/>
      </w:pPr>
      <w:r>
        <w:rPr/>
        <w:t>Call me sometime, children.  I’ll campaign for you as long as you do what I tell you when I tell you and let me wear my black belt when I campaign, because I’ll bet I’m the only candidate who wants you who has my unique abilities.  I can hold a crowd’s attention for five minutes at a time with staff, flail or cane – kids love it.  I can talk geopolitics in English with General Clark or in Russian with Vladamir Putin.</w:t>
      </w:r>
    </w:p>
    <w:p>
      <w:pPr>
        <w:pStyle w:val="Normal"/>
        <w:spacing w:before="120" w:after="120"/>
        <w:rPr/>
      </w:pPr>
      <w:r>
        <w:rPr/>
        <w:t>This crowd we’ve got running for prez is stale as dried bullshit, and I say it’s time for a battle for the Constitution.  I’m for real, folks.  Are you?</w:t>
      </w:r>
    </w:p>
    <w:p>
      <w:pPr>
        <w:pStyle w:val="Normal"/>
        <w:spacing w:before="120" w:after="120"/>
        <w:rPr/>
      </w:pPr>
      <w:r>
        <w:rPr/>
        <w:t>Captain May</w:t>
      </w:r>
    </w:p>
    <w:p>
      <w:pPr>
        <w:pStyle w:val="Normal"/>
        <w:spacing w:before="120" w:after="120"/>
        <w:rPr/>
      </w:pPr>
      <w:r>
        <w:rPr/>
        <w:t>PS:  I’ll start sending you my positions Monday.  I’ll read yours after I write mine, so consider mine a first offer, and get back with me.  If you don’t get back with me, I’ll start my own party from a keyboard.  Yeah, I dig, I’m crazy, and you’re in the know.  You’re a hip Green, but your ass will be part of Captain May’s Green Army if you want to be for real.  Dig?  You’ve got the hero, you’ve got an organization…, and you’ve got nothing to lose.  Shit, you’ve got a lot more than I had any of the times I’ve won the laurel.  You’ve got a stick and a sling and (maybe) a set of balls, folks, and that’s all it takes.  Ask Goliath.</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September 12, 0500, email, SITREP to allies, Black List for Thom Shanker, New York Times</w:t>
      </w:r>
    </w:p>
    <w:p>
      <w:pPr>
        <w:pStyle w:val="Heading3"/>
        <w:spacing w:before="120" w:after="120"/>
        <w:rPr>
          <w:rFonts w:ascii="Times New Roman" w:hAnsi="Times New Roman" w:cs="Times New Roman"/>
          <w:sz w:val="24"/>
          <w:szCs w:val="24"/>
        </w:rPr>
      </w:pPr>
      <w:r>
        <w:rPr>
          <w:rFonts w:cs="Times New Roman" w:ascii="Times New Roman" w:hAnsi="Times New Roman"/>
          <w:sz w:val="24"/>
          <w:szCs w:val="24"/>
        </w:rPr>
        <w:t>To investigators</w:t>
      </w:r>
    </w:p>
    <w:p>
      <w:pPr>
        <w:pStyle w:val="Normal"/>
        <w:spacing w:before="120" w:after="120"/>
        <w:rPr/>
      </w:pPr>
      <w:r>
        <w:rPr/>
        <w:t>Ladies and gentlemen of the investigation:  Sorry to have to wait to get back with you, but I think you needed some time to read through the manuscript (plus the special attachments for your eyes only).  I know the writing is scratchy, but you folks are thorough, and that will make up for my sloppiness.  A couple of you have taken the trouble to contact me to tell me that my brethren in certain communities have decided I should take my authority to its logical extension, so here goes.  Attention to orders:</w:t>
      </w:r>
    </w:p>
    <w:p>
      <w:pPr>
        <w:pStyle w:val="Normal"/>
        <w:spacing w:before="120" w:after="120"/>
        <w:rPr>
          <w:i/>
          <w:i/>
        </w:rPr>
      </w:pPr>
      <w:r>
        <w:rPr>
          <w:i/>
        </w:rPr>
        <w:t>I, Captain Eric Holmes May, MI, USA, operating in protection of the Constitution according to oath, and operating in the spirit of the Declaration of Independence, hereby proclaim that I am conducting an official investigation into the abrogation of law, duty and ethics by the United States media.  Those who obstruct me are obstructing the American People, for whom I have initiated this investigation.</w:t>
      </w:r>
    </w:p>
    <w:p>
      <w:pPr>
        <w:pStyle w:val="Normal"/>
        <w:spacing w:before="120" w:after="120"/>
        <w:rPr/>
      </w:pPr>
      <w:r>
        <w:rPr/>
        <w:t>You must forward this proclamation to the leaders of your respective institutions, who must forward it to their corporate legal beagles, who will then certainly tell you that you are in big trouble.  Of course, your bosses don’t want you to tell them they are obstructing, and if you do so, you are obstructing.  You have left the zone of ethical cowardice and entered the zone of treason.  There, that’s what the mission required, so now you’re all on the hook.  I’m smiling.</w:t>
      </w:r>
    </w:p>
    <w:p>
      <w:pPr>
        <w:pStyle w:val="Normal"/>
        <w:spacing w:before="120" w:after="120"/>
        <w:rPr/>
      </w:pPr>
      <w:r>
        <w:rPr/>
        <w:t>(Back to investigators)  I’ve used my truce day with media to do a bit of analytic thinking for them (Howard Dean stuff) and send appropriate legal documents to you.  I’ll make sure to insinuate the announcement into the media, working from the grass roots up.  They’re still arrogant, you know, and still serpentine.  Thom Shanker at the Times like to threaten soldiers doing their duty.  Please note that for my official allies – and what was the name of that editor who said he was going to clean up the Times after Jayson Blair?  Sorry to say it, NYT, because I used to think you stood for something important.  Well, you do:  You are at the heart of the conspiracy to subvert your nation’s foundations.  I want to note here that they have violated their promises of confidentiality and collaborated with the Bush Team.  I suspect they are implicated in the death of my comrade and their source, Dr. David Kelly.  I’ll leave it for you who are professional investigators to prepare the appropriate measures.  And thanks for the kudos on my thoroughness.  Between the manuscript, the notes, the tapes, the phone receipts – yep, I did my homework pretty well.</w:t>
      </w:r>
    </w:p>
    <w:p>
      <w:pPr>
        <w:pStyle w:val="Normal"/>
        <w:spacing w:before="120" w:after="120"/>
        <w:rPr/>
      </w:pPr>
      <w:r>
        <w:rPr/>
        <w:t>And thanks for taking me seriously about my request for back pay effective to April 8, 2003, when I began the Second American Revolution against tyranny.  For a man who makes $20 a day, the O-3 salary will be wealth beyond the dreams of avarice.  Shit, I’ve made 20K since I started my investigation, by that way of reckoning.  Just make the check out to my wife.  She’s the bank.  I don’t take money from anyone but her.  She’s a lawyer and a Capricorn, so she can handle things for me.  Please contact her (832) 654-7377, because she is my primary contact for the processes I’ve set into motion on the civil side.  These will be as devastating to the collusion as your criminal investigation, believe me, because the lawyers are lining up to have the most fun since the Gold Rush.  Yep, there’s money in defending the Constitution, a lot more than $20 a day – however much that is…</w:t>
      </w:r>
    </w:p>
    <w:p>
      <w:pPr>
        <w:pStyle w:val="Heading3"/>
        <w:spacing w:before="120" w:after="120"/>
        <w:rPr>
          <w:rFonts w:ascii="Times New Roman" w:hAnsi="Times New Roman" w:cs="Times New Roman"/>
          <w:sz w:val="24"/>
          <w:szCs w:val="24"/>
        </w:rPr>
      </w:pPr>
      <w:r>
        <w:rPr>
          <w:rFonts w:cs="Times New Roman" w:ascii="Times New Roman" w:hAnsi="Times New Roman"/>
          <w:sz w:val="24"/>
          <w:szCs w:val="24"/>
        </w:rPr>
        <w:t>To Oliver Stone</w:t>
      </w:r>
    </w:p>
    <w:p>
      <w:pPr>
        <w:pStyle w:val="Normal"/>
        <w:spacing w:before="120" w:after="120"/>
        <w:rPr/>
      </w:pPr>
      <w:r>
        <w:rPr/>
        <w:t xml:space="preserve">Mr. Stone, I am honored, deeply honored by your words.  I embedded an SOS (twice) to you in the manuscript with the feeling that you would take interest in the Battle of Baghdad in Iraq.  I have been saying hooray for the Hollywood Left since they had the balls to attack immoral, illegal war.  I have to admit, the Black List was partly inspired by McCarthy, partly by the proscriptions of the Second Triumvirate, and partly by </w:t>
      </w:r>
      <w:r>
        <w:rPr>
          <w:i/>
        </w:rPr>
        <w:t>Natural Born Killers</w:t>
      </w:r>
      <w:r>
        <w:rPr/>
        <w:t xml:space="preserve">.  (By the way, was the piece of shit journalist in that movie a Geraldo clone?  Thought so.)  NBK was a fine piece of work, sir, bold and provocative and </w:t>
      </w:r>
      <w:r>
        <w:rPr>
          <w:i/>
        </w:rPr>
        <w:t>way</w:t>
      </w:r>
      <w:r>
        <w:rPr/>
        <w:t xml:space="preserve"> over the heads of the soulless sacks of shit who betrayed their brother and sister Americans.  I welcome you as a medicine man and powerful ally to my command, Ghost Troop.  Please feel free to take all that I have given you and make full use of it.  I don’t pretend to tell you how to bring your considerable influence to bear, but I will remove all impediments to your genius with the following avowal:  </w:t>
      </w:r>
      <w:r>
        <w:rPr>
          <w:i/>
        </w:rPr>
        <w:t>I have no concern for copyright, profits, contracts or any of that shit.</w:t>
      </w:r>
      <w:r>
        <w:rPr/>
        <w:t xml:space="preserve">  The only rights I care about are in the US Constitution, and the right to fuck your country for filthy lucre isn’t one of them, as our less patriotic brethren in my report are discovering, or soon will (if they’re not smart enough to see it coming).</w:t>
      </w:r>
    </w:p>
    <w:p>
      <w:pPr>
        <w:pStyle w:val="Normal"/>
        <w:spacing w:before="120" w:after="120"/>
        <w:rPr/>
      </w:pPr>
      <w:r>
        <w:rPr/>
        <w:t xml:space="preserve">I look forward to our next communication, should I still be alive.  If not, toke a cig, center your being and think of me.  I shall be there, and we shall commune.  I shall always be there, along with my command, Ghost Troop, for a man who fights the good fight, be he the Apostle Paul or the Hero Odysseus, will forever be on the lips of the muses.  This is as much immortality as I have believed in since I learned Greek, and it is enough.  I know you understand; I could tell you understood when I saw </w:t>
      </w:r>
      <w:r>
        <w:rPr>
          <w:i/>
        </w:rPr>
        <w:t>Platoon.</w:t>
      </w:r>
      <w:r>
        <w:rPr/>
        <w:t xml:space="preserve">  Garry Owen!</w:t>
      </w:r>
    </w:p>
    <w:p>
      <w:pPr>
        <w:pStyle w:val="Heading3"/>
        <w:spacing w:before="120" w:after="120"/>
        <w:rPr>
          <w:rFonts w:ascii="Times New Roman" w:hAnsi="Times New Roman" w:cs="Times New Roman"/>
          <w:sz w:val="24"/>
          <w:szCs w:val="24"/>
        </w:rPr>
      </w:pPr>
      <w:r>
        <w:rPr>
          <w:rFonts w:cs="Times New Roman" w:ascii="Times New Roman" w:hAnsi="Times New Roman"/>
          <w:sz w:val="24"/>
          <w:szCs w:val="24"/>
        </w:rPr>
        <w:t>To cooperative media</w:t>
      </w:r>
    </w:p>
    <w:p>
      <w:pPr>
        <w:pStyle w:val="Normal"/>
        <w:spacing w:before="120" w:after="120"/>
        <w:rPr/>
      </w:pPr>
      <w:r>
        <w:rPr/>
        <w:t>I will respect your confidentiality from now on.  I will die rather than compromise you.  Ask Chase Untermeyer, the Bush family friend, if I am a man who means what he says.  His number is 713-500-3763.</w:t>
      </w:r>
    </w:p>
    <w:p>
      <w:pPr>
        <w:pStyle w:val="Normal"/>
        <w:spacing w:before="120" w:after="120"/>
        <w:rPr/>
      </w:pPr>
      <w:r>
        <w:rPr/>
        <w:t>Thank you for coming clean (or beginning to come clean, as I am told).  I am as clement to repenters as I am fierce to thugs, and I speak for the nation.  As for the thug Thom Shanker of the New York Times, he is hereby proscribed, and his name is enrolled into the Black List.  ANATHEMA SIT.</w:t>
      </w:r>
    </w:p>
    <w:p>
      <w:pPr>
        <w:pStyle w:val="Normal"/>
        <w:spacing w:before="120" w:after="120"/>
        <w:rPr/>
      </w:pPr>
      <w:r>
        <w:rPr/>
        <w:t>I don’t take shit off journalists, boys and girls.  One day I may meet you personally.  When you have seen me you will understand.</w:t>
      </w:r>
    </w:p>
    <w:p>
      <w:pPr>
        <w:pStyle w:val="Normal"/>
        <w:spacing w:before="120" w:after="120"/>
        <w:rPr/>
      </w:pPr>
      <w:r>
        <w:rPr/>
        <w:t>And understand this now, every one of you:  Once you’re on the list your career is dead, because it is a Schindler’s List, only I’m not saving the innocent, I’m damning the guilty.  Call me a Nazi hunter, and call all yourselves Nazis, and call my men and women in Iraq the Jews.  You can snivel for the rest of your life that you didn’t deserve proscription, but I don’t give a fuck, believe me.  I don’t even care if you didn’t do what I think you did.  This is infowar, boys and girls, and you became targets from the time you embedded.</w:t>
      </w:r>
    </w:p>
    <w:p>
      <w:pPr>
        <w:pStyle w:val="Normal"/>
        <w:spacing w:before="120" w:after="120"/>
        <w:rPr/>
      </w:pPr>
      <w:r>
        <w:rPr/>
        <w:t>Every time I think about one of you turds getting busted down from the penthouse to the outhouse where you belong, I laugh, and the poor souls of Ghost Troop laugh with me.  How much did you snivel for them, reporters, editors, publishers?  Yeah, I dig, you don’t have much to say for yourselves.  They didn’t at Nuremberg either.  Some of you will say I don’t know who I’m fucking with – that’s what Thom said.  As Master Yu says, “you don’t understand.”  What he means is that you have challenged someone who knows how to win the fight before he makes his first move.  Isn’t the fact that I’m in front of you now being read proof enough?  Call me a Constitutional fanatic and you’ll start cluing in.  Even if I lose my life, the American People still win back their freedom.</w:t>
      </w:r>
    </w:p>
    <w:p>
      <w:pPr>
        <w:pStyle w:val="Normal"/>
        <w:spacing w:before="120" w:after="120"/>
        <w:rPr/>
      </w:pPr>
      <w:r>
        <w:rPr/>
        <w:t>Here is a thought that will fuck with you most:</w:t>
      </w:r>
    </w:p>
    <w:p>
      <w:pPr>
        <w:pStyle w:val="Normal"/>
        <w:spacing w:before="120" w:after="120"/>
        <w:rPr/>
      </w:pPr>
      <w:r>
        <w:rPr/>
        <w:t>You can’t kill a man who’s already a ghost.</w:t>
      </w:r>
    </w:p>
    <w:p>
      <w:pPr>
        <w:pStyle w:val="Heading3"/>
        <w:spacing w:before="120" w:after="120"/>
        <w:rPr>
          <w:rFonts w:ascii="Times New Roman" w:hAnsi="Times New Roman" w:cs="Times New Roman"/>
          <w:sz w:val="24"/>
          <w:szCs w:val="24"/>
        </w:rPr>
      </w:pPr>
      <w:r>
        <w:rPr>
          <w:rFonts w:cs="Times New Roman" w:ascii="Times New Roman" w:hAnsi="Times New Roman"/>
          <w:sz w:val="24"/>
          <w:szCs w:val="24"/>
        </w:rPr>
        <w:t>To political candidates</w:t>
      </w:r>
    </w:p>
    <w:p>
      <w:pPr>
        <w:pStyle w:val="Normal"/>
        <w:spacing w:before="120" w:after="120"/>
        <w:rPr/>
      </w:pPr>
      <w:r>
        <w:rPr/>
        <w:t>To Mr. Dean, General Clark and the Green Party:  Each of you (along with the Bush Team) has contacted me in the last few days.  I wish each of you (except the Bush Team) well, and believe that the pending contest between Dean for the Dems and Clark for the Republicans will be exciting, and might even rouse embedded journalist from the Bush media orgy.  Keep factoring me into your plans, folks.  I’m the wild card in your hand, just like the false media used to be the wild card for the Bushlings.</w:t>
      </w:r>
    </w:p>
    <w:p>
      <w:pPr>
        <w:pStyle w:val="Normal"/>
        <w:spacing w:before="120" w:after="120"/>
        <w:rPr/>
      </w:pPr>
      <w:r>
        <w:rPr/>
        <w:t>A final note, and this one military analysis for all Americans:  I know you don’t understand how an Army functions any better than I understand how to play hockey (and I’m from Texas, folks, can’t even stand on ice skates), so I don’t fault you for your ignorance.  But I’m not ignorant, and for the moment I have your attention, so take a look at the analysis I did for the Cringing Chronicle of Houston – it’s below, and it shows that a military disaster looms.  Have any of you amateurs ever considered that we might lose the Army?  Have any of you considered that we are immobile in hostile conditions?  Have any of you considered the logistical picture?  That’s what I thought.  Read the essay, and get off your asses!</w:t>
      </w:r>
    </w:p>
    <w:p>
      <w:pPr>
        <w:pStyle w:val="Normal"/>
        <w:spacing w:before="120" w:after="120"/>
        <w:rPr/>
      </w:pPr>
      <w:r>
        <w:rPr/>
        <w:t>Captain May</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September 12, 0945, email to Greg Right, State Director, Georgia, Senator Chambliss (R)</w:t>
      </w:r>
    </w:p>
    <w:p>
      <w:pPr>
        <w:pStyle w:val="Normal"/>
        <w:spacing w:before="120" w:after="120"/>
        <w:rPr/>
      </w:pPr>
      <w:r>
        <w:rPr/>
        <w:t>Well, the prez just talked to my brothers and sisters at Ft. Stewart, Georgia, so I figure it’s all coming out.  Pretty quickly after I got you, I popped the infoambush on you:</w:t>
      </w:r>
    </w:p>
    <w:p>
      <w:pPr>
        <w:pStyle w:val="Normal"/>
        <w:spacing w:before="120" w:after="120"/>
        <w:rPr/>
      </w:pPr>
      <w:r>
        <w:rPr/>
        <w:t>I asked if you were going to tell about the Battle of Baghdad.</w:t>
      </w:r>
    </w:p>
    <w:p>
      <w:pPr>
        <w:pStyle w:val="Normal"/>
        <w:spacing w:before="120" w:after="120"/>
        <w:rPr/>
      </w:pPr>
      <w:r>
        <w:rPr/>
        <w:t>You said “Sir, you need to contact our press office.”</w:t>
      </w:r>
    </w:p>
    <w:p>
      <w:pPr>
        <w:pStyle w:val="Normal"/>
        <w:spacing w:before="120" w:after="120"/>
        <w:rPr/>
      </w:pPr>
      <w:r>
        <w:rPr/>
        <w:t>I asked if you knew that there was a Battle of Baghdad.</w:t>
      </w:r>
    </w:p>
    <w:p>
      <w:pPr>
        <w:pStyle w:val="Normal"/>
        <w:spacing w:before="120" w:after="120"/>
        <w:rPr/>
      </w:pPr>
      <w:r>
        <w:rPr/>
        <w:t>You said, “Sir, you need to contact our press office.”</w:t>
      </w:r>
    </w:p>
    <w:p>
      <w:pPr>
        <w:pStyle w:val="Normal"/>
        <w:spacing w:before="120" w:after="120"/>
        <w:rPr/>
      </w:pPr>
      <w:r>
        <w:rPr/>
        <w:t>I asked if you had participated in a cover-up of the Battle of Baghdad in conjunction with the White House.</w:t>
      </w:r>
    </w:p>
    <w:p>
      <w:pPr>
        <w:pStyle w:val="Normal"/>
        <w:spacing w:before="120" w:after="120"/>
        <w:rPr/>
      </w:pPr>
      <w:r>
        <w:rPr/>
        <w:t>You said, “Sir, you need to contact our press office.”</w:t>
      </w:r>
    </w:p>
    <w:p>
      <w:pPr>
        <w:pStyle w:val="Normal"/>
        <w:spacing w:before="120" w:after="120"/>
        <w:rPr/>
      </w:pPr>
      <w:r>
        <w:rPr/>
        <w:t>I asked if you knew that the White House had covered-up the Battle of Baghdad.</w:t>
      </w:r>
    </w:p>
    <w:p>
      <w:pPr>
        <w:pStyle w:val="Normal"/>
        <w:spacing w:before="120" w:after="120"/>
        <w:rPr/>
      </w:pPr>
      <w:r>
        <w:rPr/>
        <w:t>You said, “Sir, you need to contact our press office.”</w:t>
      </w:r>
    </w:p>
    <w:p>
      <w:pPr>
        <w:pStyle w:val="Normal"/>
        <w:spacing w:before="120" w:after="120"/>
        <w:rPr/>
      </w:pPr>
      <w:r>
        <w:rPr/>
        <w:t>I asked if you even knew that there was a Battle of Baghdad.</w:t>
      </w:r>
    </w:p>
    <w:p>
      <w:pPr>
        <w:pStyle w:val="Normal"/>
        <w:spacing w:before="120" w:after="120"/>
        <w:rPr/>
      </w:pPr>
      <w:r>
        <w:rPr/>
        <w:t>You said, “Sir, you need to contact our press office.”</w:t>
      </w:r>
    </w:p>
    <w:p>
      <w:pPr>
        <w:pStyle w:val="Normal"/>
        <w:spacing w:before="120" w:after="120"/>
        <w:rPr/>
      </w:pPr>
      <w:r>
        <w:rPr/>
        <w:t>I said I was shocked that you didn’t want to just deny any of this stuff outright, since I was writing a book and you were in it.</w:t>
      </w:r>
    </w:p>
    <w:p>
      <w:pPr>
        <w:pStyle w:val="Normal"/>
        <w:spacing w:before="120" w:after="120"/>
        <w:rPr/>
      </w:pPr>
      <w:r>
        <w:rPr/>
        <w:t>You said, “Sir, you need to contact our press office.”</w:t>
      </w:r>
    </w:p>
    <w:p>
      <w:pPr>
        <w:pStyle w:val="Normal"/>
        <w:spacing w:before="120" w:after="120"/>
        <w:rPr/>
      </w:pPr>
      <w:r>
        <w:rPr/>
        <w:t>Well, after that I stopped asking you questions that made you nervous, ‘cause I could tell I wasn’t going to crack you, and I don’t even feel like being mean any more.  I’m just going to be thorough, because I’ve got investigations coming your way.  I’ve been preparing my campaign for the truth since April Fools day.</w:t>
      </w:r>
    </w:p>
    <w:p>
      <w:pPr>
        <w:pStyle w:val="Normal"/>
        <w:spacing w:before="120" w:after="120"/>
        <w:rPr/>
      </w:pPr>
      <w:r>
        <w:rPr/>
        <w:t>I told you my background in military intelligence and public affairs, told you I had been grief stricken and told you I had begged for two weeks at an American University and received twenty dollars for my dead comrades because America didn’t even know that the 3</w:t>
      </w:r>
      <w:r>
        <w:rPr>
          <w:vertAlign w:val="superscript"/>
        </w:rPr>
        <w:t>rd</w:t>
      </w:r>
      <w:r>
        <w:rPr/>
        <w:t xml:space="preserve"> ID bled badly to take Baghdad.  I told you I had wept many times, and had wept for shame that we could so betray our sacred vow to the dead:  “Your deeds, and if need be, your deaths, will not go unknown.”  My nation has failed in that debt because it was lied to by its leaders.  I knew the truth without asking entities like your “press office.”  But what the hell, I’ll call ‘em.  Maybe the cover-up deal is off now.  I’ll see.  By the way, did you notice the number of folks who are reading about you?  There are more, many, many more, whom you do not see.  I’ve realized from day one that all you high-class folks had sold out your Cracker and Colored brothers and sisters – my comrades.  The grass roots know now, and those that don’t know will know when my book comes out in a few weeks.</w:t>
      </w:r>
    </w:p>
    <w:p>
      <w:pPr>
        <w:pStyle w:val="Normal"/>
        <w:spacing w:before="120" w:after="120"/>
        <w:rPr/>
      </w:pPr>
      <w:r>
        <w:rPr/>
        <w:t>Captain May</w:t>
      </w:r>
    </w:p>
    <w:p>
      <w:pPr>
        <w:pStyle w:val="Normal"/>
        <w:spacing w:before="120" w:after="120"/>
        <w:rPr/>
      </w:pPr>
      <w:r>
        <w:rPr/>
        <w:t>PS:  I’m attaching the report that I’m doing for Senator Clinton.  She’s had it for a week.  You can check it out with Amy Bonitatibus, her media assistant, because she’s the one who asked for it.  I think things are getting interesting now.  I’m underground and out of town until you folks get things right again.  I won’t call again.</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September 12, 1030, email to Angie Lundberg, media director, Senator Chambliss (R)</w:t>
      </w:r>
    </w:p>
    <w:p>
      <w:pPr>
        <w:pStyle w:val="Normal"/>
        <w:spacing w:before="120" w:after="120"/>
        <w:rPr/>
      </w:pPr>
      <w:r>
        <w:rPr/>
        <w:t>Thank you for the conversation.  You didn’t deny anything; you didn’t admit anything.  You guys are efficient when you know you’re wrong and about to be caught.  You promised to have your military liaison call me back ASAP.  I hope you mean what you say, Miss Lundberg.  I told you what I’ve told them all:  You have to kill me to stop me.  I’ll join Ghost Troop in Hell before I’ll stop fighting the infowar that you guys started.  Ain’t it a damn shame?</w:t>
      </w:r>
    </w:p>
    <w:p>
      <w:pPr>
        <w:pStyle w:val="Normal"/>
        <w:spacing w:before="120" w:after="120"/>
        <w:rPr/>
      </w:pPr>
      <w:r>
        <w:rPr/>
        <w:t>I only voted once, in my life, and it was for Ronnie Reagan in 1980.  Hell, I’ll bet I got half the honors college to vote for him, with all the politics I talked.  I was 20 years old and had just finished a tour with the First Cavalry Division, and I was as gung ho as you could be.  I had a poster on my dorm room door for all to see.  It was of a bunch of my reconnaissance buddies on a patrol.  Beneath it was the caption “Communism Stops Here!”  Yep, I was a Cold Warrior, still am I guess, since I’m underground hiding from assassins like the ones Blair had kill David Kelly, and like the ones the prez sent down here to kill me on the weekend of July 19/20.</w:t>
      </w:r>
    </w:p>
    <w:p>
      <w:pPr>
        <w:pStyle w:val="Normal"/>
        <w:spacing w:before="120" w:after="120"/>
        <w:rPr/>
      </w:pPr>
      <w:r>
        <w:rPr/>
        <w:t>Yep, it’s in the book, and on the way to America.  This email is another part of it.  The email to Senator Chambliss was preceded by a documented call to you.  Why haven’t y’all told the public, especially the public of your own home state, the truth about what we had to pay for Baghdad?</w:t>
      </w:r>
    </w:p>
    <w:p>
      <w:pPr>
        <w:pStyle w:val="Normal"/>
        <w:spacing w:before="120" w:after="120"/>
        <w:rPr/>
      </w:pPr>
      <w:r>
        <w:rPr/>
        <w:t>Have your military guy (or gal) call me, ASAP, like you promised.  If not, I’m sending you another email, and it won’t be as nice as this one.  They all go out to the net real-time.  Shit, girl, I’m the only free press in America.  I’ve got a bigger circulation than my hometown paper, the Houston Chronicle.  Folks are just waiting…</w:t>
      </w:r>
    </w:p>
    <w:p>
      <w:pPr>
        <w:pStyle w:val="Normal"/>
        <w:spacing w:before="120" w:after="120"/>
        <w:rPr/>
      </w:pPr>
      <w:r>
        <w:rPr/>
        <w:t>Captain May</w:t>
      </w:r>
    </w:p>
    <w:p>
      <w:pPr>
        <w:pStyle w:val="Normal"/>
        <w:spacing w:before="120" w:after="120"/>
        <w:rPr/>
      </w:pPr>
      <w:r>
        <w:rPr/>
        <w:t>PS:  Here’s the essay I wrote April 13, after waiting for the prez to do his job and tell the truth.  I’ve circulated it every way possible since, and its publication will ensure the impeachment of the prez.  Good.</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September 12, 1045, email to Dr. Pesikoff, psychiatrist</w:t>
      </w:r>
    </w:p>
    <w:p>
      <w:pPr>
        <w:pStyle w:val="Normal"/>
        <w:spacing w:before="120" w:after="120"/>
        <w:rPr/>
      </w:pPr>
      <w:r>
        <w:rPr/>
        <w:t xml:space="preserve">What's up, Doc?  (Always wanted to use that line.)  Hey, I'm as cool as a cucumber, and the prez just went and gave a presidential citation to the 3rd ID.  He didn't even mention the 3/7 Cavalry.  I've got a bunch of folks on the hook.  I think there's really some truth in the idea that once you get used to life-and-death situations (like war) you learn to enjoy it.  How can there be such tranquility in ultimate chaos?  Shit, doc, I don't feel alive anymore unless death is over my shoulder.  It's been a long time to be playing games with a </w:t>
      </w:r>
      <w:r>
        <w:rPr>
          <w:i/>
        </w:rPr>
        <w:t>petty</w:t>
      </w:r>
      <w:r>
        <w:rPr/>
        <w:t xml:space="preserve"> tyrant, and I think it’s fucked up my soul.  I’m wierded out when I’m not engaged and I’m calm when I am.  I think I’ve become sort of a martyrdom volunteer for America.  I guess I caught it from Ben Laden.  I don’t want anyone to think that there aren’t Americans crazy enough to die for what they believe in, and I believe in my country.</w:t>
      </w:r>
    </w:p>
    <w:p>
      <w:pPr>
        <w:pStyle w:val="Normal"/>
        <w:spacing w:before="120" w:after="120"/>
        <w:rPr/>
      </w:pPr>
      <w:r>
        <w:rPr/>
        <w:t>You should have seen the farce speech the prez just did at Ft. Stewart.  I’ll show you the tape sometime (I’m having copies made, always do).  The soldiers standing in back of the prez said it all through body language, stony faces, wry asides.  That’s not the surprising part when you think about it, though.  What’s surprising is that the guys saying it all with body language were officers, six of ‘em in the frame, and they had been chosen specifically to give the prez a good backdrop.  My comrades have seen the real shit by going to war, and their expression said “bullshit” to everything the prez said.</w:t>
      </w:r>
    </w:p>
    <w:p>
      <w:pPr>
        <w:pStyle w:val="Normal"/>
        <w:spacing w:before="120" w:after="120"/>
        <w:rPr/>
      </w:pPr>
      <w:r>
        <w:rPr/>
        <w:t>You’d think they’d have been happier, since the prez was awarding them the Presidential Unit Citation.  That’s a real big deal in the Army.  The First Cavalry Division had one.  I wonder why they weren’t really raising a cheer…  Nope, I’m lying to my own shrink (bad medicine) – I know why they were silent:  because they’ve been covered up, and the Bushling is only there with them now because he’s close to ‘fessing up to the truth.  Fuck Bush, that’s what Captain May sez, and it’s what the 3</w:t>
      </w:r>
      <w:r>
        <w:rPr>
          <w:vertAlign w:val="superscript"/>
        </w:rPr>
        <w:t>rd</w:t>
      </w:r>
      <w:r>
        <w:rPr/>
        <w:t xml:space="preserve"> ID sez, and it’s what Ghost Troop, 3/7 Cavarly sez.</w:t>
      </w:r>
    </w:p>
    <w:p>
      <w:pPr>
        <w:pStyle w:val="Normal"/>
        <w:spacing w:before="120" w:after="120"/>
        <w:rPr/>
      </w:pPr>
      <w:r>
        <w:rPr/>
        <w:t>Like I say, I’m cool as I can be.  Bush is making another trip to Houston today, and I’m always worried that he will have a black ops guy or two coming down with him.  A lot of folks travel with the prez…  Oh well, it’s been a good life, for a guy with a fucked up personality.  If I don’t see you again it’s been fun, and you’ve been smart and helpful.  I’m putting you on my blessed list (it’s toward the end of the book).  Tell your wife and all her friends to enjoy, and tell her to tell everyone what I’ve told everyone:  Copy anything you want and pass it around.  I don’t care about any intellectual property bullshit right now, believe me.  In fact, I’ve decided that I won’t touch a penny of the money from the book.  It’s cursed for me.</w:t>
      </w:r>
    </w:p>
    <w:p>
      <w:pPr>
        <w:pStyle w:val="Normal"/>
        <w:spacing w:before="120" w:after="120"/>
        <w:rPr/>
      </w:pPr>
      <w:r>
        <w:rPr/>
        <w:t>By the way, Colonel Dennington at Ft. Stewart told me that when the truth came out, he didn’t want me to feel survivor’s guilt.  I’ve got a feeling it’s already kicking in:  crying spells, a wish to go to join the Army in Iraq, etc.  Am I being fucked up again, or am I just the only person suffering from an overdose of humanity?</w:t>
      </w:r>
    </w:p>
    <w:p>
      <w:pPr>
        <w:pStyle w:val="Normal"/>
        <w:spacing w:before="120" w:after="120"/>
        <w:rPr/>
      </w:pPr>
      <w:r>
        <w:rPr/>
        <w:t>Who are the good guys and who are the bad guys, doc?  Everyone I know who’s sane goes cold as the SS when the subject of the Battle of Baghdad comes up.  Maybe the country is insane, doc.  Ever think of that?  How about you and me collaborate on a book some day in the very iffy future.  Or would that mess with my status as your patient?  I would enjoy a collaboration, but I need your counsel foremost, and it’s been good throughout.  When I filled you in on my theories back in April, May and June, you were one of the few people who didn’t think I was insane.  Thanks.</w:t>
      </w:r>
    </w:p>
    <w:p>
      <w:pPr>
        <w:pStyle w:val="Normal"/>
        <w:spacing w:before="120" w:after="120"/>
        <w:rPr/>
      </w:pPr>
      <w:r>
        <w:rPr/>
        <w:t>Captain May</w:t>
      </w:r>
    </w:p>
    <w:p>
      <w:pPr>
        <w:pStyle w:val="Normal"/>
        <w:spacing w:before="120" w:after="120"/>
        <w:rPr/>
      </w:pPr>
      <w:r>
        <w:rPr/>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September 12, Noon, email to the prez</w:t>
      </w:r>
    </w:p>
    <w:p>
      <w:pPr>
        <w:pStyle w:val="Normal"/>
        <w:spacing w:before="120" w:after="120"/>
        <w:rPr/>
      </w:pPr>
      <w:r>
        <w:rPr/>
        <w:t>Hey, prez, I called Chase on the phone to tell him to ask you about Baghdad, but he’s scared, so I decided to get in touch with you myself.  I bet you’ll see this email before you go to bed, I really do.  I know how fast rumor spreads when it’s also the truth.</w:t>
      </w:r>
    </w:p>
    <w:p>
      <w:pPr>
        <w:pStyle w:val="Normal"/>
        <w:spacing w:before="120" w:after="120"/>
        <w:rPr/>
      </w:pPr>
      <w:r>
        <w:rPr/>
        <w:t>Please just make it white men, George, cause I don’t want to trouble the brother.  Man, it will be just like the Matrix.  The apartment is all ready for a surprise party.  If you want talk, call my wife (and my lawyer) at 832-654-7377, or call Chase at his office (you know the number), or call my shrink, Dr. Pesikoff at 713-795-5424.</w:t>
      </w:r>
    </w:p>
    <w:p>
      <w:pPr>
        <w:pStyle w:val="Normal"/>
        <w:spacing w:before="120" w:after="120"/>
        <w:rPr/>
      </w:pPr>
      <w:r>
        <w:rPr/>
        <w:t>He’s a good Jewish shrink, and I highly recommend him, straight up, no shit.  The man’s a regular mechanic of mental malfunction, and I swear by him.  Last one I had was named Harvey Rosenstock, and he did me some good work, too.  I don’t mind advertising a bit for ‘em.  Hey, by the way, don’t slip up and say Israelite when you mean Israeli; folks in the Arab world are going to think that slip means the same thing as your “crusade” slip.  Man, you don’t even have to say “bring ‘em on” to be saying bring ‘em on.  You’ve created the perfect climate for a jihad, which is going to draw impassioned Moslem youth the way Woodstock drew impassioned American youth.  They came from California to seen Hendrix play the national anthem.  That’s how simple the future is if you throw out all the reality filters from the SecDef to the office secretary and get in touch with your generals, officers and (gasp!) even enlisted men.</w:t>
      </w:r>
    </w:p>
    <w:p>
      <w:pPr>
        <w:pStyle w:val="Normal"/>
        <w:spacing w:before="120" w:after="120"/>
        <w:rPr/>
      </w:pPr>
      <w:r>
        <w:rPr/>
        <w:t xml:space="preserve">Ever seen </w:t>
      </w:r>
      <w:r>
        <w:rPr>
          <w:i/>
        </w:rPr>
        <w:t>Plan 9 from Outter Space</w:t>
      </w:r>
      <w:r>
        <w:rPr/>
        <w:t xml:space="preserve">?  Neither have I – it’s too stupid.  My brother is a genius, so he finds meaning in stupidity, and he’s got it.  He says it’s a delicious work of anti-genius.  It’s kitsch – is that a Yiddish word, George?  Never mind, I know, it’s not in the King James Bible.  Anyway, your infowar has turned into a work of antigenius, just like </w:t>
      </w:r>
      <w:r>
        <w:rPr>
          <w:i/>
        </w:rPr>
        <w:t>Plan 9 from Outter Space</w:t>
      </w:r>
      <w:r>
        <w:rPr/>
        <w:t>.</w:t>
      </w:r>
    </w:p>
    <w:p>
      <w:pPr>
        <w:pStyle w:val="Normal"/>
        <w:spacing w:before="120" w:after="120"/>
        <w:rPr/>
      </w:pPr>
      <w:r>
        <w:rPr/>
        <w:t xml:space="preserve">Prez, the Arab media is setting you up big-time, only they aren’t going to hurt you to bring you down.  I think they’re pissed because you assassinated some of ‘em in Baghdad while all the American media was safe in Private Jessica’s room.  I think they’ve counter-mobilized big-time against the mobilization of American media, and you can’t kill all of ‘em, prez.  They’re showing new Ben Laden stuff that our media is picking up on.  Pretty sad, huh?  The closest the American media can come to truth right now is Ben Laden’s propaganda.  Yep, he spashed some at you September 10; September 11 got messy; today has been messy.  I know you like the word </w:t>
      </w:r>
      <w:r>
        <w:rPr>
          <w:i/>
        </w:rPr>
        <w:t>messy</w:t>
      </w:r>
      <w:r>
        <w:rPr/>
        <w:t xml:space="preserve"> instead of </w:t>
      </w:r>
      <w:r>
        <w:rPr>
          <w:i/>
        </w:rPr>
        <w:t>deadly</w:t>
      </w:r>
      <w:r>
        <w:rPr/>
        <w:t>.  We must stay on message, mustn’t we?</w:t>
      </w:r>
    </w:p>
    <w:p>
      <w:pPr>
        <w:pStyle w:val="Normal"/>
        <w:spacing w:before="120" w:after="120"/>
        <w:rPr/>
      </w:pPr>
      <w:r>
        <w:rPr/>
        <w:t>I think it’s time to call for some support from Wyclef Jean (and I just did).  I’ll keep playing Hendrix, though, Machine Gunner, a song that reminds me of the soldiers down range.  I used to be one of them, and I guess I still am.  They say that officers who have been enlisted are different.  You were never enlisted, you pulled strings to get to play around with airplanes, so I can understand why you don’t give a shit about the soldiers.  Nice people like you and all your prep school friends keep real cool about war.  Wonder why?  Do you think it’s harder to play hero in Iraq, where you’re holed up with piece-of-shit equipment that wasn’t designed for sustained desert operations, where you’re not getting your bullets, beans or band aids because “logistics” is a piece of shit concept from someone in echelons above reality?</w:t>
      </w:r>
    </w:p>
    <w:p>
      <w:pPr>
        <w:pStyle w:val="Normal"/>
        <w:spacing w:before="120" w:after="120"/>
        <w:rPr/>
      </w:pPr>
      <w:r>
        <w:rPr/>
        <w:t>Hey, consider this a media query:  Any truth in the rumor that you got grounded for being an unsafe pilot?  It would explain a lot, prez.  It would explain your foreign policy.</w:t>
      </w:r>
    </w:p>
    <w:p>
      <w:pPr>
        <w:pStyle w:val="Normal"/>
        <w:spacing w:before="120" w:after="120"/>
        <w:rPr/>
      </w:pPr>
      <w:r>
        <w:rPr/>
        <w:t>The Arabs are going to hurt the soldiers downrange, or the folks back home.  Your personal security is tight, and you’ve got your bunkers and fighter escorts, so you holler “bring ‘em on!”  But the common folks serving at home and abroad become shit magnets.  You know prez, it’s a good thing the media is kissing your ass, because otherwise they would let it slip that you’re a lousy leader.</w:t>
      </w:r>
    </w:p>
    <w:p>
      <w:pPr>
        <w:pStyle w:val="Normal"/>
        <w:spacing w:before="120" w:after="120"/>
        <w:rPr/>
      </w:pPr>
      <w:r>
        <w:rPr/>
      </w:r>
    </w:p>
    <w:p>
      <w:pPr>
        <w:pStyle w:val="Normal"/>
        <w:spacing w:before="120" w:after="120"/>
        <w:rPr/>
      </w:pPr>
      <w:r>
        <w:rPr/>
      </w:r>
    </w:p>
    <w:p>
      <w:pPr>
        <w:pStyle w:val="Normal"/>
        <w:spacing w:before="120" w:after="120"/>
        <w:rPr/>
      </w:pPr>
      <w:r>
        <w:rPr/>
        <w:t>.  I always use a Jewish shrink, and I always use a Jewish lawyer, and after seeing you in action for three years, I’ve got to swear:  Jumping Jesus Christ I wish I had a Jewish president.  Yep, gimme General Clark!  Of course, Clark’s the perfect American guy who just happens to have Jewish blood.  Shucks, he didn’t even know that his dad was Jewish until he was twenty.  Are Jews matrilineal?</w:t>
      </w:r>
    </w:p>
    <w:p>
      <w:pPr>
        <w:pStyle w:val="Normal"/>
        <w:spacing w:before="120" w:after="120"/>
        <w:rPr/>
      </w:pPr>
      <w:r>
        <w:rPr/>
        <w:t xml:space="preserve">No, prez, “matrilineal” isn’t a nice word for </w:t>
      </w:r>
      <w:r>
        <w:rPr>
          <w:i/>
        </w:rPr>
        <w:t>motherfucker</w:t>
      </w:r>
      <w:r>
        <w:rPr/>
        <w:t>.  Look, forget it, I was using too much vocabulary again.  Matrilineal means to trace your lines by your mama, not your papa, dig?  See, the General ain’t even Jewish, according to Jewish folks’ ways, cause his mama was a Christian woman.  Ain’t it perfect, though?  A candidate who has just the right expertise to get us out of the quicksand, a candidate for a time of crisis (which he saw coming as well as I did), and a candidate who is just about to announce against you.</w:t>
      </w:r>
    </w:p>
    <w:p>
      <w:pPr>
        <w:pStyle w:val="Normal"/>
        <w:spacing w:before="120" w:after="120"/>
        <w:rPr/>
      </w:pPr>
      <w:r>
        <w:rPr/>
        <w:t>Yep, it was all in the intelligence report I sent to your boys in RNC Headquarters.  I’ve got to say, that piece of evidence even moved Chase, who has tried to stay straight up neutral.  I’m thinking that I’ve caved your infoflank in.  I figure you meant to take me out the same weekend your homeboy Blair took Dr. David Kelly out.  Blair ain’t looking so strong, prez.  I could have told you he’d bug out on you in the crunch.  Shit, they ran a story on one of the shit stations the other night talking about two battalions of Brits going into Iraq, but Captain May sez the media hasn’t even noticed that half the original Brit force has gone home.  Shit, I can’t say I blame ‘em.  The cat’s out of the bag in a lot of ways now, ain’t it?  Yep, and you’re the one holding the bag.  Sucks to be you, prez.  Couldn’t have happened to a nicer guy.</w:t>
      </w:r>
    </w:p>
    <w:p>
      <w:pPr>
        <w:pStyle w:val="Normal"/>
        <w:spacing w:before="120" w:after="120"/>
        <w:rPr/>
      </w:pPr>
      <w:r>
        <w:rPr/>
        <w:t>What about the intelligence report?  Aw, I was just going to let it slide, because I know you ain’t interested in military intelligence.  Shit, you haven’t listened to any of it yet.  I know that’s true because I couldn’t have outthought the Pentagon.  I have nothing but respect for the stellar quality of generals, and they all know that if they know me at all.</w:t>
      </w:r>
    </w:p>
    <w:p>
      <w:pPr>
        <w:pStyle w:val="Normal"/>
        <w:spacing w:before="120" w:after="120"/>
        <w:rPr/>
      </w:pPr>
      <w:r>
        <w:rPr/>
      </w:r>
    </w:p>
    <w:p>
      <w:pPr>
        <w:pStyle w:val="Normal"/>
        <w:spacing w:before="120" w:after="120"/>
        <w:rPr/>
      </w:pPr>
      <w:r>
        <w:rPr/>
        <w:t xml:space="preserve">Wrong again.  Damn, prez, I get so tired of having to school you.  Shit, ain’t this a trip, me listening to Wyclef Jean </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September 12, Midnight, email to Congress</w:t>
      </w:r>
    </w:p>
    <w:p>
      <w:pPr>
        <w:pStyle w:val="Normal"/>
        <w:spacing w:before="120" w:after="120"/>
        <w:rPr/>
      </w:pPr>
      <w:r>
        <w:rPr/>
        <w:t xml:space="preserve">I address myself to Congress generally, but I speak especially on behalf of Black America to the black leaders of Congress.  I believe that to be my special obligation, as very likely the most educated man in my Congressional district, the XVII of Texas, an overwhelmingly black district.  I am proud to say that I had the biggest afro at the black Smiley High School in 1976 and served as their student body president, with some merit, I believe.  I was harassed and beaten for daring to cross the race line and date girls of the wrong color.  I know you have felt the kind of pain I did, and I sympathize with you.  Now, not to be coy with you any more (and lose your love) but I’ve got to admit something to you:  I’m white.  Yep, </w:t>
      </w:r>
      <w:r>
        <w:rPr>
          <w:i/>
        </w:rPr>
        <w:t>blanco</w:t>
      </w:r>
      <w:r>
        <w:rPr/>
        <w:t>, but my home boys still call me a nigga, and I’m mighty proud of that.  You know what kind of nigga I am?  I’m the kind of nigga who gives free hapkido training to a couple of neighborhood cops, black men, so that they won’t have to reach for the goddamn gun every time their manhood is challenged.  Can I be a nigga too, if I’ve done that?</w:t>
      </w:r>
    </w:p>
    <w:p>
      <w:pPr>
        <w:pStyle w:val="Normal"/>
        <w:spacing w:before="120" w:after="120"/>
        <w:rPr/>
      </w:pPr>
      <w:r>
        <w:rPr/>
        <w:t>I’m the kind a nigga that brings his son out to help a self-employed nigga down the street, strong man but not doing great.  We cut away pine from trees at a major pruing job, until two pickup trucks and a hauling trailer were filled to the tops and sagging at the bottoms.  He gave my son a twenty, which was a fine and generous thing to do, and my boy, Andrew thought so, too.  Of course I helped him figure out a few new angles on how to rig his shit better.  He got himself damn near smashed to death on a job a few years back, and I was fearful for him when I worked with him.  I’ve learned all kinds of knots and rigging from my Army training, and I see how brave he is, and how the rope is tattered and there should be a half-hitch here and a bowline there.  I didn’t take any money from him, of course, because what working with your brother isn’t the same when it’s for hire, and he needed the money more than I did – he’s putting his daughter through college.  I took his hand, and I took his thanks.</w:t>
      </w:r>
    </w:p>
    <w:p>
      <w:pPr>
        <w:pStyle w:val="Normal"/>
        <w:spacing w:before="120" w:after="120"/>
        <w:rPr/>
      </w:pPr>
      <w:r>
        <w:rPr/>
        <w:t>His name’s Larry Patrick, and he lives on Finch Street, just by the traffic circle, in District XVII.  He’s a fine man, and I love him – ask him if it’s true.  He’s back on duty as a constable now, and he’s as true a man as I know.  He had a feud with my parents in law (Creoles, like my wife), but put it aside when we struck up our friendship.  You see, I’m the kind of nigga (and Larry is, too) that talks about the for-real shit up front.  When we began to enjoy talking out in the front of his house, he was noble enough to declare the feud with my wife’s folks.  I told him that I already knew, and that I didn’t carry baggage for the white man, the black man, the brown man, the yellow man, the red man – for any man.  Baggage is baggage, and I try to travel light.</w:t>
      </w:r>
    </w:p>
    <w:p>
      <w:pPr>
        <w:pStyle w:val="Normal"/>
        <w:spacing w:before="120" w:after="120"/>
        <w:rPr/>
      </w:pPr>
      <w:r>
        <w:rPr/>
        <w:t>I’m Captain Eric Holmes May, ladies and gentlemen.  I am the leader of Ghost Troop, 3/7 Cavalry, comprised of the many hundreds of souls restless beneath the illusions of the media.  They are the dead, they are the deed, they are the deal.  And they are not silent.  They speak, and I believe people hear.  They come like cavalry, and I know because my soul was fused with the cavalry when I was a seventeen-year-old man who had volunteered to serve his country.</w:t>
      </w:r>
    </w:p>
    <w:p>
      <w:pPr>
        <w:pStyle w:val="Normal"/>
        <w:spacing w:before="120" w:after="120"/>
        <w:rPr/>
      </w:pPr>
      <w:r>
        <w:rPr/>
        <w:t>I was the smart kid who didn’t have a dime and went to a public school where the teachers threw up their hands and said “too smart to teach” and were right, because just about everyone around me was destined for a low-end job or a long-term sentence.  I listen to a bit of blues now and then – hey, y’all, hold on, I’m going to get a smoke and put on some Hendrix.  O.K., back.  Cigar lit.  I hear my train a comin’ (Hendrix line and song, y’all.)  Well, I mention the blues because they’s black – everyone knows that.  Shit, the history of music in America and the world comes out of the black folk’s balcony.  White boys like Led Zeppelin just take folks like BB King and some nastier grinding stuff and turn it into high-end production-quality rock and roll.  Not to say anything against Led Zeppelin, mind you, ‘cause they’re my favorite rock group, even if they did rip off their ideas from the black folks.  Hell, doesn’t every body with any sense steal from black folks?</w:t>
      </w:r>
    </w:p>
    <w:p>
      <w:pPr>
        <w:pStyle w:val="Normal"/>
        <w:spacing w:before="120" w:after="120"/>
        <w:rPr/>
      </w:pPr>
      <w:r>
        <w:rPr/>
        <w:t xml:space="preserve">I stole a lot of ideas from Dr. King.  Do you know that when I called my rep, Sheila Jackson Lee, back in April about the cover-up of the Battle of Baghdad, she was scared and didn’t do anything about it?  Do you know that when I went to my old college ROTC to confront the commander with my investigation about the cover-up of the Battle of Baghdad, and the later mini-cover-ups occurring daily afterwards, he was scared?  His name is SFC Tal Avery or the University of Houston ROTC department (713) 743-3875, </w:t>
      </w:r>
      <w:hyperlink r:id="rId16">
        <w:r>
          <w:rPr>
            <w:rStyle w:val="InternetLink"/>
          </w:rPr>
          <w:t>tavery@mail.uh.edu</w:t>
        </w:r>
      </w:hyperlink>
      <w:r>
        <w:rPr/>
        <w:t xml:space="preserve">.  Get in touch with him and ask him what I offered to demonstrate for him just before he retreated.  If he says “martial arts” then he’ll remember my specific words, if he says “some karate shit” that will be good enough.  I came back to visit him the next day after I’d finished my training under Master Yu (yep, I call a yellow man master every time I talk to him).  He was away for the morning, so I didn’t missed a second chance to give him a demonstration, but I left my card and told Major Boyd to have him call me if he wanted his demonstration.  Call Major Boyd and ask:  (713) 743-3875, </w:t>
      </w:r>
      <w:hyperlink r:id="rId17">
        <w:r>
          <w:rPr>
            <w:rStyle w:val="InternetLink"/>
          </w:rPr>
          <w:t>majboyd@swbell.net</w:t>
        </w:r>
      </w:hyperlink>
      <w:r>
        <w:rPr/>
        <w:t>. I had resented the fear of a sergeant when confronted with things he said he knew could be true because of cover-ups he saw in the First Gulf War, and he was scared to come near the cover-ups of this one.  That was a shame, folks</w:t>
      </w:r>
    </w:p>
    <w:p>
      <w:pPr>
        <w:pStyle w:val="Normal"/>
        <w:spacing w:before="120" w:after="120"/>
        <w:rPr/>
      </w:pPr>
      <w:r>
        <w:rPr/>
      </w:r>
    </w:p>
    <w:p>
      <w:pPr>
        <w:pStyle w:val="Normal"/>
        <w:spacing w:before="120" w:after="120"/>
        <w:rPr/>
      </w:pPr>
      <w:r>
        <w:rPr/>
      </w:r>
    </w:p>
    <w:p>
      <w:pPr>
        <w:pStyle w:val="Normal"/>
        <w:spacing w:before="120" w:after="120"/>
        <w:rPr>
          <w:color w:val="000080"/>
        </w:rPr>
      </w:pPr>
      <w:r>
        <w:rPr>
          <w:color w:val="000080"/>
        </w:rPr>
        <w:t>September 14, 20003</w:t>
      </w:r>
    </w:p>
    <w:p>
      <w:pPr>
        <w:pStyle w:val="Normal"/>
        <w:spacing w:before="120" w:after="120"/>
        <w:rPr/>
      </w:pPr>
      <w:r>
        <w:rPr/>
        <w:t>September 13, 1800, email from Dr. Pesikoff, psychiatrist</w:t>
      </w:r>
    </w:p>
    <w:p>
      <w:pPr>
        <w:pStyle w:val="Normal"/>
        <w:spacing w:before="120" w:after="120"/>
        <w:rPr>
          <w:color w:val="000080"/>
        </w:rPr>
      </w:pPr>
      <w:r>
        <w:rPr>
          <w:color w:val="000080"/>
        </w:rPr>
        <w:t>Dear Eric:</w:t>
      </w:r>
    </w:p>
    <w:p>
      <w:pPr>
        <w:pStyle w:val="Normal"/>
        <w:spacing w:before="120" w:after="120"/>
        <w:rPr>
          <w:color w:val="000080"/>
        </w:rPr>
      </w:pPr>
      <w:r>
        <w:rPr>
          <w:color w:val="000080"/>
        </w:rPr>
        <w:t>I am enjoying your work but have only had time to read the first 30 pages.  I have a few suggestions;</w:t>
      </w:r>
    </w:p>
    <w:p>
      <w:pPr>
        <w:pStyle w:val="Normal"/>
        <w:spacing w:before="120" w:after="120"/>
        <w:rPr/>
      </w:pPr>
      <w:r>
        <w:rPr/>
      </w:r>
    </w:p>
    <w:p>
      <w:pPr>
        <w:pStyle w:val="Normal"/>
        <w:numPr>
          <w:ilvl w:val="0"/>
          <w:numId w:val="5"/>
        </w:numPr>
        <w:spacing w:before="120" w:after="120"/>
        <w:rPr>
          <w:color w:val="000080"/>
        </w:rPr>
      </w:pPr>
      <w:r>
        <w:rPr>
          <w:color w:val="000080"/>
        </w:rPr>
        <w:t>cut line is 2 words</w:t>
      </w:r>
    </w:p>
    <w:p>
      <w:pPr>
        <w:pStyle w:val="Normal"/>
        <w:numPr>
          <w:ilvl w:val="0"/>
          <w:numId w:val="5"/>
        </w:numPr>
        <w:spacing w:before="120" w:after="120"/>
        <w:rPr>
          <w:color w:val="000080"/>
        </w:rPr>
      </w:pPr>
      <w:r>
        <w:rPr>
          <w:color w:val="000080"/>
        </w:rPr>
        <w:t>after me needs a ;</w:t>
      </w:r>
    </w:p>
    <w:p>
      <w:pPr>
        <w:pStyle w:val="Normal"/>
        <w:numPr>
          <w:ilvl w:val="0"/>
          <w:numId w:val="5"/>
        </w:numPr>
        <w:spacing w:before="120" w:after="120"/>
        <w:rPr>
          <w:color w:val="000080"/>
        </w:rPr>
      </w:pPr>
      <w:r>
        <w:rPr>
          <w:color w:val="000080"/>
        </w:rPr>
        <w:t>Leningrad has 1 n</w:t>
      </w:r>
    </w:p>
    <w:p>
      <w:pPr>
        <w:pStyle w:val="Normal"/>
        <w:numPr>
          <w:ilvl w:val="0"/>
          <w:numId w:val="5"/>
        </w:numPr>
        <w:spacing w:before="120" w:after="120"/>
        <w:rPr>
          <w:color w:val="000080"/>
        </w:rPr>
      </w:pPr>
      <w:r>
        <w:rPr>
          <w:color w:val="000080"/>
        </w:rPr>
        <w:t>P 19 – they’re</w:t>
      </w:r>
    </w:p>
    <w:p>
      <w:pPr>
        <w:pStyle w:val="Normal"/>
        <w:numPr>
          <w:ilvl w:val="0"/>
          <w:numId w:val="5"/>
        </w:numPr>
        <w:spacing w:before="120" w:after="120"/>
        <w:rPr>
          <w:color w:val="000080"/>
        </w:rPr>
      </w:pPr>
      <w:r>
        <w:rPr>
          <w:color w:val="000080"/>
        </w:rPr>
        <w:t>P 19 - spouse</w:t>
      </w:r>
    </w:p>
    <w:p>
      <w:pPr>
        <w:pStyle w:val="Normal"/>
        <w:numPr>
          <w:ilvl w:val="0"/>
          <w:numId w:val="5"/>
        </w:numPr>
        <w:spacing w:before="120" w:after="120"/>
        <w:rPr>
          <w:color w:val="000080"/>
        </w:rPr>
      </w:pPr>
      <w:r>
        <w:rPr>
          <w:color w:val="000080"/>
        </w:rPr>
        <w:t>P 19 – sincerely</w:t>
      </w:r>
    </w:p>
    <w:p>
      <w:pPr>
        <w:pStyle w:val="Normal"/>
        <w:numPr>
          <w:ilvl w:val="0"/>
          <w:numId w:val="5"/>
        </w:numPr>
        <w:spacing w:before="120" w:after="120"/>
        <w:rPr>
          <w:color w:val="000080"/>
        </w:rPr>
      </w:pPr>
      <w:r>
        <w:rPr>
          <w:color w:val="000080"/>
        </w:rPr>
        <w:t>P 19 – in (no b)</w:t>
      </w:r>
    </w:p>
    <w:p>
      <w:pPr>
        <w:pStyle w:val="Normal"/>
        <w:numPr>
          <w:ilvl w:val="0"/>
          <w:numId w:val="5"/>
        </w:numPr>
        <w:spacing w:before="120" w:after="120"/>
        <w:rPr>
          <w:color w:val="000080"/>
        </w:rPr>
      </w:pPr>
      <w:r>
        <w:rPr>
          <w:color w:val="000080"/>
        </w:rPr>
        <w:t>P 23 – Baghdad</w:t>
      </w:r>
    </w:p>
    <w:p>
      <w:pPr>
        <w:pStyle w:val="Normal"/>
        <w:numPr>
          <w:ilvl w:val="0"/>
          <w:numId w:val="5"/>
        </w:numPr>
        <w:spacing w:before="120" w:after="120"/>
        <w:rPr>
          <w:color w:val="000080"/>
        </w:rPr>
      </w:pPr>
      <w:r>
        <w:rPr>
          <w:color w:val="000080"/>
        </w:rPr>
        <w:t>P 24 – woe betides</w:t>
      </w:r>
    </w:p>
    <w:p>
      <w:pPr>
        <w:pStyle w:val="Normal"/>
        <w:numPr>
          <w:ilvl w:val="0"/>
          <w:numId w:val="5"/>
        </w:numPr>
        <w:spacing w:before="120" w:after="120"/>
        <w:rPr>
          <w:color w:val="000080"/>
        </w:rPr>
      </w:pPr>
      <w:r>
        <w:rPr>
          <w:color w:val="000080"/>
        </w:rPr>
        <w:t>P 26 – hurtle</w:t>
      </w:r>
    </w:p>
    <w:p>
      <w:pPr>
        <w:pStyle w:val="Normal"/>
        <w:numPr>
          <w:ilvl w:val="0"/>
          <w:numId w:val="5"/>
        </w:numPr>
        <w:spacing w:before="120" w:after="120"/>
        <w:rPr>
          <w:color w:val="000080"/>
        </w:rPr>
      </w:pPr>
      <w:r>
        <w:rPr>
          <w:color w:val="000080"/>
        </w:rPr>
        <w:t>P 26 – noises?</w:t>
      </w:r>
    </w:p>
    <w:p>
      <w:pPr>
        <w:pStyle w:val="Normal"/>
        <w:numPr>
          <w:ilvl w:val="0"/>
          <w:numId w:val="5"/>
        </w:numPr>
        <w:spacing w:before="120" w:after="120"/>
        <w:rPr>
          <w:color w:val="000080"/>
        </w:rPr>
      </w:pPr>
      <w:r>
        <w:rPr>
          <w:color w:val="000080"/>
        </w:rPr>
        <w:t>P27 – One O in Coleridge</w:t>
      </w:r>
    </w:p>
    <w:p>
      <w:pPr>
        <w:pStyle w:val="Normal"/>
        <w:numPr>
          <w:ilvl w:val="0"/>
          <w:numId w:val="5"/>
        </w:numPr>
        <w:spacing w:before="120" w:after="120"/>
        <w:rPr>
          <w:color w:val="000080"/>
        </w:rPr>
      </w:pPr>
      <w:r>
        <w:rPr>
          <w:color w:val="000080"/>
        </w:rPr>
        <w:t>P 29 – Shiva;</w:t>
      </w:r>
    </w:p>
    <w:p>
      <w:pPr>
        <w:pStyle w:val="Normal"/>
        <w:numPr>
          <w:ilvl w:val="0"/>
          <w:numId w:val="5"/>
        </w:numPr>
        <w:spacing w:before="120" w:after="120"/>
        <w:rPr>
          <w:color w:val="000080"/>
        </w:rPr>
      </w:pPr>
      <w:r>
        <w:rPr>
          <w:color w:val="000080"/>
        </w:rPr>
        <w:t>P 29 – whom should be which</w:t>
      </w:r>
    </w:p>
    <w:p>
      <w:pPr>
        <w:pStyle w:val="Normal"/>
        <w:numPr>
          <w:ilvl w:val="0"/>
          <w:numId w:val="5"/>
        </w:numPr>
        <w:spacing w:before="120" w:after="120"/>
        <w:rPr>
          <w:color w:val="000080"/>
        </w:rPr>
      </w:pPr>
      <w:r>
        <w:rPr>
          <w:color w:val="000080"/>
        </w:rPr>
        <w:t>P 30 – Phoenix</w:t>
      </w:r>
    </w:p>
    <w:p>
      <w:pPr>
        <w:pStyle w:val="Normal"/>
        <w:numPr>
          <w:ilvl w:val="0"/>
          <w:numId w:val="5"/>
        </w:numPr>
        <w:spacing w:before="120" w:after="120"/>
        <w:rPr>
          <w:color w:val="000080"/>
        </w:rPr>
      </w:pPr>
      <w:r>
        <w:rPr>
          <w:color w:val="000080"/>
        </w:rPr>
        <w:t>P.30 – Gore-Tex</w:t>
      </w:r>
    </w:p>
    <w:p>
      <w:pPr>
        <w:pStyle w:val="Normal"/>
        <w:spacing w:before="120" w:after="120"/>
        <w:rPr>
          <w:color w:val="000080"/>
        </w:rPr>
      </w:pPr>
      <w:r>
        <w:rPr>
          <w:color w:val="000080"/>
        </w:rPr>
      </w:r>
    </w:p>
    <w:p>
      <w:pPr>
        <w:pStyle w:val="Normal"/>
        <w:spacing w:before="120" w:after="120"/>
        <w:rPr>
          <w:color w:val="000080"/>
        </w:rPr>
      </w:pPr>
      <w:r>
        <w:rPr>
          <w:color w:val="000080"/>
        </w:rPr>
        <w:t>I’ll try to read more tomorrow.</w:t>
      </w:r>
    </w:p>
    <w:p>
      <w:pPr>
        <w:pStyle w:val="Normal"/>
        <w:spacing w:before="120" w:after="120"/>
        <w:rPr/>
      </w:pPr>
      <w:r>
        <w:rPr/>
      </w:r>
    </w:p>
    <w:p>
      <w:pPr>
        <w:pStyle w:val="Normal"/>
        <w:spacing w:before="120" w:after="120"/>
        <w:rPr>
          <w:color w:val="000080"/>
        </w:rPr>
      </w:pPr>
      <w:r>
        <w:rPr>
          <w:color w:val="000080"/>
        </w:rPr>
        <w:t>Dr. P.</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September 14, 0600, email to Dr. Pesikoff, psychiatrist</w:t>
      </w:r>
    </w:p>
    <w:p>
      <w:pPr>
        <w:pStyle w:val="Normal"/>
        <w:spacing w:before="120" w:after="120"/>
        <w:rPr/>
      </w:pPr>
      <w:r>
        <w:rPr/>
        <w:t>Thanks for the edits – is a psychiatrist an editor of souls?  I think I’ll ponder that a while, and I’ll contact you as planned when appointed for our next communication.</w:t>
      </w:r>
    </w:p>
    <w:p>
      <w:pPr>
        <w:pStyle w:val="Normal"/>
        <w:spacing w:before="120" w:after="120"/>
        <w:rPr/>
      </w:pPr>
      <w:r>
        <w:rPr/>
        <w:t>Thank you for your corrections.  If only we could scroll through our personalities and amend the glitches as easily as we can correct a word document.  Naw, I don’t believe life would be any fun if we could.  I’ve seen the folks who correct themselves to fit expected patterns – they are the folks who succeed at gaining everything and becoming nothing, and I don’t think much of them.  I’ve seen too many silly putty souls in the last six months.</w:t>
      </w:r>
    </w:p>
    <w:p>
      <w:pPr>
        <w:pStyle w:val="Normal"/>
        <w:spacing w:before="120" w:after="120"/>
        <w:rPr/>
      </w:pPr>
      <w:r>
        <w:rPr/>
        <w:t>My best regards to Mrs. Pesikoff.</w:t>
      </w:r>
    </w:p>
    <w:p>
      <w:pPr>
        <w:pStyle w:val="Normal"/>
        <w:spacing w:before="120" w:after="120"/>
        <w:rPr/>
      </w:pPr>
      <w:r>
        <w:rPr/>
        <w:t>Captain May</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September 14, 1300, poem from Loco de Wacko</w:t>
      </w:r>
    </w:p>
    <w:p>
      <w:pPr>
        <w:pStyle w:val="Normal"/>
        <w:spacing w:before="120" w:after="120"/>
        <w:rPr>
          <w:b/>
          <w:b/>
          <w:i/>
          <w:i/>
        </w:rPr>
      </w:pPr>
      <w:r>
        <w:rPr>
          <w:b/>
          <w:i/>
        </w:rPr>
        <w:t>Yahweh funk them and us all!</w:t>
      </w:r>
    </w:p>
    <w:p>
      <w:pPr>
        <w:pStyle w:val="NormalWeb"/>
        <w:spacing w:lineRule="atLeast" w:line="324" w:before="120" w:after="120"/>
        <w:rPr>
          <w:b/>
          <w:b/>
          <w:i/>
          <w:i/>
        </w:rPr>
      </w:pPr>
      <w:r>
        <w:rPr>
          <w:b/>
          <w:i/>
        </w:rPr>
      </w:r>
    </w:p>
    <w:p>
      <w:pPr>
        <w:pStyle w:val="NormalWeb"/>
        <w:spacing w:lineRule="atLeast" w:line="324" w:before="120" w:after="120"/>
        <w:rPr/>
      </w:pPr>
      <w:r>
        <w:rPr/>
        <w:t>americans funk them</w:t>
      </w:r>
    </w:p>
    <w:p>
      <w:pPr>
        <w:pStyle w:val="NormalWeb"/>
        <w:spacing w:lineRule="atLeast" w:line="324" w:before="120" w:after="120"/>
        <w:rPr/>
      </w:pPr>
      <w:r>
        <w:rPr/>
        <w:t>americans said funk them Yahweh!</w:t>
      </w:r>
    </w:p>
    <w:p>
      <w:pPr>
        <w:pStyle w:val="NormalWeb"/>
        <w:spacing w:lineRule="atLeast" w:line="324" w:before="120" w:after="120"/>
        <w:rPr/>
      </w:pPr>
      <w:r>
        <w:rPr/>
        <w:t>americans funk them</w:t>
      </w:r>
    </w:p>
    <w:p>
      <w:pPr>
        <w:pStyle w:val="NormalWeb"/>
        <w:spacing w:lineRule="atLeast" w:line="324" w:before="120" w:after="120"/>
        <w:rPr/>
      </w:pPr>
      <w:r>
        <w:rPr/>
        <w:t>americans said funk them Yahweh!</w:t>
      </w:r>
    </w:p>
    <w:p>
      <w:pPr>
        <w:pStyle w:val="NormalWeb"/>
        <w:spacing w:lineRule="atLeast" w:line="324" w:before="120" w:after="120"/>
        <w:rPr/>
      </w:pPr>
      <w:r>
        <w:rPr/>
        <w:t>Oh</w:t>
      </w:r>
    </w:p>
    <w:p>
      <w:pPr>
        <w:pStyle w:val="NormalWeb"/>
        <w:spacing w:lineRule="atLeast" w:line="324" w:before="120" w:after="120"/>
        <w:rPr/>
      </w:pPr>
      <w:r>
        <w:rPr/>
        <w:t>internet! armageddon! revolution!</w:t>
      </w:r>
    </w:p>
    <w:p>
      <w:pPr>
        <w:pStyle w:val="NormalWeb"/>
        <w:spacing w:lineRule="atLeast" w:line="324" w:before="120" w:after="120"/>
        <w:rPr/>
      </w:pPr>
      <w:r>
        <w:rPr/>
        <w:t>americans, funk me</w:t>
      </w:r>
    </w:p>
    <w:p>
      <w:pPr>
        <w:pStyle w:val="NormalWeb"/>
        <w:spacing w:lineRule="atLeast" w:line="324" w:before="120" w:after="120"/>
        <w:rPr/>
      </w:pPr>
      <w:r>
        <w:rPr/>
      </w:r>
    </w:p>
    <w:p>
      <w:pPr>
        <w:pStyle w:val="NormalWeb"/>
        <w:spacing w:lineRule="atLeast" w:line="324" w:before="120" w:after="120"/>
        <w:rPr/>
      </w:pPr>
      <w:r>
        <w:rPr/>
        <w:t>evil, Lord, I am evil</w:t>
      </w:r>
    </w:p>
    <w:p>
      <w:pPr>
        <w:pStyle w:val="NormalWeb"/>
        <w:spacing w:lineRule="atLeast" w:line="324" w:before="120" w:after="120"/>
        <w:rPr/>
      </w:pPr>
      <w:r>
        <w:rPr/>
        <w:t>I was born again this way eh-eh!</w:t>
      </w:r>
    </w:p>
    <w:p>
      <w:pPr>
        <w:pStyle w:val="NormalWeb"/>
        <w:spacing w:lineRule="atLeast" w:line="324" w:before="120" w:after="120"/>
        <w:rPr/>
      </w:pPr>
      <w:r>
        <w:rPr/>
        <w:t>evil, Lord I am evil</w:t>
      </w:r>
    </w:p>
    <w:p>
      <w:pPr>
        <w:pStyle w:val="NormalWeb"/>
        <w:spacing w:lineRule="atLeast" w:line="324" w:before="120" w:after="120"/>
        <w:rPr/>
      </w:pPr>
      <w:r>
        <w:rPr/>
        <w:t>I was born again this way eh-eh!</w:t>
      </w:r>
    </w:p>
    <w:p>
      <w:pPr>
        <w:pStyle w:val="NormalWeb"/>
        <w:spacing w:lineRule="atLeast" w:line="324" w:before="120" w:after="120"/>
        <w:rPr/>
      </w:pPr>
      <w:r>
        <w:rPr/>
        <w:t>aye . . .</w:t>
      </w:r>
    </w:p>
    <w:p>
      <w:pPr>
        <w:pStyle w:val="NormalWeb"/>
        <w:spacing w:lineRule="atLeast" w:line="324" w:before="120" w:after="120"/>
        <w:rPr/>
      </w:pPr>
      <w:r>
        <w:rPr/>
      </w:r>
    </w:p>
    <w:p>
      <w:pPr>
        <w:pStyle w:val="NormalWeb"/>
        <w:spacing w:lineRule="atLeast" w:line="324" w:before="120" w:after="120"/>
        <w:rPr/>
      </w:pPr>
      <w:r>
        <w:rPr/>
        <w:t>Yahweh, funk them and us all!</w:t>
      </w:r>
    </w:p>
    <w:p>
      <w:pPr>
        <w:pStyle w:val="NormalWeb"/>
        <w:spacing w:lineRule="atLeast" w:line="324" w:before="120" w:after="120"/>
        <w:rPr>
          <w:color w:val="000000"/>
          <w:shd w:fill="FFFFFF" w:val="clear"/>
        </w:rPr>
      </w:pPr>
      <w:r>
        <w:rPr/>
        <w:t>Yahweh, funk them and us all!</w:t>
      </w:r>
    </w:p>
    <w:p>
      <w:pPr>
        <w:pStyle w:val="Heading1"/>
        <w:rPr>
          <w:rFonts w:ascii="Times New Roman" w:hAnsi="Times New Roman" w:cs="Times New Roman"/>
          <w:sz w:val="24"/>
          <w:szCs w:val="24"/>
        </w:rPr>
      </w:pPr>
      <w:r>
        <w:rPr>
          <w:rFonts w:cs="Times New Roman" w:ascii="Times New Roman" w:hAnsi="Times New Roman"/>
          <w:sz w:val="24"/>
          <w:szCs w:val="24"/>
        </w:rPr>
        <w:t>The third week of September</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September 15, 0930, email to Roy Douglas Malonson, publisher, African-American News &amp; Issues</w:t>
      </w:r>
    </w:p>
    <w:p>
      <w:pPr>
        <w:pStyle w:val="Normal"/>
        <w:spacing w:before="120" w:after="120"/>
        <w:rPr/>
      </w:pPr>
      <w:r>
        <w:rPr/>
        <w:t>Dear Mr. Malonson,</w:t>
      </w:r>
    </w:p>
    <w:p>
      <w:pPr>
        <w:pStyle w:val="Normal"/>
        <w:spacing w:before="120" w:after="120"/>
        <w:rPr/>
      </w:pPr>
      <w:r>
        <w:rPr/>
        <w:t xml:space="preserve">I very much enjoyed your analysis of the hypocrisy of many of Houston’s leading pastors.  I think your column had more of the Gospel Truth in it than many of them (alas, </w:t>
      </w:r>
      <w:r>
        <w:rPr>
          <w:i/>
        </w:rPr>
        <w:t>any</w:t>
      </w:r>
      <w:r>
        <w:rPr/>
        <w:t xml:space="preserve"> of them) are willing to let slip out in Sunday morning sermons – and they don’t want your truth to clear up the muddy water of their deceptions  Yep, they fleece the flock down for dollars, then keep ‘em happy by cutting ‘em loose before kickoff time.</w:t>
      </w:r>
    </w:p>
    <w:p>
      <w:pPr>
        <w:pStyle w:val="Normal"/>
        <w:spacing w:before="120" w:after="120"/>
        <w:rPr/>
      </w:pPr>
      <w:r>
        <w:rPr/>
        <w:t>So they want to keep your paper out of their property because you tell it like it is, get in the face of the mighty whitey and the lackey blacky?  Well, Captain May sez you need to keep telling it like it is, brother, and I know that any truth-loving patriot from Martin Luther King to Thomas Jefferson would say the same thing.</w:t>
      </w:r>
    </w:p>
    <w:p>
      <w:pPr>
        <w:pStyle w:val="Normal"/>
        <w:spacing w:before="120" w:after="120"/>
        <w:rPr/>
      </w:pPr>
      <w:r>
        <w:rPr/>
        <w:t xml:space="preserve">Kindly allow me a few words to describe myself and my interests.  I teach martial arts and write (mostly essays) in Northeast Houston.  Some twenty-five years ago I was the only junior to ever be elected Student Council President of the predominantly black Smiley High School.  I was the only junior to ever edit the Eagle Call, our school newspaper turned into a voice of progress when I held its stewardship.  I was the only junior to win the North Forest math contest.  Finally (I know it grows tiresome), I was the only junior ever, and </w:t>
      </w:r>
      <w:r>
        <w:rPr>
          <w:i/>
        </w:rPr>
        <w:t>anywhere</w:t>
      </w:r>
      <w:r>
        <w:rPr/>
        <w:t xml:space="preserve">, to have done all of this as a junior and then </w:t>
      </w:r>
      <w:r>
        <w:rPr>
          <w:i/>
        </w:rPr>
        <w:t>quit school</w:t>
      </w:r>
      <w:r>
        <w:rPr/>
        <w:t>.</w:t>
      </w:r>
    </w:p>
    <w:p>
      <w:pPr>
        <w:pStyle w:val="Normal"/>
        <w:spacing w:before="120" w:after="120"/>
        <w:rPr/>
      </w:pPr>
      <w:r>
        <w:rPr/>
        <w:t>What to know why?</w:t>
      </w:r>
    </w:p>
    <w:p>
      <w:pPr>
        <w:pStyle w:val="Normal"/>
        <w:spacing w:before="120" w:after="120"/>
        <w:rPr/>
      </w:pPr>
      <w:r>
        <w:rPr/>
        <w:t>Because the simple fact was that my family lacked in a financial kind of way.  I started lawn-boying at ten to buy my school clothes; I was working forty hour weeks in the summers when I was 13, lying to say I was 16.  I went to Washington D.C. on the Close-Up tour for youngsters when I was a sophomore.  I listened to five hundred teenagers talk about how their parents, their churches, their relatives and their associations had paid their way to see the show of government.  I was the only person there who had saved every nickel out of earned money.  I had emptied out the savings account that I had begun with my first lawn money, and nursed over five years.  I was ashamed to tell anyone about that, though, because important people love to talk about self-made folks behind their backs.</w:t>
      </w:r>
    </w:p>
    <w:p>
      <w:pPr>
        <w:pStyle w:val="Normal"/>
        <w:spacing w:before="120" w:after="120"/>
        <w:rPr/>
      </w:pPr>
      <w:r>
        <w:rPr/>
        <w:t xml:space="preserve">Anyhow, there was no sense in sticking around at Smiley, because I’d already taken every advanced course and I was bored out of my mind.  My math teacher said it straight.  “Eric, we aren’t teaching </w:t>
      </w:r>
      <w:r>
        <w:rPr>
          <w:i/>
        </w:rPr>
        <w:t>you</w:t>
      </w:r>
      <w:r>
        <w:rPr/>
        <w:t xml:space="preserve"> here; we’re teaching everyone </w:t>
      </w:r>
      <w:r>
        <w:rPr>
          <w:i/>
        </w:rPr>
        <w:t>but</w:t>
      </w:r>
      <w:r>
        <w:rPr/>
        <w:t xml:space="preserve"> you here – and that’s the way it has to be.  If you’d gone to another school they’d have money for advanced courses, but as things stand, you should just skip the rest of high school and go right on to college.  So that’s what I did, only my teacher didn’t know that along the way I’d have to go to the Army to get some money for college.</w:t>
      </w:r>
    </w:p>
    <w:p>
      <w:pPr>
        <w:pStyle w:val="Normal"/>
        <w:spacing w:before="120" w:after="120"/>
        <w:rPr/>
      </w:pPr>
      <w:r>
        <w:rPr/>
        <w:t>Well, I got to go to college after the Army, then back to the Army after college, and that’s where, after a lot of time, I got called captain.  I was a military intelligence officer, then a public affairs officer; I have done a bit of writing here and there.  Nowhere, though, have I written for a paper that demonstrated the editorial integrity of the African-American News &amp; Issues, so I won’t drop inferior names in a letter to a publisher I respect.</w:t>
      </w:r>
    </w:p>
    <w:p>
      <w:pPr>
        <w:pStyle w:val="Normal"/>
        <w:spacing w:before="120" w:after="120"/>
        <w:rPr/>
      </w:pPr>
      <w:r>
        <w:rPr/>
        <w:t>From time to time I would be honored if you would consider one or another of my essays for publication.  I have a fine one in search of a publisher now, and I attach it below.  If not this, then maybe the next.</w:t>
      </w:r>
    </w:p>
    <w:p>
      <w:pPr>
        <w:pStyle w:val="Normal"/>
        <w:spacing w:before="120" w:after="120"/>
        <w:rPr/>
      </w:pPr>
      <w:r>
        <w:rPr/>
        <w:t>My compliments, sir,</w:t>
      </w:r>
    </w:p>
    <w:p>
      <w:pPr>
        <w:pStyle w:val="Normal"/>
        <w:spacing w:before="120" w:after="120"/>
        <w:rPr/>
      </w:pPr>
      <w:r>
        <w:rPr/>
        <w:t>Captain Eric May</w:t>
      </w:r>
    </w:p>
    <w:p>
      <w:pPr>
        <w:pStyle w:val="Normal"/>
        <w:spacing w:before="120" w:after="120"/>
        <w:rPr/>
      </w:pPr>
      <w:r>
        <w:rPr/>
        <w:t>PS:  I’m writing a book at present, and am unusually reclusive while I work, but when things clear up a bit I would be honored if you would accept my invitation to breakfast, lunch or dinner – you pick which.</w:t>
      </w:r>
    </w:p>
    <w:p>
      <w:pPr>
        <w:pStyle w:val="Normal"/>
        <w:spacing w:before="120" w:after="120"/>
        <w:rPr/>
      </w:pPr>
      <w:r>
        <w:rPr/>
        <w:t>PPS:  I’ll make sure to put the African-American News &amp; Issues on the honor roll at the end of my book.</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September 16, 1800, poem to Loco de Wacko</w:t>
      </w:r>
    </w:p>
    <w:p>
      <w:pPr>
        <w:pStyle w:val="Normal"/>
        <w:spacing w:before="120" w:after="120"/>
        <w:rPr/>
      </w:pPr>
      <w:r>
        <w:rPr/>
        <w:t>Righteous poetry, Loco, you point me in the right direction, ever the faithful scout.  Not promoting you to corporal was one of my better decisions in the Infowar.  Thanks for the suggestion.</w:t>
      </w:r>
    </w:p>
    <w:p>
      <w:pPr>
        <w:pStyle w:val="Normal"/>
        <w:spacing w:before="120" w:after="120"/>
        <w:rPr/>
      </w:pPr>
      <w:r>
        <w:rPr/>
        <w:t>I’ve been flowing in a poetic sort of way my damn self, and I’ll meet you in a fair parley:</w:t>
      </w:r>
    </w:p>
    <w:p>
      <w:pPr>
        <w:pStyle w:val="Normal"/>
        <w:spacing w:before="120" w:after="120"/>
        <w:rPr/>
      </w:pPr>
      <w:r>
        <w:rPr/>
      </w:r>
    </w:p>
    <w:p>
      <w:pPr>
        <w:pStyle w:val="Normal"/>
        <w:spacing w:before="120" w:after="120"/>
        <w:rPr/>
      </w:pPr>
      <w:r>
        <w:rPr/>
        <w:t>Revolution!</w:t>
      </w:r>
    </w:p>
    <w:p>
      <w:pPr>
        <w:pStyle w:val="Normal"/>
        <w:spacing w:before="120" w:after="120"/>
        <w:rPr/>
      </w:pPr>
      <w:r>
        <w:rPr/>
      </w:r>
    </w:p>
    <w:p>
      <w:pPr>
        <w:pStyle w:val="Normal"/>
        <w:spacing w:before="120" w:after="120"/>
        <w:rPr/>
      </w:pPr>
      <w:r>
        <w:rPr/>
        <w:t>We senseless surge – thither!</w:t>
      </w:r>
    </w:p>
    <w:p>
      <w:pPr>
        <w:pStyle w:val="Normal"/>
        <w:spacing w:before="120" w:after="120"/>
        <w:rPr/>
      </w:pPr>
      <w:r>
        <w:rPr/>
        <w:t>(whither we know not!) –</w:t>
      </w:r>
    </w:p>
    <w:p>
      <w:pPr>
        <w:pStyle w:val="Normal"/>
        <w:spacing w:before="120" w:after="120"/>
        <w:rPr/>
      </w:pPr>
      <w:r>
        <w:rPr/>
        <w:t>an aimless mass who flow upon</w:t>
      </w:r>
    </w:p>
    <w:p>
      <w:pPr>
        <w:pStyle w:val="Normal"/>
        <w:spacing w:before="120" w:after="120"/>
        <w:rPr/>
      </w:pPr>
      <w:r>
        <w:rPr/>
        <w:t>the graves of our fathers,</w:t>
      </w:r>
    </w:p>
    <w:p>
      <w:pPr>
        <w:pStyle w:val="Normal"/>
        <w:spacing w:before="120" w:after="120"/>
        <w:rPr/>
      </w:pPr>
      <w:r>
        <w:rPr/>
        <w:t>the dead, bygone,</w:t>
      </w:r>
    </w:p>
    <w:p>
      <w:pPr>
        <w:pStyle w:val="Normal"/>
        <w:spacing w:before="120" w:after="120"/>
        <w:rPr/>
      </w:pPr>
      <w:r>
        <w:rPr/>
        <w:t>whose dusty hearts and bones provide</w:t>
      </w:r>
    </w:p>
    <w:p>
      <w:pPr>
        <w:pStyle w:val="Normal"/>
        <w:spacing w:before="120" w:after="120"/>
        <w:rPr/>
      </w:pPr>
      <w:r>
        <w:rPr/>
        <w:t>no pavement to withstand our stride</w:t>
      </w:r>
    </w:p>
    <w:p>
      <w:pPr>
        <w:pStyle w:val="Normal"/>
        <w:spacing w:before="120" w:after="120"/>
        <w:rPr/>
      </w:pPr>
      <w:r>
        <w:rPr/>
        <w:t>who onward surge…</w:t>
      </w:r>
    </w:p>
    <w:p>
      <w:pPr>
        <w:pStyle w:val="Normal"/>
        <w:spacing w:before="120" w:after="120"/>
        <w:rPr/>
      </w:pPr>
      <w:r>
        <w:rPr/>
      </w:r>
    </w:p>
    <w:p>
      <w:pPr>
        <w:pStyle w:val="Normal"/>
        <w:spacing w:before="120" w:after="120"/>
        <w:rPr/>
      </w:pPr>
      <w:r>
        <w:rPr/>
        <w:t>Great Demiurge!</w:t>
      </w:r>
    </w:p>
    <w:p>
      <w:pPr>
        <w:pStyle w:val="Normal"/>
        <w:spacing w:before="120" w:after="120"/>
        <w:rPr/>
      </w:pPr>
      <w:r>
        <w:rPr/>
        <w:t>We senseless surge like blind volcanic doom!</w:t>
      </w:r>
    </w:p>
    <w:p>
      <w:pPr>
        <w:pStyle w:val="Normal"/>
        <w:spacing w:before="120" w:after="120"/>
        <w:rPr/>
      </w:pPr>
      <w:r>
        <w:rPr/>
        <w:t>No tomb shall long escape the claim</w:t>
      </w:r>
    </w:p>
    <w:p>
      <w:pPr>
        <w:pStyle w:val="Normal"/>
        <w:spacing w:before="120" w:after="120"/>
        <w:rPr/>
      </w:pPr>
      <w:r>
        <w:rPr/>
        <w:t>of forces forced amuck and forced</w:t>
      </w:r>
    </w:p>
    <w:p>
      <w:pPr>
        <w:pStyle w:val="Normal"/>
        <w:spacing w:before="120" w:after="120"/>
        <w:rPr/>
      </w:pPr>
      <w:r>
        <w:rPr/>
        <w:t>to set the world aflame!</w:t>
      </w:r>
    </w:p>
    <w:p>
      <w:pPr>
        <w:pStyle w:val="Normal"/>
        <w:spacing w:before="120" w:after="120"/>
        <w:rPr/>
      </w:pPr>
      <w:r>
        <w:rPr/>
        <w:t>Blind hands grope to build a pyre,</w:t>
      </w:r>
    </w:p>
    <w:p>
      <w:pPr>
        <w:pStyle w:val="Normal"/>
        <w:spacing w:before="120" w:after="120"/>
        <w:rPr/>
      </w:pPr>
      <w:r>
        <w:rPr/>
        <w:t>To stab the night with signal fire:</w:t>
      </w:r>
    </w:p>
    <w:p>
      <w:pPr>
        <w:pStyle w:val="Normal"/>
        <w:spacing w:before="120" w:after="120"/>
        <w:rPr/>
      </w:pPr>
      <w:r>
        <w:rPr/>
        <w:t>REVOLT AND PURGE!</w:t>
      </w:r>
    </w:p>
    <w:p>
      <w:pPr>
        <w:pStyle w:val="Normal"/>
        <w:spacing w:before="120" w:after="120"/>
        <w:rPr/>
      </w:pPr>
      <w:r>
        <w:rPr/>
        <w:t>E. May</w:t>
      </w:r>
    </w:p>
    <w:p>
      <w:pPr>
        <w:pStyle w:val="Heading2"/>
        <w:spacing w:before="120" w:after="120"/>
        <w:rPr/>
      </w:pPr>
      <w:r>
        <w:rPr>
          <w:rStyle w:val="HTMLTypewriter"/>
          <w:rFonts w:cs="Times New Roman" w:ascii="Times New Roman" w:hAnsi="Times New Roman"/>
          <w:sz w:val="24"/>
          <w:szCs w:val="24"/>
        </w:rPr>
        <w:t>September 16, 2200, poem from Captain King</w:t>
      </w:r>
    </w:p>
    <w:p>
      <w:pPr>
        <w:pStyle w:val="Normal"/>
        <w:spacing w:before="120" w:after="120"/>
        <w:rPr/>
      </w:pPr>
      <w:r>
        <w:rPr>
          <w:rStyle w:val="HTMLTypewriter"/>
          <w:rFonts w:cs="Times New Roman"/>
          <w:sz w:val="24"/>
          <w:szCs w:val="24"/>
        </w:rPr>
        <w:t>Stoned, sabers sing, sending showering sparks.</w:t>
      </w:r>
    </w:p>
    <w:p>
      <w:pPr>
        <w:pStyle w:val="Normal"/>
        <w:spacing w:before="120" w:after="120"/>
        <w:rPr/>
      </w:pPr>
      <w:r>
        <w:rPr>
          <w:rStyle w:val="HTMLTypewriter"/>
          <w:rFonts w:cs="Times New Roman"/>
          <w:sz w:val="24"/>
          <w:szCs w:val="24"/>
        </w:rPr>
        <w:t>Nothing is lit; it’s literature for nothing.</w:t>
      </w:r>
    </w:p>
    <w:p>
      <w:pPr>
        <w:pStyle w:val="Heading2"/>
        <w:spacing w:before="120" w:after="120"/>
        <w:rPr/>
      </w:pPr>
      <w:r>
        <w:rPr>
          <w:rStyle w:val="HTMLTypewriter"/>
          <w:rFonts w:cs="Times New Roman" w:ascii="Times New Roman" w:hAnsi="Times New Roman"/>
          <w:sz w:val="24"/>
          <w:szCs w:val="24"/>
        </w:rPr>
        <w:t>September 17, 1000, edit for Captain King</w:t>
      </w:r>
    </w:p>
    <w:p>
      <w:pPr>
        <w:pStyle w:val="HTMLPreformatted"/>
        <w:spacing w:before="120" w:after="120"/>
        <w:rPr/>
      </w:pPr>
      <w:r>
        <w:rPr>
          <w:rStyle w:val="HTMLTypewriter"/>
          <w:rFonts w:cs="Times New Roman" w:ascii="Times New Roman" w:hAnsi="Times New Roman"/>
          <w:sz w:val="24"/>
          <w:szCs w:val="24"/>
        </w:rPr>
        <w:t>Naw, Frederico, it’s good, but it’s overwritten, though you thought you were being brief!  You let your conventionalism crowd it beginning, middle and end.  I’ll propose an edit:</w:t>
      </w:r>
    </w:p>
    <w:p>
      <w:pPr>
        <w:pStyle w:val="HTMLPreformatted"/>
        <w:spacing w:before="120" w:after="120"/>
        <w:rPr/>
      </w:pPr>
      <w:r>
        <w:rPr>
          <w:rStyle w:val="HTMLTypewriter"/>
          <w:rFonts w:cs="Times New Roman" w:ascii="Times New Roman" w:hAnsi="Times New Roman"/>
          <w:sz w:val="24"/>
          <w:szCs w:val="24"/>
        </w:rPr>
        <w:t>Sabers sing, sending showering sparks.</w:t>
      </w:r>
    </w:p>
    <w:p>
      <w:pPr>
        <w:pStyle w:val="HTMLPreformatted"/>
        <w:spacing w:before="120" w:after="120"/>
        <w:rPr/>
      </w:pPr>
      <w:r>
        <w:rPr>
          <w:rStyle w:val="HTMLTypewriter"/>
          <w:rFonts w:cs="Times New Roman" w:ascii="Times New Roman" w:hAnsi="Times New Roman"/>
          <w:sz w:val="24"/>
          <w:szCs w:val="24"/>
        </w:rPr>
        <w:t>The night is lit, and it’s literature.</w:t>
      </w:r>
    </w:p>
    <w:p>
      <w:pPr>
        <w:pStyle w:val="HTMLPreformatted"/>
        <w:spacing w:before="120" w:after="120"/>
        <w:rPr/>
      </w:pPr>
      <w:r>
        <w:rPr>
          <w:rStyle w:val="HTMLTypewriter"/>
          <w:rFonts w:cs="Times New Roman" w:ascii="Times New Roman" w:hAnsi="Times New Roman"/>
          <w:sz w:val="24"/>
          <w:szCs w:val="24"/>
        </w:rPr>
        <w:t xml:space="preserve">You see, that’s what the poem is, beneath the resistance to poetry.  Payback, brother King; you’ve wrung the fat out of my writing, and now it’s my turn.  Add to that the fact that Loco de Wacko and I have got </w:t>
      </w:r>
      <w:r>
        <w:rPr>
          <w:rStyle w:val="HTMLTypewriter"/>
          <w:rFonts w:cs="Times New Roman" w:ascii="Times New Roman" w:hAnsi="Times New Roman"/>
          <w:i/>
          <w:sz w:val="24"/>
          <w:szCs w:val="24"/>
        </w:rPr>
        <w:t>you</w:t>
      </w:r>
      <w:r>
        <w:rPr>
          <w:rStyle w:val="HTMLTypewriter"/>
          <w:rFonts w:cs="Times New Roman" w:ascii="Times New Roman" w:hAnsi="Times New Roman"/>
          <w:sz w:val="24"/>
          <w:szCs w:val="24"/>
        </w:rPr>
        <w:t xml:space="preserve"> writing poetry and it is all a feat worthy of record.</w:t>
      </w:r>
    </w:p>
    <w:p>
      <w:pPr>
        <w:pStyle w:val="HTMLPreformatted"/>
        <w:spacing w:before="120" w:after="120"/>
        <w:rPr/>
      </w:pPr>
      <w:r>
        <w:rPr>
          <w:rStyle w:val="HTMLTypewriter"/>
          <w:rFonts w:cs="Times New Roman" w:ascii="Times New Roman" w:hAnsi="Times New Roman"/>
          <w:sz w:val="24"/>
          <w:szCs w:val="24"/>
        </w:rPr>
        <w:t xml:space="preserve">Hey, here’s to hoping that I haven’t blown my big prediction on the General today.  Not that it matters particularly.  I’ve read my indicators, but I’ve overstated the case on purpose.  It is by no means an absolute, like the cover-up of Baghdad.  The way I figured it, the “Clark as Republican” gambit was the perfect way to get the media whores and politicos to read the corroborating documents I attached:  the letter to </w:t>
      </w:r>
      <w:r>
        <w:rPr>
          <w:rStyle w:val="HTMLTypewriter"/>
          <w:rFonts w:cs="Times New Roman" w:ascii="Times New Roman" w:hAnsi="Times New Roman"/>
          <w:i/>
          <w:sz w:val="24"/>
          <w:szCs w:val="24"/>
        </w:rPr>
        <w:t>Chase Untermeyer</w:t>
      </w:r>
      <w:r>
        <w:rPr>
          <w:rStyle w:val="HTMLTypewriter"/>
          <w:rFonts w:cs="Times New Roman" w:ascii="Times New Roman" w:hAnsi="Times New Roman"/>
          <w:sz w:val="24"/>
          <w:szCs w:val="24"/>
        </w:rPr>
        <w:t xml:space="preserve">, the unpublished </w:t>
      </w:r>
      <w:r>
        <w:rPr>
          <w:rStyle w:val="HTMLTypewriter"/>
          <w:rFonts w:cs="Times New Roman" w:ascii="Times New Roman" w:hAnsi="Times New Roman"/>
          <w:i/>
          <w:sz w:val="24"/>
          <w:szCs w:val="24"/>
        </w:rPr>
        <w:t>Private Jessica</w:t>
      </w:r>
      <w:r>
        <w:rPr>
          <w:rStyle w:val="HTMLTypewriter"/>
          <w:rFonts w:cs="Times New Roman" w:ascii="Times New Roman" w:hAnsi="Times New Roman"/>
          <w:sz w:val="24"/>
          <w:szCs w:val="24"/>
        </w:rPr>
        <w:t xml:space="preserve"> (as White House hoax) and the magnum opus, “</w:t>
      </w:r>
      <w:r>
        <w:rPr>
          <w:rStyle w:val="HTMLTypewriter"/>
          <w:rFonts w:cs="Times New Roman" w:ascii="Times New Roman" w:hAnsi="Times New Roman"/>
          <w:i/>
          <w:sz w:val="24"/>
          <w:szCs w:val="24"/>
        </w:rPr>
        <w:t>3/7 Cavalry, tragedy and travesty</w:t>
      </w:r>
      <w:r>
        <w:rPr>
          <w:rStyle w:val="HTMLTypewriter"/>
          <w:rFonts w:cs="Times New Roman" w:ascii="Times New Roman" w:hAnsi="Times New Roman"/>
          <w:sz w:val="24"/>
          <w:szCs w:val="24"/>
        </w:rPr>
        <w:t>” that nails the reality of the Battle of Baghdad.  I used that bait on a hundred different hooks and tied in more media than I can name, and got phone calls with logs and notes to prove ‘em from high-end staffers from the General, the Doctor, Green Peace and the Bushling.  Yep, PSYOPS is a motherfucker, because it works.  I hate to waste time creating it while my muse gets bored, but Infowar calls for sacrifices.</w:t>
      </w:r>
    </w:p>
    <w:p>
      <w:pPr>
        <w:pStyle w:val="HTMLPreformatted"/>
        <w:spacing w:before="120" w:after="120"/>
        <w:rPr/>
      </w:pPr>
      <w:r>
        <w:rPr>
          <w:rStyle w:val="HTMLTypewriter"/>
          <w:rFonts w:cs="Times New Roman" w:ascii="Times New Roman" w:hAnsi="Times New Roman"/>
          <w:sz w:val="24"/>
          <w:szCs w:val="24"/>
        </w:rPr>
        <w:t>The media and military should have stood up to George XLIII sooner, Fred.  They’re turning on him now, though, and they’re turning fast.  Christiane Amanpour started spilling the beans on the White House and Fox for being the thugs who shut the media down.  If that’s the way folks are going to say it for history, that’s fine with me.  I think that there are a lot of buzzards out there, brother King, but I’m willing to let them slide the same way we let the run-of-the-mill Nazi party folks slide.  But they’re going to have to name a few of their own.  I’ve named mine.</w:t>
      </w:r>
    </w:p>
    <w:p>
      <w:pPr>
        <w:pStyle w:val="HTMLPreformatted"/>
        <w:spacing w:before="120" w:after="120"/>
        <w:rPr/>
      </w:pPr>
      <w:r>
        <w:rPr>
          <w:rStyle w:val="HTMLTypewriter"/>
          <w:rFonts w:cs="Times New Roman" w:ascii="Times New Roman" w:hAnsi="Times New Roman"/>
          <w:sz w:val="24"/>
          <w:szCs w:val="24"/>
        </w:rPr>
        <w:t>Captain May</w:t>
      </w:r>
    </w:p>
    <w:p>
      <w:pPr>
        <w:pStyle w:val="Heading2"/>
        <w:spacing w:before="120" w:after="120"/>
        <w:rPr/>
      </w:pPr>
      <w:r>
        <w:rPr>
          <w:rFonts w:cs="Times New Roman" w:ascii="Times New Roman" w:hAnsi="Times New Roman"/>
          <w:sz w:val="24"/>
          <w:szCs w:val="24"/>
        </w:rPr>
        <w:t>September 17, 1045, email to David Beasley, Atlanta Journal Constitution</w:t>
      </w:r>
    </w:p>
    <w:p>
      <w:pPr>
        <w:pStyle w:val="Normal"/>
        <w:spacing w:before="120" w:after="120"/>
        <w:rPr/>
      </w:pPr>
      <w:r>
        <w:rPr/>
        <w:t>Hey, David, it's Captain May.  I'm the guy who sent you the unpublishable op-eds a month or so ago.  I think the truth about Jessica, Baghdad, the use of black ops by the commander in chief and all made y'all a little nervous, so how about something a lot less risky.  I wrote an analysis for the Cringing Houston Chronicle a month ago.  It did nothing more than use the relevant op-eds I'd already published with the Chronicle to paint the strategic picture for folks who don't understand it yet.  I saw Ms. Tucker sounding semi-aggressive Friday, so I figure the Bush bullshit is falling apart.  Anyone want to pretend to be a heroic newspaper?</w:t>
      </w:r>
    </w:p>
    <w:p>
      <w:pPr>
        <w:pStyle w:val="Normal"/>
        <w:spacing w:before="120" w:after="120"/>
        <w:rPr/>
      </w:pPr>
      <w:r>
        <w:rPr/>
        <w:t>Captain May</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September 19, 0800, email to Cynthia Tucker, Atlanta Journal Constitution</w:t>
      </w:r>
    </w:p>
    <w:p>
      <w:pPr>
        <w:pStyle w:val="Normal"/>
        <w:spacing w:before="120" w:after="120"/>
        <w:rPr/>
      </w:pPr>
      <w:r>
        <w:rPr/>
        <w:t>I've tried for two months to bring the most important story in America to your attention.  I really though y'all were going to do your jobs when your cartoonists went and bragged about how brave Cynthia was on CNN (was it July 21 or 22?)  Anyhow, Bush popped the Hussein boys, then crawled off to Crawford, and y'all sat on the truth, even though it was the soldiers from your home post, Ft. Stewart, who did the bleeding and were shamed by your silence.  Oh well, I know you're all part of the same club.  That's why my book is going to do so well.  Below are the chapters you folks have earned, and below that are the essays that should have had you moving in July -- had you not already been involved in an illegal cover-up since April.  Call if you want to talk, 832-971-7404.  I'm all for forgiveness when someone acts contrite.  Keep standing on the teetering foundation of "journalistic integrity" and the fall will be all the harder.</w:t>
      </w:r>
    </w:p>
    <w:p>
      <w:pPr>
        <w:pStyle w:val="Normal"/>
        <w:spacing w:before="120" w:after="120"/>
        <w:rPr/>
      </w:pPr>
      <w:r>
        <w:rPr/>
        <w:t>Captain May</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September 19, 0930, email to Teri Tsang and David Swanson, editors, Rolling Stone Magazine</w:t>
      </w:r>
    </w:p>
    <w:p>
      <w:pPr>
        <w:pStyle w:val="Normal"/>
        <w:spacing w:before="120" w:after="120"/>
        <w:rPr/>
      </w:pPr>
      <w:r>
        <w:rPr/>
        <w:t>I'm a former officer with specialties in military intelligence and public affairs.  I have just called David Swanson (twice) to leave messages; I have left messages with someone called Will and someone else I don't know.  Friday must be deadline day.  Anyhow, I wound up talking to some chick, one of your editors, named Teri Tsang.  I told her four different ways that the Private Jessica story was a cover for the cover-up of the Battle of Baghdad.  Her response was unique:  "Yeah, I know all about it, but I'm music, so I don't have to do anything but put you through to different mailboxes."</w:t>
      </w:r>
    </w:p>
    <w:p>
      <w:pPr>
        <w:pStyle w:val="Normal"/>
        <w:spacing w:before="120" w:after="120"/>
        <w:rPr/>
      </w:pPr>
      <w:r>
        <w:rPr/>
        <w:t xml:space="preserve">Cool, even cold, response, but it’s enough to implicate her and y’all (by dint of this letter).  She’s scared, I suppose.  So is Thom Shanker of the NY Times, who has admitted the battle and the cover-up; so is David Corn of The Nation, who admitted the battle and the cover-up; so is the whole editorial board of the Houston Chronicle (who, as my home paper) has had my analysis since April 5/6/7, when it all happened.  I could go on, but you’ll be able to read it all, this letter included, in hardback.  </w:t>
      </w:r>
    </w:p>
    <w:p>
      <w:pPr>
        <w:pStyle w:val="Normal"/>
        <w:spacing w:before="120" w:after="120"/>
        <w:rPr/>
      </w:pPr>
      <w:r>
        <w:rPr/>
        <w:t>If you want to talk, meaning if you want to do your jobs, how about you call me back (832) 971-7404?  If not, I won't bother you again; I don't expect much of American Media nowadays, and I've discovered that you folks on the left are as chicken shit as the right when it comes to standing up for journalistic integrity.  Rolling Stone.  Hmmm…</w:t>
      </w:r>
    </w:p>
    <w:p>
      <w:pPr>
        <w:pStyle w:val="Normal"/>
        <w:spacing w:before="120" w:after="120"/>
        <w:rPr/>
      </w:pPr>
      <w:r>
        <w:rPr/>
        <w:t>“</w:t>
      </w:r>
      <w:r>
        <w:rPr/>
        <w:t>You used to say no compromise</w:t>
      </w:r>
    </w:p>
    <w:p>
      <w:pPr>
        <w:pStyle w:val="Normal"/>
        <w:spacing w:before="120" w:after="120"/>
        <w:rPr/>
      </w:pPr>
      <w:r>
        <w:rPr/>
        <w:t>with the mystery man but now you realize</w:t>
      </w:r>
    </w:p>
    <w:p>
      <w:pPr>
        <w:pStyle w:val="Normal"/>
        <w:spacing w:before="120" w:after="120"/>
        <w:rPr/>
      </w:pPr>
      <w:r>
        <w:rPr/>
        <w:t>he's not selling any alibis</w:t>
      </w:r>
    </w:p>
    <w:p>
      <w:pPr>
        <w:pStyle w:val="Normal"/>
        <w:spacing w:before="120" w:after="120"/>
        <w:rPr/>
      </w:pPr>
      <w:r>
        <w:rPr/>
        <w:t>as you stare into the vacuum of his eyes</w:t>
      </w:r>
    </w:p>
    <w:p>
      <w:pPr>
        <w:pStyle w:val="Normal"/>
        <w:spacing w:before="120" w:after="120"/>
        <w:rPr/>
      </w:pPr>
      <w:r>
        <w:rPr/>
        <w:t>and say "Do you want to make a deal?"</w:t>
      </w:r>
    </w:p>
    <w:p>
      <w:pPr>
        <w:pStyle w:val="Normal"/>
        <w:spacing w:before="120" w:after="120"/>
        <w:rPr/>
      </w:pPr>
      <w:r>
        <w:rPr/>
        <w:t>How does it feel?”</w:t>
      </w:r>
    </w:p>
    <w:p>
      <w:pPr>
        <w:pStyle w:val="Normal"/>
        <w:spacing w:before="120" w:after="120"/>
        <w:rPr/>
      </w:pPr>
      <w:r>
        <w:rPr/>
        <w:t>Captain May (with compliments to Bobby Dylan)</w:t>
      </w:r>
    </w:p>
    <w:p>
      <w:pPr>
        <w:pStyle w:val="Normal"/>
        <w:spacing w:before="120" w:after="120"/>
        <w:rPr/>
      </w:pPr>
      <w:r>
        <w:rPr/>
        <w:t xml:space="preserve">PS  I’ve attached the piece that shows that Jessica was a hoax, the piece that shows what really happened in Baghdad the weekend we fought, bled and died for it, and (just for grins), my Houston Chronicle op-ed from April 3 when I predicted that the war would be a fiasco.  I believe I was the only person who knew what he was talking about then who had the balls to publish it.  Am I still the only one?  Gut check time for chickens, wouldn’t you say?  Can you still be </w:t>
      </w:r>
      <w:r>
        <w:rPr>
          <w:i/>
        </w:rPr>
        <w:t>chic</w:t>
      </w:r>
      <w:r>
        <w:rPr/>
        <w:t xml:space="preserve"> and </w:t>
      </w:r>
      <w:r>
        <w:rPr>
          <w:i/>
        </w:rPr>
        <w:t>chicken</w:t>
      </w:r>
      <w:r>
        <w:rPr/>
        <w:t xml:space="preserve"> at the same time?  I don’t think so, but I’m waiting for y’all to show me.</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September 19, 1030, email to Christiane Amanpour, CNN</w:t>
      </w:r>
    </w:p>
    <w:p>
      <w:pPr>
        <w:pStyle w:val="Normal"/>
        <w:spacing w:before="120" w:after="120"/>
        <w:rPr/>
      </w:pPr>
      <w:r>
        <w:rPr/>
        <w:t>Dear Ms. Amanpour,</w:t>
      </w:r>
    </w:p>
    <w:p>
      <w:pPr>
        <w:pStyle w:val="Normal"/>
        <w:spacing w:before="120" w:after="120"/>
        <w:rPr/>
      </w:pPr>
      <w:r>
        <w:rPr/>
        <w:t>I’m an information pro, Army trained, with backgrounds in military intelligence and public affairs.  I was a Desert Storm volunteer.  I want to express my admiration for your humanity in having deep feelings when Bush et al. covered up the Battle of Baghdad, then after the bullshit Mayday speech aboard the USS Abraham Lincoln.  I know you have been pissed about the journalistic compromises forced on you and your network.</w:t>
      </w:r>
    </w:p>
    <w:p>
      <w:pPr>
        <w:pStyle w:val="Normal"/>
        <w:spacing w:before="120" w:after="120"/>
        <w:rPr/>
      </w:pPr>
      <w:r>
        <w:rPr/>
        <w:t>I taught a family of Iranian boys (Mehran, Payman &amp; Raisa Talabi) when I was teaching Latin, Greek and Russian in a Catholic school after an Army stint.  They were Shiites, but Mehran, my protégé, still managed to win the Catholic theology prize.  I stood in for his dad at his betrothal party a couple of years ago, and I have an engraved tray from Iran (a paradise scene) on the wall.  It is one of my few possessions.  I travel light, but my true friends are never far from me.</w:t>
      </w:r>
    </w:p>
    <w:p>
      <w:pPr>
        <w:pStyle w:val="Normal"/>
        <w:spacing w:before="120" w:after="120"/>
        <w:rPr/>
      </w:pPr>
      <w:r>
        <w:rPr/>
        <w:t>I’m attaching my book, pending, about what I have learned and experienced since the night it all happened on CNN.  I saw it through tears, and I haven’t stopped crying since.  My first grief was for the 3/7 Cavalry at the airport; my enduring grief is my nation.</w:t>
      </w:r>
    </w:p>
    <w:p>
      <w:pPr>
        <w:pStyle w:val="Normal"/>
        <w:spacing w:before="120" w:after="120"/>
        <w:rPr/>
      </w:pPr>
      <w:r>
        <w:rPr/>
        <w:t>I salute your courage for speaking out on Tina Brown’s show, and I can understand why you wouldn’t answer the question about specific stories that you couldn’t cover.  You are the only person in media whom I would like to meet.  You are the only one for whom I have any admiration, because you are the only one who has any guts.</w:t>
      </w:r>
    </w:p>
    <w:p>
      <w:pPr>
        <w:pStyle w:val="Normal"/>
        <w:spacing w:before="120" w:after="120"/>
        <w:rPr/>
      </w:pPr>
      <w:r>
        <w:rPr/>
        <w:t xml:space="preserve">I’ve got guts too, Miss Amanpour.  I’ve been living underground since July 17, the day </w:t>
      </w:r>
      <w:r>
        <w:rPr>
          <w:i/>
        </w:rPr>
        <w:t>before</w:t>
      </w:r>
      <w:r>
        <w:rPr/>
        <w:t xml:space="preserve"> David Kelly’s death – under advice from contacts.  I think I was part of “the issue” that the prez promised the press he would address at the end of his remarks July 17.</w:t>
      </w:r>
    </w:p>
    <w:p>
      <w:pPr>
        <w:pStyle w:val="Normal"/>
        <w:spacing w:before="120" w:after="120"/>
        <w:rPr/>
      </w:pPr>
      <w:r>
        <w:rPr/>
        <w:t>I think his presidency is on the rocks, on the basis of what the media is now willing to address.  The war is a bust, and all deals between the powerful elite are in the ditch.  I’d sure like to get out of my bunker one of these days, and when it’s all over, I’d like to have the honor of meeting you.  My nom de plume and my nom de guerre are the same, Captain May.  I took a look at my oath of commissioning when I knew that the prez had shit-canned the Constitution, and I began a public affairs campaign to bring out the truth because I knew my comrades in public affairs, like my colleagues in journalism, had been intimidated into becoming unwilling assistants to propaganda.  Isn’t that why you were so pissed – and still are?  I expect my book (pending with publishers) to be a hit, but I will not accept a penny of its profits.  I am donating my share to charity.</w:t>
      </w:r>
    </w:p>
    <w:p>
      <w:pPr>
        <w:pStyle w:val="Normal"/>
        <w:spacing w:before="120" w:after="120"/>
        <w:rPr/>
      </w:pPr>
      <w:r>
        <w:rPr/>
        <w:t>I will not pursue contact with you further than this email, which, like all others, has become part of my manuscript.  Believe me, a bit of scrolling through my manuscript (attached) will show you that I hold you in special regard.  Shalom.</w:t>
      </w:r>
    </w:p>
    <w:p>
      <w:pPr>
        <w:pStyle w:val="Normal"/>
        <w:spacing w:before="120" w:after="120"/>
        <w:rPr/>
      </w:pPr>
      <w:r>
        <w:rPr/>
        <w:t>Captain May (832) 971-7404</w:t>
      </w:r>
    </w:p>
    <w:p>
      <w:pPr>
        <w:pStyle w:val="Normal"/>
        <w:spacing w:before="120" w:after="120"/>
        <w:rPr/>
      </w:pPr>
      <w:r>
        <w:rPr/>
        <w:t>PS:  I append a few major chapters below.  Two are published op-eds from the Houston Chronicle that predicted the failure of the war plan back in early April, and the collapse of the Bush presidency in early July.  Two are too true to be published:  “</w:t>
      </w:r>
      <w:r>
        <w:rPr>
          <w:i/>
        </w:rPr>
        <w:t>3/7 Cavalry, tragedy and travesty</w:t>
      </w:r>
      <w:r>
        <w:rPr/>
        <w:t>” and “</w:t>
      </w:r>
      <w:r>
        <w:rPr>
          <w:i/>
        </w:rPr>
        <w:t>Private Jessica, the media and the military</w:t>
      </w:r>
      <w:r>
        <w:rPr/>
        <w:t>.”  As a bonus I’ve included the Philippic I wrote against the prez on July 15 (it has your name in it, with praise) and the letter to Thom Shanker of the NY Times that sets forth my allegations in detail (Shanker confirmed it, but would only do so in Russian for fear that he would be overheard by his cohorts).  It’s a hell of a day for the USA, ain’t it?</w:t>
      </w:r>
    </w:p>
    <w:p>
      <w:pPr>
        <w:pStyle w:val="Heading1"/>
        <w:rPr>
          <w:rFonts w:ascii="Times New Roman" w:hAnsi="Times New Roman" w:cs="Times New Roman"/>
          <w:sz w:val="24"/>
          <w:szCs w:val="24"/>
        </w:rPr>
      </w:pPr>
      <w:r>
        <w:rPr>
          <w:rFonts w:cs="Times New Roman" w:ascii="Times New Roman" w:hAnsi="Times New Roman"/>
          <w:sz w:val="24"/>
          <w:szCs w:val="24"/>
        </w:rPr>
        <w:t>The end of September</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September 22, 0800, email to the radical press</w:t>
      </w:r>
    </w:p>
    <w:p>
      <w:pPr>
        <w:pStyle w:val="Normal"/>
        <w:spacing w:before="120" w:after="120"/>
        <w:rPr/>
      </w:pPr>
      <w:r>
        <w:rPr/>
        <w:t>I just called and left my major assertions:  that the US Army has suffered far more deaths than have been reported in the main stream media.  As a former general staff officer (75</w:t>
      </w:r>
      <w:r>
        <w:rPr>
          <w:vertAlign w:val="superscript"/>
        </w:rPr>
        <w:t>th</w:t>
      </w:r>
      <w:r>
        <w:rPr/>
        <w:t xml:space="preserve"> Division, Houston, TX) specializing in military intelligence and media, I can see the daily cover-ups conducted by CentCom and its subordinate units under orders from the White House.  This policy flies in the face of the US Constitution, something apparent to all the many media and military contacts who have confirmed my analysis.  Since I began to confront them with silencing the truth, not a single person has flatly contradicted me.  They know, believe me.</w:t>
      </w:r>
    </w:p>
    <w:p>
      <w:pPr>
        <w:pStyle w:val="Normal"/>
        <w:spacing w:before="120" w:after="120"/>
        <w:rPr/>
      </w:pPr>
      <w:r>
        <w:rPr/>
        <w:t>I began to take an acute interest in all of this while watching CNN at around 8:30 p.m. (Central) on Friday night, April 4 (predawn in Baghdad).  That was the night when</w:t>
      </w:r>
    </w:p>
    <w:p>
      <w:pPr>
        <w:pStyle w:val="Normal"/>
        <w:numPr>
          <w:ilvl w:val="0"/>
          <w:numId w:val="7"/>
        </w:numPr>
        <w:spacing w:before="120" w:after="120"/>
        <w:rPr/>
      </w:pPr>
      <w:r>
        <w:rPr/>
        <w:t>the US 3</w:t>
      </w:r>
      <w:r>
        <w:rPr>
          <w:vertAlign w:val="superscript"/>
        </w:rPr>
        <w:t>rd</w:t>
      </w:r>
      <w:r>
        <w:rPr/>
        <w:t xml:space="preserve"> Infantry Division had surrounded Baghdad;</w:t>
      </w:r>
    </w:p>
    <w:p>
      <w:pPr>
        <w:pStyle w:val="Normal"/>
        <w:numPr>
          <w:ilvl w:val="0"/>
          <w:numId w:val="7"/>
        </w:numPr>
        <w:spacing w:before="120" w:after="120"/>
        <w:rPr/>
      </w:pPr>
      <w:r>
        <w:rPr/>
        <w:t>its scout unit (the 3/7 Cavalry) was guarding the just-taken Baghdad Airport;</w:t>
      </w:r>
    </w:p>
    <w:p>
      <w:pPr>
        <w:pStyle w:val="Normal"/>
        <w:numPr>
          <w:ilvl w:val="0"/>
          <w:numId w:val="7"/>
        </w:numPr>
        <w:spacing w:before="120" w:after="120"/>
        <w:rPr/>
      </w:pPr>
      <w:r>
        <w:rPr/>
        <w:t>and Saddam Hussein was promising us an unconventional attack by morning.</w:t>
      </w:r>
    </w:p>
    <w:p>
      <w:pPr>
        <w:pStyle w:val="Normal"/>
        <w:spacing w:before="120" w:after="120"/>
        <w:rPr/>
      </w:pPr>
      <w:r>
        <w:rPr/>
        <w:t>The attack he promised came just before dawn, falling on the 3/7 Cavalry at the airport first, which was reinforced by the 3</w:t>
      </w:r>
      <w:r>
        <w:rPr>
          <w:vertAlign w:val="superscript"/>
        </w:rPr>
        <w:t>rd</w:t>
      </w:r>
      <w:r>
        <w:rPr/>
        <w:t xml:space="preserve"> ID.  The military and media cooperated to shut the disastrous picture down, but to a professional, the reality of events was patent.  Their actions were proper at the time, because giving real-time coverage of an ongoing battle would have provided real-time intelligence to the attacking forces.</w:t>
      </w:r>
    </w:p>
    <w:p>
      <w:pPr>
        <w:pStyle w:val="Normal"/>
        <w:spacing w:before="120" w:after="120"/>
        <w:rPr/>
      </w:pPr>
      <w:r>
        <w:rPr/>
        <w:t>As a matter of operational security (OPSEC), they switched to the Private Jessica story to hold the cameras off until the struggle for the city was decided – by the Iraqi forces receding into the population until national resentment of the invasion could set the stage for a return to power.</w:t>
      </w:r>
    </w:p>
    <w:p>
      <w:pPr>
        <w:pStyle w:val="Normal"/>
        <w:spacing w:before="120" w:after="120"/>
        <w:rPr/>
      </w:pPr>
      <w:r>
        <w:rPr/>
        <w:t xml:space="preserve">Every word that I’ve written above – including the intent to fight a guerilla war, is confirmed by </w:t>
      </w:r>
      <w:r>
        <w:rPr>
          <w:i/>
        </w:rPr>
        <w:t>Iraqi Resistance Report IV</w:t>
      </w:r>
      <w:r>
        <w:rPr/>
        <w:t>, which you can find on the Internet.  (I found it last month.)  If the public were to read that single document, it would know more than it has been told by the mainstream media for half a year about the reality of Iraq.  But they couldn’t be allowed to know the truth, because had they known it they would have questioned the leadership of the commander in chief, and the soundness of the war plan.  In other words, they would have had exactly the kind of questions that they should have, and are now (belatedly) beginning to have.</w:t>
      </w:r>
    </w:p>
    <w:p>
      <w:pPr>
        <w:pStyle w:val="Normal"/>
        <w:spacing w:before="120" w:after="120"/>
        <w:rPr/>
      </w:pPr>
      <w:r>
        <w:rPr/>
        <w:t>At present US forces are coming under intensified attack by an enemy admitted to be in possession of mortars, TOW missiles, RPG’s, and heavy machine guns.  Whole US companies are engaging in night-long firefights.  We have lost the initiative, and are reduced to saying that we’re winning the fight because we’re getting attacked by so many terrorists.  Given the filtering out of information in the mainstream media, I infer an even worse picture:  I believe the Iraqis are destined to grow a new nationalist cadre – not necessarily Baathist – who will lead the popularly supported anti-occupation uprising in a major battle against a US Army that has low morale, iffy logistics and major mechanical problems.  We stand on the brink of disaster.</w:t>
      </w:r>
    </w:p>
    <w:p>
      <w:pPr>
        <w:pStyle w:val="Normal"/>
        <w:spacing w:before="120" w:after="120"/>
        <w:rPr/>
      </w:pPr>
      <w:r>
        <w:rPr/>
        <w:t>The president and his press have become co-dependent, propping up each other’s warped mirrors of reality so that they can see themselves as they would like others to see them:  In the president’s mind, he must not be a failure to his dynasty; in the media mind, they have been coerced, but are not collaborators.  No one has a compelling reason to admit that they have become propagandists against the people.  It’s the greatest of all ironies that the media that so prided itself on dragging down Nixon is buttressing Bush.  They have become the White House Plumbers Unit, plugging information leaks for an abusive president.</w:t>
      </w:r>
    </w:p>
    <w:p>
      <w:pPr>
        <w:pStyle w:val="Normal"/>
        <w:spacing w:before="120" w:after="120"/>
        <w:rPr/>
      </w:pPr>
      <w:r>
        <w:rPr/>
        <w:t>Everyone knows that the truth will out, one way or another – hell, Wesley Clark was on duty for CNN the night it happened, and his candidacy insures that the issue will return – but no one has the guts to go after the story first, because going after the story means going after a tyrant and admitting that – for all the noblest reasons – you became party to foul deception.</w:t>
      </w:r>
    </w:p>
    <w:p>
      <w:pPr>
        <w:pStyle w:val="Normal"/>
        <w:spacing w:before="120" w:after="120"/>
        <w:rPr/>
      </w:pPr>
      <w:r>
        <w:rPr/>
        <w:t xml:space="preserve">It’s a dream story for the small media and the Internet.  Enjoy the attachments. </w:t>
      </w:r>
    </w:p>
    <w:p>
      <w:pPr>
        <w:pStyle w:val="Normal"/>
        <w:spacing w:before="120" w:after="120"/>
        <w:rPr/>
      </w:pPr>
      <w:r>
        <w:rPr/>
        <w:t xml:space="preserve">First I will attach two op-eds, both written in early April, that set forth my allegations, along with a letter to Thom Shanker of the New York Times.  Shanker confirmed its premises in a quarter-hour phone conversation I had with him during which he would only talk Russian (a language we share) because of fear of his own bosses.  Just for good measure, I’ll add </w:t>
      </w:r>
      <w:r>
        <w:rPr>
          <w:i/>
        </w:rPr>
        <w:t>Iraqi Resistance Report IV</w:t>
      </w:r>
      <w:r>
        <w:rPr/>
        <w:t xml:space="preserve"> and a list of around twenty open-source indicators that corroborated my analysis of the Battle of Baghdad during the first week of the cover-up.</w:t>
      </w:r>
    </w:p>
    <w:p>
      <w:pPr>
        <w:pStyle w:val="Normal"/>
        <w:spacing w:before="120" w:after="120"/>
        <w:rPr/>
      </w:pPr>
      <w:r>
        <w:rPr/>
        <w:t>Second, my book, April Fools, Captain May, so-named because it seemed that everyone was fooled in April – including me, because I believed enough in human beings to think that someone would stand beside me to end tyranny.  It is longish, but the chapter headings alone will give you some insight into how extensive the silencing of the truth has become.</w:t>
      </w:r>
    </w:p>
    <w:p>
      <w:pPr>
        <w:pStyle w:val="Normal"/>
        <w:spacing w:before="120" w:after="120"/>
        <w:rPr/>
      </w:pPr>
      <w:r>
        <w:rPr/>
        <w:t>Regards, Captain May (832) 971-7404</w:t>
      </w:r>
    </w:p>
    <w:p>
      <w:pPr>
        <w:pStyle w:val="Normal"/>
        <w:spacing w:before="120" w:after="120"/>
        <w:rPr/>
      </w:pPr>
      <w:r>
        <w:rPr/>
        <w:t>PS:  Please note that there are many major media outlets reading this email.  Several of them have reached out in their tenuous ways, and I believe they are setting Bush up for the fall.  Please feel free to take any person mentioned in my book and call him or her.  A few calls will convince you that they are hiding a wild cat in a thin bag, that they know they can’t keep it in, but they’re scared as hell to let it out.</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September 22, 1030, email to C-Span &amp; Atlantic Monthly</w:t>
      </w:r>
    </w:p>
    <w:p>
      <w:pPr>
        <w:pStyle w:val="Normal"/>
        <w:spacing w:before="120" w:after="120"/>
        <w:rPr/>
      </w:pPr>
      <w:r>
        <w:rPr/>
        <w:t>I am enjoying your conversation with Atlantic Monthly Senior Editor Joshua Green, who is clearly well connected with the campaign of General Wesley Clark.  I believe that now is an appropriate time to ask whether General Clark believes he did the right thing in collaborating with his employer, CNN, to maintain silence on the Battle of Baghdad (for which they substituted the Pvt. Jessica hoax).  As a former Army public affairs officer, it seems to me that initially the diversion of media focus away from an ongoing battle was a good idea, but the time for silence is long gone.</w:t>
      </w:r>
    </w:p>
    <w:p>
      <w:pPr>
        <w:pStyle w:val="Normal"/>
        <w:spacing w:before="120" w:after="120"/>
        <w:rPr/>
      </w:pPr>
      <w:r>
        <w:rPr/>
        <w:t>To be specific, Gen. Clark was on the news desk as an expert when the 3/7 Cavalry was attacked at the Baghdad Airport at 9:30 p.m. Eastern, April 4, 2003.  He exited CNN rather quickly afterwards (a week later, I believe), citing the word "objective" several times.  I thought the phrase very telling:  Clark was saying that the coverage had not been very objective at all, wasn't he?  I attach the Department of Defense guidelines for military/media relations.  I believe we are no longer in compliance with it, therefore with the Constitution.  Have you and the general discussed any of this?</w:t>
      </w:r>
    </w:p>
    <w:p>
      <w:pPr>
        <w:pStyle w:val="Normal"/>
        <w:spacing w:before="120" w:after="120"/>
        <w:rPr/>
      </w:pPr>
      <w:r>
        <w:rPr/>
        <w:t>Regards, Captain Eric May (832) 971-7404</w:t>
      </w:r>
    </w:p>
    <w:p>
      <w:pPr>
        <w:pStyle w:val="Normal"/>
        <w:spacing w:before="120" w:after="120"/>
        <w:rPr/>
      </w:pPr>
      <w:r>
        <w:rPr/>
        <w:t>PS:  I attach a file that is currently with the radical press.  It will elaborate my particulars should you wish to examine it.</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September 22, 1130, email from Angie Lundberg, media director, Sen. Chambliss (R)</w:t>
      </w:r>
    </w:p>
    <w:p>
      <w:pPr>
        <w:pStyle w:val="Normal"/>
        <w:spacing w:before="120" w:after="120"/>
        <w:rPr/>
      </w:pPr>
      <w:r>
        <w:rPr/>
        <w:t>&lt;</w:t>
      </w:r>
      <w:hyperlink r:id="rId18">
        <w:r>
          <w:rPr>
            <w:rStyle w:val="InternetLink"/>
            <w:color w:val="0000FF"/>
            <w:u w:val="single"/>
          </w:rPr>
          <w:t>Angie_Lundberg@chambliss.senate.gov</w:t>
        </w:r>
      </w:hyperlink>
      <w:r>
        <w:rPr/>
        <w:t xml:space="preserve">&gt; wrote:  please remove me from your email list.  thanks </w:t>
      </w:r>
    </w:p>
    <w:p>
      <w:pPr>
        <w:pStyle w:val="Normal"/>
        <w:numPr>
          <w:ilvl w:val="0"/>
          <w:numId w:val="0"/>
        </w:numPr>
        <w:spacing w:before="120" w:after="120"/>
        <w:outlineLvl w:val="1"/>
        <w:rPr>
          <w:b/>
          <w:b/>
          <w:bCs/>
          <w:i/>
          <w:i/>
          <w:iCs/>
        </w:rPr>
      </w:pPr>
      <w:r>
        <w:rPr>
          <w:b/>
          <w:bCs/>
          <w:i/>
          <w:iCs/>
        </w:rPr>
        <w:t>September 22, 1145, email to Angie Lundberg, media director, Sen. Chambliss (R)</w:t>
      </w:r>
    </w:p>
    <w:p>
      <w:pPr>
        <w:pStyle w:val="Normal"/>
        <w:spacing w:before="120" w:after="120"/>
        <w:rPr/>
      </w:pPr>
      <w:r>
        <w:rPr/>
        <w:t>Hey, Ms. Lundberg, will you repeat that for my records?  Do you really want off my mailing list?  I can't believe that the press secretary for a US senator in receipt of allegations that an unConstitutional cover-up has occurred would ask me to withhold the information vital to discovering the illegal cover-up!  Are you sure you want to be off my list?  I'm thinking there must be some kind of mistake, so I'm just checking...</w:t>
      </w:r>
    </w:p>
    <w:p>
      <w:pPr>
        <w:pStyle w:val="Normal"/>
        <w:spacing w:before="120" w:after="120"/>
        <w:rPr/>
      </w:pPr>
      <w:r>
        <w:rPr/>
        <w:t>By the way, you promised to have your military liason call me to explain my cover-up concerns.  What's up?  It's been over a week now.  You know what?  I think you're behaving most irresponsibly.  Does Senator Chambliss know how bad you're making him look?  You're making him look complicit.</w:t>
      </w:r>
    </w:p>
    <w:p>
      <w:pPr>
        <w:pStyle w:val="Normal"/>
        <w:spacing w:before="120" w:after="120"/>
        <w:rPr/>
      </w:pPr>
      <w:r>
        <w:rPr/>
        <w:t>Ciao – Captain May</w:t>
      </w:r>
    </w:p>
    <w:p>
      <w:pPr>
        <w:pStyle w:val="Normal"/>
        <w:spacing w:before="120" w:after="120"/>
        <w:rPr/>
      </w:pPr>
      <w:r>
        <w:rPr/>
        <w:t>Commander, Ghost Troop, 3/7 Cavalry</w:t>
      </w:r>
    </w:p>
    <w:p>
      <w:pPr>
        <w:pStyle w:val="Normal"/>
        <w:spacing w:before="120" w:after="120"/>
        <w:rPr>
          <w:b/>
          <w:b/>
          <w:bCs/>
          <w:i/>
          <w:i/>
          <w:iCs/>
        </w:rPr>
      </w:pPr>
      <w:r>
        <w:rPr>
          <w:b/>
          <w:bCs/>
          <w:i/>
          <w:iCs/>
        </w:rPr>
        <w:t>September 22, 1150, email from Angie Lundberg, media director, Sen. Chambliss (R)</w:t>
      </w:r>
    </w:p>
    <w:p>
      <w:pPr>
        <w:pStyle w:val="Normal"/>
        <w:spacing w:before="120" w:after="120"/>
        <w:rPr>
          <w:color w:val="0000FF"/>
        </w:rPr>
      </w:pPr>
      <w:r>
        <w:rPr>
          <w:color w:val="0000FF"/>
        </w:rPr>
        <w:t xml:space="preserve">Yes.  Please remove me from your mailing list.  If you would like to email the senator, please use this link.  Thank you for your cooperation. </w:t>
      </w:r>
    </w:p>
    <w:p>
      <w:pPr>
        <w:pStyle w:val="Normal"/>
        <w:spacing w:before="120" w:after="120"/>
        <w:rPr/>
      </w:pPr>
      <w:hyperlink r:id="rId19">
        <w:r>
          <w:rPr>
            <w:rStyle w:val="InternetLink"/>
            <w:color w:val="0000FF"/>
            <w:u w:val="single"/>
          </w:rPr>
          <w:t>http://www.chambliss.senate.gov/webform.html</w:t>
        </w:r>
      </w:hyperlink>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September 22, noon, email to Angie Lundberg, Media relations, Sen. Chambliss (R)</w:t>
      </w:r>
    </w:p>
    <w:p>
      <w:pPr>
        <w:pStyle w:val="Normal"/>
        <w:spacing w:before="120" w:after="120"/>
        <w:rPr/>
      </w:pPr>
      <w:r>
        <w:rPr/>
        <w:t>Is the first word of your email “yes” in response to my last question of whether you knew you were making Senator Chambliss look complicit in an illegal cover-up?  You’ve got to be more careful with your words, home girl.  But what about my other questions, which you told me you would answer in our conversation on September 12?  Was there a cover-up, and did the senator know about it?  Oh, and did he know that the Bush team was ordering assassinations?  (And could you tell me if I'm still on the list?)  Hey, give me some better help than you have so far -- I can't imagine how I'm supposed to get answers for my book if the media relations gal refers me to the general public email address!</w:t>
      </w:r>
    </w:p>
    <w:p>
      <w:pPr>
        <w:pStyle w:val="Normal"/>
        <w:spacing w:before="120" w:after="120"/>
        <w:rPr/>
      </w:pPr>
      <w:r>
        <w:rPr/>
        <w:t>Are you under orders to help the cover-up, or are you doing it on your own?  I am already conducting an investigation of the matter through several inspectors general of the armed forces, and I think I need a better record of motive for you that mere whining that you don't want to be involved.  It's too late, far too late, for that.  You've been involved since we talked on July 17, the day I went underground on advice from contacts, and the day before Dr. David Kelley was killed in England...  Any comments, seeing as how you are in the middle of all this?</w:t>
      </w:r>
    </w:p>
    <w:p>
      <w:pPr>
        <w:pStyle w:val="Normal"/>
        <w:spacing w:before="120" w:after="120"/>
        <w:rPr/>
      </w:pPr>
      <w:r>
        <w:rPr/>
        <w:t>How about you call my lawyer (and wife) at 832-654-7377 and get some free advice?  Or better yet, call my best man, Chase Untermeyer 713-500-3763.  He worked for Reagan/Bush as Asst. Sec. of the Navy, and he is helping things along.  Here are the chapters of my investigation that mention Senator Chambliss and his staff.  I'm sure you'll want them for your records.  They start with my contact with you on July 17, continue with my contact with you and your staff September 12 and conclude with this one.  I've also made sure to include the emails I made this morning which appear to have frightened you.  Needless to say, I will be emailing all of this as evidence to investigators.  Welcome to history.</w:t>
      </w:r>
    </w:p>
    <w:p>
      <w:pPr>
        <w:pStyle w:val="Normal"/>
        <w:spacing w:before="120" w:after="120"/>
        <w:rPr/>
      </w:pPr>
      <w:r>
        <w:rPr/>
        <w:t>Captain May</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September 22, 1700, email to Radical Press</w:t>
      </w:r>
    </w:p>
    <w:p>
      <w:pPr>
        <w:pStyle w:val="Normal"/>
        <w:spacing w:before="120" w:after="120"/>
        <w:rPr/>
      </w:pPr>
      <w:r>
        <w:rPr/>
        <w:t>I attach my report in the form of my pending book.  In response to your question as to whence I drew my conclusions I must state forthrightly that I had no doubt of the military disaster at the Baghdad Airport from the night of April 4, when it was quite apparent from the CNN broadcast from 9:30 p.m. on.</w:t>
      </w:r>
    </w:p>
    <w:p>
      <w:pPr>
        <w:pStyle w:val="Normal"/>
        <w:spacing w:before="120" w:after="120"/>
        <w:rPr/>
      </w:pPr>
      <w:r>
        <w:rPr/>
        <w:t xml:space="preserve">The arrangement of correspondence is chronological.  If you put the document into Word </w:t>
      </w:r>
      <w:r>
        <w:rPr>
          <w:i/>
        </w:rPr>
        <w:t>Outline</w:t>
      </w:r>
      <w:r>
        <w:rPr/>
        <w:t xml:space="preserve"> view, then show only </w:t>
      </w:r>
      <w:r>
        <w:rPr>
          <w:i/>
        </w:rPr>
        <w:t>heading 2</w:t>
      </w:r>
      <w:r>
        <w:rPr/>
        <w:t>, you will have the table of contents, which is also a list of whom I contacted, when I contacted them, and what their responses were.  As you will find as you work through the document, there have been outright confirmations by a dozen military &amp; media; there have been dozens and dozens of evasions; there has been nary a denial at all.  Hmmm…</w:t>
      </w:r>
    </w:p>
    <w:p>
      <w:pPr>
        <w:pStyle w:val="Normal"/>
        <w:spacing w:before="120" w:after="120"/>
        <w:rPr/>
      </w:pPr>
      <w:r>
        <w:rPr/>
        <w:t xml:space="preserve">The fix is in, wouldn’t you say?  Or at least it </w:t>
      </w:r>
      <w:r>
        <w:rPr>
          <w:i/>
        </w:rPr>
        <w:t>was</w:t>
      </w:r>
      <w:r>
        <w:rPr/>
        <w:t xml:space="preserve"> in.  Given that we have lost the Quicksand War, I would think things will be coming apart rather quickly now.  I hope I get to see the end of it.  I think the prez is still intimidating the timid mainstream media:  In his address to the soldiers of the 3</w:t>
      </w:r>
      <w:r>
        <w:rPr>
          <w:vertAlign w:val="superscript"/>
        </w:rPr>
        <w:t>rd</w:t>
      </w:r>
      <w:r>
        <w:rPr/>
        <w:t xml:space="preserve"> Infantry Division September 12, he mentioned that this wasn’t Iraq, where people were “executed for speaking their opinions.”  For some reason, the White House folks cleaned that line up out of his official speech transcript.  Hmmm…</w:t>
      </w:r>
    </w:p>
    <w:p>
      <w:pPr>
        <w:pStyle w:val="Normal"/>
        <w:spacing w:before="120" w:after="120"/>
        <w:rPr/>
      </w:pPr>
      <w:r>
        <w:rPr/>
        <w:t>Yep, they’ve all got their pants down, my friend; they called it embedding.  In the Army we used to call it a clusterfuck.  I think the latter word is more descriptive, don’t you?</w:t>
      </w:r>
    </w:p>
    <w:p>
      <w:pPr>
        <w:pStyle w:val="Normal"/>
        <w:spacing w:before="120" w:after="120"/>
        <w:rPr/>
      </w:pPr>
      <w:r>
        <w:rPr/>
        <w:t>In the manuscript, please make allowances for the glitches of style and organization, especially for the three weeks (April 21-May 14) when I was traveling to Ft. Stewart to investigate my suspicions.  Those chapters are letters to Houston friends and family; I have copies here and there, but have not fully transcribed them yet.</w:t>
      </w:r>
    </w:p>
    <w:p>
      <w:pPr>
        <w:pStyle w:val="Normal"/>
        <w:spacing w:before="120" w:after="120"/>
        <w:rPr/>
      </w:pPr>
      <w:r>
        <w:rPr/>
        <w:t>A final point:  Although I believe my book will be widely published, I will accept no remuneration for writing it.  I am doing my duty as an officer of the United States military.  I swore an oath to defend the Constitution against all enemies, foreign and domestic.  I was a Desert Storm volunteer.  I am a patriot, and believe that revolution against the instruments of tyrannical lies and assassinations is my only course of action in light of current circumstances.  It looks very much to me as if we have lost much of our Bill of Rights in the last months; our next fallback position is the Declaration of Independence.  If any one lesson for every American student has come out of my experience in the last half year, it is that the Constitution is the mind of America, while the Declaration is its heart.  I believe those two documents will restore the checks and balances soon.</w:t>
      </w:r>
    </w:p>
    <w:p>
      <w:pPr>
        <w:pStyle w:val="Normal"/>
        <w:spacing w:before="120" w:after="120"/>
        <w:rPr/>
      </w:pPr>
      <w:r>
        <w:rPr/>
        <w:t>Captain May</w:t>
      </w:r>
    </w:p>
    <w:p>
      <w:pPr>
        <w:pStyle w:val="Normal"/>
        <w:spacing w:before="120" w:after="120"/>
        <w:rPr/>
      </w:pPr>
      <w:r>
        <w:rPr/>
        <w:t>PS:  You may also want to start the manuscript from today (which is at the back of the book), and work your way in reverse.  That will show you that in the last two weeks I’ve hooked the Republican National Committee and the office of Senator Saxby Chambliss (R, Ga.) into attempts to obstruct and duck my allegations.</w:t>
      </w:r>
    </w:p>
    <w:p>
      <w:pPr>
        <w:pStyle w:val="Heading2"/>
        <w:spacing w:before="120" w:after="120"/>
        <w:rPr/>
      </w:pPr>
      <w:r>
        <w:rPr>
          <w:rStyle w:val="Emphasis"/>
          <w:rFonts w:cs="Times New Roman" w:ascii="Times New Roman" w:hAnsi="Times New Roman"/>
          <w:i w:val="false"/>
          <w:sz w:val="24"/>
          <w:szCs w:val="24"/>
        </w:rPr>
        <w:t>September 22, evening, email to Mike Lukovitch, David Beasley, Julia Wallace &amp; Cynthia Tucker, Atlanta Journal Constitution</w:t>
      </w:r>
    </w:p>
    <w:p>
      <w:pPr>
        <w:pStyle w:val="Normal"/>
        <w:spacing w:before="120" w:after="120"/>
        <w:rPr/>
      </w:pPr>
      <w:r>
        <w:rPr/>
        <w:t xml:space="preserve">I thoroughly enjoyed your clever cartoon about Veep Cheney sinking into the quicksand.  I see that you drew it on September 16, but the ‘Crassinating Chronicle of Houston just ran it today.  I’m the guy who first described the war as </w:t>
      </w:r>
      <w:r>
        <w:rPr>
          <w:i/>
        </w:rPr>
        <w:t>quicksand</w:t>
      </w:r>
      <w:r>
        <w:rPr/>
        <w:t>, in their own dirty rag, on April 3, “</w:t>
      </w:r>
      <w:r>
        <w:rPr>
          <w:i/>
        </w:rPr>
        <w:t>Visions of Stalingrad:  Claim victory in Iraq now</w:t>
      </w:r>
      <w:r>
        <w:rPr/>
        <w:t>.”  Yep, I finished my strategic assessment of the pending monumental victory with the following:</w:t>
      </w:r>
    </w:p>
    <w:p>
      <w:pPr>
        <w:pStyle w:val="Normal"/>
        <w:spacing w:before="120" w:after="120"/>
        <w:rPr/>
      </w:pPr>
      <w:r>
        <w:rPr/>
      </w:r>
    </w:p>
    <w:p>
      <w:pPr>
        <w:pStyle w:val="Normal"/>
        <w:spacing w:before="120" w:after="120"/>
        <w:rPr/>
      </w:pPr>
      <w:r>
        <w:rPr/>
        <w:t>“</w:t>
      </w:r>
      <w:r>
        <w:rPr/>
        <w:t>It is important that we share the control of liberated Iraq with a coalition of other nations who are sincere as we are about protecting its people and its resources.  That would assuage the errant world opinion that we are fighting a war for oil.</w:t>
      </w:r>
    </w:p>
    <w:p>
      <w:pPr>
        <w:pStyle w:val="Normal"/>
        <w:spacing w:before="120" w:after="120"/>
        <w:rPr/>
      </w:pPr>
      <w:r>
        <w:rPr/>
        <w:t>“</w:t>
      </w:r>
      <w:r>
        <w:rPr/>
        <w:t xml:space="preserve">Military intelligence officers are accustomed to being told that their field is a contradiction in terms, and that they are the bearers of bad news and worst-case scenarios.  But it seems to me that fortune is no longer smiling on our heroic liberation of Iraq, and I’m afraid we may learn too late that we have stepped into </w:t>
      </w:r>
      <w:r>
        <w:rPr>
          <w:b/>
        </w:rPr>
        <w:t>quicksand</w:t>
      </w:r>
      <w:r>
        <w:rPr/>
        <w:t>.”</w:t>
      </w:r>
    </w:p>
    <w:p>
      <w:pPr>
        <w:pStyle w:val="Normal"/>
        <w:spacing w:before="120" w:after="120"/>
        <w:rPr/>
      </w:pPr>
      <w:r>
        <w:rPr>
          <w:i/>
        </w:rPr>
        <w:t>May, who served on the general staff of the Army’s 75</w:t>
      </w:r>
      <w:r>
        <w:rPr>
          <w:i/>
          <w:vertAlign w:val="superscript"/>
        </w:rPr>
        <w:t>th</w:t>
      </w:r>
      <w:r>
        <w:rPr>
          <w:i/>
        </w:rPr>
        <w:t xml:space="preserve"> Division, is a graduate of the University of Houston Honors College.</w:t>
      </w:r>
    </w:p>
    <w:p>
      <w:pPr>
        <w:pStyle w:val="Normal"/>
        <w:spacing w:before="120" w:after="120"/>
        <w:rPr>
          <w:i/>
          <w:i/>
        </w:rPr>
      </w:pPr>
      <w:r>
        <w:rPr>
          <w:i/>
        </w:rPr>
      </w:r>
    </w:p>
    <w:p>
      <w:pPr>
        <w:pStyle w:val="Normal"/>
        <w:spacing w:before="120" w:after="120"/>
        <w:rPr/>
      </w:pPr>
      <w:r>
        <w:rPr/>
        <w:t>Anyhow, you and all the AJC folks can take the line and run with it.  Heck, I’ve almost used it up.  I pasted it up on their rag again July 8 (after they’d tried to sit on it for two weeks) with the essay “</w:t>
      </w:r>
      <w:r>
        <w:rPr>
          <w:i/>
        </w:rPr>
        <w:t xml:space="preserve">Worried about </w:t>
      </w:r>
      <w:r>
        <w:rPr>
          <w:b/>
          <w:i/>
        </w:rPr>
        <w:t>quicksand</w:t>
      </w:r>
      <w:r>
        <w:rPr>
          <w:i/>
        </w:rPr>
        <w:t xml:space="preserve"> of war in Iraq</w:t>
      </w:r>
      <w:r>
        <w:rPr/>
        <w:t>”</w:t>
      </w:r>
    </w:p>
    <w:p>
      <w:pPr>
        <w:pStyle w:val="Normal"/>
        <w:spacing w:before="120" w:after="120"/>
        <w:rPr/>
      </w:pPr>
      <w:r>
        <w:rPr/>
      </w:r>
    </w:p>
    <w:p>
      <w:pPr>
        <w:pStyle w:val="Normal"/>
        <w:spacing w:before="120" w:after="120"/>
        <w:rPr/>
      </w:pPr>
      <w:r>
        <w:rPr/>
        <w:t>“</w:t>
      </w:r>
      <w:r>
        <w:rPr/>
        <w:t xml:space="preserve">Clark seems more like a voice of sanity to worriers like me, and as a former Army intelligence officer and Desert Storm volunteer, I worry a lot:  I worry about wobbly war plans; I worry that Rumsfeld is canning generals who fail to tell him what he wants to hear; I worry that the US body count could climb from one per day to one per hour; and I worry that the president who as a young American prudently avoided the sweltering jungles of Vietnam and Cambodia will send a generation of young Americans to the sweltering deserts of Iraq and Afghanistan.  In short, I worry that we are sinking deeper into the </w:t>
      </w:r>
      <w:r>
        <w:rPr>
          <w:b/>
        </w:rPr>
        <w:t>quicksand</w:t>
      </w:r>
      <w:r>
        <w:rPr/>
        <w:t xml:space="preserve"> – and we’re trying to thrash our way out.”</w:t>
      </w:r>
    </w:p>
    <w:p>
      <w:pPr>
        <w:pStyle w:val="Normal"/>
        <w:spacing w:before="120" w:after="120"/>
        <w:rPr/>
      </w:pPr>
      <w:r>
        <w:rPr>
          <w:i/>
        </w:rPr>
        <w:t>May, a Desert Storm Volunteer, served on the general staff of the Houston’s 75</w:t>
      </w:r>
      <w:r>
        <w:rPr>
          <w:i/>
          <w:vertAlign w:val="superscript"/>
        </w:rPr>
        <w:t>th</w:t>
      </w:r>
      <w:r>
        <w:rPr>
          <w:i/>
        </w:rPr>
        <w:t xml:space="preserve"> Division.  In April he sat for two weeks in front of his alma mater, the University of Houston Honors College, to take up a collection for US war dead.  After 40 hours he had received $20.  He spent the next three weeks riding a bicycle to Ft. Stewart, Georgia to deliver the money to the headquarters of the 3</w:t>
      </w:r>
      <w:r>
        <w:rPr>
          <w:i/>
          <w:vertAlign w:val="superscript"/>
        </w:rPr>
        <w:t>rd</w:t>
      </w:r>
      <w:r>
        <w:rPr>
          <w:i/>
        </w:rPr>
        <w:t xml:space="preserve"> Infantry Division.</w:t>
      </w:r>
    </w:p>
    <w:p>
      <w:pPr>
        <w:pStyle w:val="Normal"/>
        <w:spacing w:before="120" w:after="120"/>
        <w:rPr>
          <w:i/>
          <w:i/>
        </w:rPr>
      </w:pPr>
      <w:r>
        <w:rPr>
          <w:i/>
        </w:rPr>
      </w:r>
    </w:p>
    <w:p>
      <w:pPr>
        <w:pStyle w:val="Normal"/>
        <w:spacing w:before="120" w:after="120"/>
        <w:rPr/>
      </w:pPr>
      <w:r>
        <w:rPr/>
        <w:t>And just to finish the point of possession up, I used it in an August 20 essay, “</w:t>
      </w:r>
      <w:r>
        <w:rPr>
          <w:i/>
        </w:rPr>
        <w:t>War in Iraq, past, present and future</w:t>
      </w:r>
      <w:r>
        <w:rPr/>
        <w:t>,” which the Cowardly Chronicle couldn’t be scared into printing:</w:t>
      </w:r>
    </w:p>
    <w:p>
      <w:pPr>
        <w:pStyle w:val="Normal"/>
        <w:spacing w:before="120" w:after="120"/>
        <w:rPr/>
      </w:pPr>
      <w:r>
        <w:rPr/>
      </w:r>
    </w:p>
    <w:p>
      <w:pPr>
        <w:pStyle w:val="Normal"/>
        <w:spacing w:before="120" w:after="120"/>
        <w:rPr/>
      </w:pPr>
      <w:r>
        <w:rPr/>
        <w:t>“</w:t>
      </w:r>
      <w:r>
        <w:rPr/>
        <w:t>A French statesman once observed that war was too important to be left to the generals.  Now we’re finding out in Iraq that war is too important to leave the generals out.</w:t>
      </w:r>
    </w:p>
    <w:p>
      <w:pPr>
        <w:pStyle w:val="Normal"/>
        <w:spacing w:before="120" w:after="120"/>
        <w:rPr/>
      </w:pPr>
      <w:r>
        <w:rPr/>
        <w:t xml:space="preserve">"Iraq was, is and will remain </w:t>
      </w:r>
      <w:r>
        <w:rPr>
          <w:b/>
        </w:rPr>
        <w:t>quicksand</w:t>
      </w:r>
      <w:r>
        <w:rPr/>
        <w:t xml:space="preserve"> for invaders.  Senators McCain and Hutchison, returning from bombed Baghdad, say that we should escalate our troop levels.  With respect, I </w:t>
      </w:r>
      <w:r>
        <w:rPr>
          <w:i/>
        </w:rPr>
        <w:t>emphatically</w:t>
      </w:r>
      <w:r>
        <w:rPr/>
        <w:t xml:space="preserve"> disagree.  I urge them – and anyone who wants to see how desert irregular forces can pin down a whole army – to rent the classic movie </w:t>
      </w:r>
      <w:r>
        <w:rPr>
          <w:i/>
        </w:rPr>
        <w:t>Lawrence of Arabia</w:t>
      </w:r>
      <w:r>
        <w:rPr/>
        <w:t xml:space="preserve">, based on the great military book </w:t>
      </w:r>
      <w:r>
        <w:rPr>
          <w:i/>
        </w:rPr>
        <w:t>The Seven Pillars of Wisdom</w:t>
      </w:r>
      <w:r>
        <w:rPr/>
        <w:t xml:space="preserve"> by Colonel T.E. Lawrence.  The Arab revolt, of which he was the military leader, pinned down the Ottoman southern front in the First World War, and eventually rolled it up.</w:t>
      </w:r>
    </w:p>
    <w:p>
      <w:pPr>
        <w:pStyle w:val="Normal"/>
        <w:spacing w:before="120" w:after="120"/>
        <w:rPr/>
      </w:pPr>
      <w:r>
        <w:rPr/>
        <w:t>"In the arid lands of Islam, we are seen as the new Ottomans.  Worse, we are seen as Christian crusaders.  There will never be an end to the attacks against us, and if we can be honest, were they in our streets, there would be no end to our attacks against them.  They will continue to destroy their own infrastructure because they know that deprivation will turn their countrymen against the occupation.  We have become another Israel in another Palestine, and that is a drama of decades that we do not want to enact with uncounted American lives.  We have sewn the dragon’s teeth in Iraq, and we must prepare our exit strategy before fields of foes spring up against us.  When we go, it will be as pathetic as the fall of Vietnam, but go we must, and the sooner the better.  When all is said and done, it’s the national good that we must consider with humility and intelligence, and so far, those two qualities have been most subdued.</w:t>
      </w:r>
    </w:p>
    <w:p>
      <w:pPr>
        <w:pStyle w:val="Normal"/>
        <w:spacing w:before="120" w:after="120"/>
        <w:rPr/>
      </w:pPr>
      <w:r>
        <w:rPr/>
        <w:t>You heard it from Cassandra; ignore it at our peril.”</w:t>
      </w:r>
    </w:p>
    <w:p>
      <w:pPr>
        <w:pStyle w:val="Normal"/>
        <w:spacing w:before="120" w:after="120"/>
        <w:rPr>
          <w:i/>
          <w:i/>
        </w:rPr>
      </w:pPr>
      <w:r>
        <w:rPr>
          <w:i/>
        </w:rPr>
        <w:t>Captain May’s military specialties include nuclear, biological and chemical warfare, military intelligence and public affairs.  He is a graduate of the University of Houston Honors College.</w:t>
      </w:r>
    </w:p>
    <w:p>
      <w:pPr>
        <w:pStyle w:val="Normal"/>
        <w:spacing w:before="120" w:after="120"/>
        <w:rPr>
          <w:i/>
          <w:i/>
        </w:rPr>
      </w:pPr>
      <w:r>
        <w:rPr>
          <w:i/>
        </w:rPr>
      </w:r>
    </w:p>
    <w:p>
      <w:pPr>
        <w:pStyle w:val="Normal"/>
        <w:spacing w:before="120" w:after="120"/>
        <w:rPr/>
      </w:pPr>
      <w:r>
        <w:rPr/>
        <w:t xml:space="preserve">Anyhow, I’m flattered that the idea is spreading.  I’ve been sending y’all my op-eds and screaming my analysis for two months now, so it’s either </w:t>
      </w:r>
      <w:r>
        <w:rPr>
          <w:i/>
        </w:rPr>
        <w:t>sinking</w:t>
      </w:r>
      <w:r>
        <w:rPr/>
        <w:t xml:space="preserve"> in (Ooops!  No pun intended!) or your great minds just work six months behind my foolish one, and you’ve ignored me up until now.  I can’t quite believe you’ve dissed me though, since I’ve talked with all four of y’all on the phone, and I've been sending you email for ten weeks!</w:t>
      </w:r>
    </w:p>
    <w:p>
      <w:pPr>
        <w:pStyle w:val="Normal"/>
        <w:spacing w:before="120" w:after="120"/>
        <w:rPr/>
      </w:pPr>
      <w:r>
        <w:rPr/>
        <w:t>I’ll tell you what I think:  I think you’re spreading the word, and you’re sending me a signal that my sane predictions are gaining sway over the insane policies of George XLIII.  That’s mighty fine news for America.  Shit, he must be close to a fall now, with the Cracker Chronicle hopping on the bandwagon.</w:t>
      </w:r>
    </w:p>
    <w:p>
      <w:pPr>
        <w:pStyle w:val="Normal"/>
        <w:spacing w:before="120" w:after="120"/>
        <w:rPr/>
      </w:pPr>
      <w:r>
        <w:rPr/>
        <w:t xml:space="preserve">Have you run that cartoon you were showing off on CNN on July 21, at around 2:30 p.m. (Texas Time)?  Man, y’all were really gloating about how brave Ms. Tucker was and y’all were showing off that Ramirez </w:t>
      </w:r>
      <w:r>
        <w:rPr>
          <w:i/>
        </w:rPr>
        <w:t>Saigon execution</w:t>
      </w:r>
      <w:r>
        <w:rPr/>
        <w:t xml:space="preserve"> cartoon.  You had one of your own:  W LIED, all spelled out in coffins.  I really figured y’all were about to pull the plug on the cover-up of the Battle of Baghdad that day or the next.  Y’all even put in a great line about how Bush had gone insane and run off to Houston.  CNN began to break the story of the military hoax of Private Jessica.  Yep, I was totally in high cotton.</w:t>
      </w:r>
    </w:p>
    <w:p>
      <w:pPr>
        <w:pStyle w:val="Normal"/>
        <w:spacing w:before="120" w:after="120"/>
        <w:rPr/>
      </w:pPr>
      <w:r>
        <w:rPr/>
        <w:t>…</w:t>
      </w:r>
      <w:r>
        <w:rPr/>
        <w:t>For someone living in a bunker, that is.  You see, I had contacted y’all on the 17</w:t>
      </w:r>
      <w:r>
        <w:rPr>
          <w:vertAlign w:val="superscript"/>
        </w:rPr>
        <w:t>th</w:t>
      </w:r>
      <w:r>
        <w:rPr/>
        <w:t>.  I admit I was a little irate that day.  I figured I might end up dead because I’d raised the quaint issue of the 3/7 Cavalry and the 3</w:t>
      </w:r>
      <w:r>
        <w:rPr>
          <w:vertAlign w:val="superscript"/>
        </w:rPr>
        <w:t>rd</w:t>
      </w:r>
      <w:r>
        <w:rPr/>
        <w:t xml:space="preserve"> ID, who bled a lot more than y’all admitted for Baghdad.  My contacts were very, very anxious for my health, so I disappeared.  Good thing I did, too, ‘cause the very next day David Kelly got killed in England.  I figured George XLIII had gotten hold of my allegations from Senator Chambliss or the New York Times or ABC or the Compromised Chronicle or maybe (though I blush to think it) from </w:t>
      </w:r>
      <w:r>
        <w:rPr>
          <w:i/>
        </w:rPr>
        <w:t>y’all</w:t>
      </w:r>
      <w:r>
        <w:rPr/>
        <w:t>.  Was that joke on CNN about no more sudden trips to Houston y’all gloating because the prez had fucked up his hit on me, which was as hasty, half-assed and half-witted as his war on Iraq?  I think so…</w:t>
      </w:r>
    </w:p>
    <w:p>
      <w:pPr>
        <w:pStyle w:val="Normal"/>
        <w:spacing w:before="120" w:after="120"/>
        <w:rPr/>
      </w:pPr>
      <w:r>
        <w:rPr/>
        <w:t xml:space="preserve">Well, next day after y'all crowed about the Bush demise, Colin Powell held a morning press conference and said that the US wanted “multilateral talks,” so I could tell that the Bush hard-liners were in retreat.  Then Boy George pulled out a pair of aces he’d hidden away:  the Hussein boys.  Man, death sure comes at convenient times for the leaders of the Coalition of the Killing.  The Bush Team held a ghoul show for three days, then tucked away into the weekend, then came out the next week with a getaway press conference on short notice July 30, before they retreated to my home turf of Texas.  I figure the word was out then, but you ethical, responsible corporate citizens of the media gave him a grace period until after Labor Day…, until after September 11…, until – hell, until </w:t>
      </w:r>
      <w:r>
        <w:rPr>
          <w:i/>
        </w:rPr>
        <w:t>when</w:t>
      </w:r>
      <w:r>
        <w:rPr/>
        <w:t>?</w:t>
      </w:r>
    </w:p>
    <w:p>
      <w:pPr>
        <w:pStyle w:val="Normal"/>
        <w:spacing w:before="120" w:after="120"/>
        <w:rPr/>
      </w:pPr>
      <w:r>
        <w:rPr/>
        <w:t>You can read it all in hardback soon, if you don’t publish it first.  I don’t mind being ahead of the pack, and it’s a good thing that’s the kinda nigga I am, don’t you think?  I’ll give the money from the book to needy kids; God knows, I can’t take it, with the blood of my comrades dripping from it.  I find that position, connection and prosperity stand in the way of character.  What do y’all think?</w:t>
      </w:r>
    </w:p>
    <w:p>
      <w:pPr>
        <w:pStyle w:val="Normal"/>
        <w:spacing w:before="120" w:after="120"/>
        <w:rPr/>
      </w:pPr>
      <w:r>
        <w:rPr/>
        <w:t>I’ll attach the emails to y’all, along with the op-eds I’ve sent you.  Sorry about the nasty tone of the one I wrote on July 17, but you see, I was feeling a bit paranoid, same as David Kelly, and was under the delusion that folks like y’all were empowering a madman through suppression of the tenets of the (Atlanta Journal) Constitution.  I’ll throw in the emails to and from Senator Chambliss, whose staff has refused to comment on my allegations and begged not to be told any more.</w:t>
      </w:r>
    </w:p>
    <w:p>
      <w:pPr>
        <w:pStyle w:val="Normal"/>
        <w:spacing w:before="120" w:after="120"/>
        <w:rPr/>
      </w:pPr>
      <w:r>
        <w:rPr/>
        <w:t>No hard feelings about reminding you of your duty, OK?  I’ve done mine, and I’m quite content with that.  Tell you what, I’ll close with a joke for you.  It’s mine, but hell, I’m writing for Freedom for free nowadays, so feel free to make use of it:</w:t>
      </w:r>
    </w:p>
    <w:p>
      <w:pPr>
        <w:pStyle w:val="Normal"/>
        <w:spacing w:before="120" w:after="120"/>
        <w:rPr/>
      </w:pPr>
      <w:r>
        <w:rPr/>
      </w:r>
    </w:p>
    <w:p>
      <w:pPr>
        <w:pStyle w:val="Normal"/>
        <w:spacing w:before="120" w:after="120"/>
        <w:rPr/>
      </w:pPr>
      <w:r>
        <w:rPr/>
        <w:t xml:space="preserve">Urgent question:  </w:t>
      </w:r>
      <w:r>
        <w:rPr>
          <w:i/>
        </w:rPr>
        <w:t>How do you get out of quicksand</w:t>
      </w:r>
      <w:r>
        <w:rPr/>
        <w:t>?</w:t>
      </w:r>
    </w:p>
    <w:p>
      <w:pPr>
        <w:pStyle w:val="Normal"/>
        <w:spacing w:before="120" w:after="120"/>
        <w:rPr/>
      </w:pPr>
      <w:r>
        <w:rPr/>
        <w:t xml:space="preserve">Intelligent answer:  </w:t>
      </w:r>
      <w:r>
        <w:rPr>
          <w:i/>
        </w:rPr>
        <w:t>Quick</w:t>
      </w:r>
      <w:r>
        <w:rPr/>
        <w:t>.</w:t>
      </w:r>
    </w:p>
    <w:p>
      <w:pPr>
        <w:pStyle w:val="Normal"/>
        <w:spacing w:before="120" w:after="120"/>
        <w:rPr/>
      </w:pPr>
      <w:r>
        <w:rPr/>
      </w:r>
    </w:p>
    <w:p>
      <w:pPr>
        <w:pStyle w:val="Normal"/>
        <w:spacing w:before="120" w:after="120"/>
        <w:rPr/>
      </w:pPr>
      <w:r>
        <w:rPr/>
        <w:t>Captain May</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September 22, 2045, email to Harry Belafonte, Institute for Policy Studies</w:t>
      </w:r>
    </w:p>
    <w:p>
      <w:pPr>
        <w:pStyle w:val="Normal"/>
        <w:spacing w:before="120" w:after="120"/>
        <w:rPr/>
      </w:pPr>
      <w:r>
        <w:rPr/>
        <w:t>Please read the attached word document.  It contains my professional analysis of the Pvt. Jessica hoax, which was used Wag-the-Dog style to divert the public eye from the battle US forces fought against Iraqi forces to gain control of Baghdad.  I know you know that the media was turned into a propaganda machine to build jingoistic hopes, but you probably didn't catch the cover-up.  I did, but that's because I was a Desert Storm volunteer, an intelligence and public affairs officer, and a professional freelance (now that my Army days are over) with experience in print and broadcast media (e.g., Houston Chronicle, NBC affiliate KPRC).  I saw it happen on TV, and since then have had it confirmed by (among others) Thom Shanker of the New York Times, Frank Michel of the Houston Chronicle and Colonel Dennington (Special Forces Psychological Operations) of Ft. Stewart, Georgia.</w:t>
      </w:r>
    </w:p>
    <w:p>
      <w:pPr>
        <w:pStyle w:val="Normal"/>
        <w:spacing w:before="120" w:after="120"/>
        <w:rPr/>
      </w:pPr>
      <w:r>
        <w:rPr/>
        <w:t>Please extend my regards to Mr. Belafonte.  My adoptive grandfather (Mr. Colemanoleman) and I have spent many an hour discussing his thoughts about General Powell back in my hood in Houston, Texas, and we have grudgingly come to think that he was right.</w:t>
      </w:r>
    </w:p>
    <w:p>
      <w:pPr>
        <w:pStyle w:val="Normal"/>
        <w:spacing w:before="120" w:after="120"/>
        <w:rPr/>
      </w:pPr>
      <w:r>
        <w:rPr/>
        <w:t>I encourage you to contact any of the media folks and institutions who were listed as primary recipients of this email.  They are all in the know, and I can assure you that none of them will want to answer questions from the moment that you mention my name.  They are afraid that what happened to Dr. David Kelly in England will happen to them, and a few of them are hoping it will happen to me.</w:t>
      </w:r>
    </w:p>
    <w:p>
      <w:pPr>
        <w:pStyle w:val="Normal"/>
        <w:spacing w:before="120" w:after="120"/>
        <w:rPr/>
      </w:pPr>
      <w:r>
        <w:rPr/>
        <w:t>Best regards, Captain May (832) 971-7404</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September 22, midnight, email to Chaplain Untermeyer</w:t>
      </w:r>
    </w:p>
    <w:p>
      <w:pPr>
        <w:pStyle w:val="Normal"/>
        <w:spacing w:before="120" w:after="120"/>
        <w:rPr/>
      </w:pPr>
      <w:r>
        <w:rPr/>
        <w:t>Chaplain Untermeyer:</w:t>
      </w:r>
    </w:p>
    <w:p>
      <w:pPr>
        <w:pStyle w:val="Normal"/>
        <w:spacing w:before="120" w:after="120"/>
        <w:rPr/>
      </w:pPr>
      <w:r>
        <w:rPr/>
        <w:t>Hell’s Bells!  What on earth are the Bushlings up to now?  Why did they have to go and bust Captain Yee and make it a national story?  It’s the best thing since McCarthy, I’ll tell you – and the worst political judgment in many, many presidents.  (Not that I’m surprised at this juncture, mind you.)</w:t>
      </w:r>
    </w:p>
    <w:p>
      <w:pPr>
        <w:pStyle w:val="Normal"/>
        <w:spacing w:before="120" w:after="120"/>
        <w:rPr/>
      </w:pPr>
      <w:r>
        <w:rPr/>
        <w:t>I was suspicious that Fox broke the story at around 3:30 p.m. Saturday, and already had a couple of Homeland Defense experts on hand to say that the captain wouldn’t have been arrested if he hadn’t been guilty-as-charged.  Oops!  My bad.  They didn’t say “as charged,” because no charges have been leveled yet!</w:t>
      </w:r>
    </w:p>
    <w:p>
      <w:pPr>
        <w:pStyle w:val="Normal"/>
        <w:spacing w:before="120" w:after="120"/>
        <w:rPr/>
      </w:pPr>
      <w:r>
        <w:rPr/>
        <w:t>Now let’s see what he has done to commit treason, according to info leaked at White House direction:</w:t>
      </w:r>
    </w:p>
    <w:p>
      <w:pPr>
        <w:pStyle w:val="Normal"/>
        <w:numPr>
          <w:ilvl w:val="0"/>
          <w:numId w:val="8"/>
        </w:numPr>
        <w:spacing w:before="120" w:after="120"/>
        <w:rPr/>
      </w:pPr>
      <w:r>
        <w:rPr/>
        <w:t xml:space="preserve">He has made detailed drawings of the Guantanamo Bay </w:t>
      </w:r>
      <w:r>
        <w:rPr>
          <w:i/>
        </w:rPr>
        <w:t>concentration camp</w:t>
      </w:r>
      <w:r>
        <w:rPr/>
        <w:t xml:space="preserve">.  (Is that the phrase we’re using </w:t>
      </w:r>
      <w:r>
        <w:rPr>
          <w:i/>
        </w:rPr>
        <w:t>for</w:t>
      </w:r>
      <w:r>
        <w:rPr/>
        <w:t xml:space="preserve"> it, or just the reality </w:t>
      </w:r>
      <w:r>
        <w:rPr>
          <w:i/>
        </w:rPr>
        <w:t>of</w:t>
      </w:r>
      <w:r>
        <w:rPr/>
        <w:t xml:space="preserve"> it?)</w:t>
      </w:r>
    </w:p>
    <w:p>
      <w:pPr>
        <w:pStyle w:val="Normal"/>
        <w:numPr>
          <w:ilvl w:val="0"/>
          <w:numId w:val="8"/>
        </w:numPr>
        <w:spacing w:before="120" w:after="120"/>
        <w:rPr/>
      </w:pPr>
      <w:r>
        <w:rPr/>
        <w:t>He has tried to bring back notes from “Gitmo” (soldier slang) detailing the interrogators, interrogations, interrogated – or some mixture of the above.</w:t>
      </w:r>
    </w:p>
    <w:p>
      <w:pPr>
        <w:pStyle w:val="Normal"/>
        <w:numPr>
          <w:ilvl w:val="0"/>
          <w:numId w:val="8"/>
        </w:numPr>
        <w:spacing w:before="120" w:after="120"/>
        <w:rPr/>
      </w:pPr>
      <w:r>
        <w:rPr/>
        <w:t xml:space="preserve">He contacted – or might have contacted, or might have been </w:t>
      </w:r>
      <w:r>
        <w:rPr>
          <w:i/>
        </w:rPr>
        <w:t>about</w:t>
      </w:r>
      <w:r>
        <w:rPr/>
        <w:t xml:space="preserve"> to contact, or might have been </w:t>
      </w:r>
      <w:r>
        <w:rPr>
          <w:i/>
        </w:rPr>
        <w:t>thinking</w:t>
      </w:r>
      <w:r>
        <w:rPr/>
        <w:t xml:space="preserve"> about contacting – “suspected terrorists.”  (They are suspected terrorists because the government suspects ‘em – Catch 22!)</w:t>
      </w:r>
    </w:p>
    <w:p>
      <w:pPr>
        <w:pStyle w:val="Normal"/>
        <w:spacing w:before="120" w:after="120"/>
        <w:rPr/>
      </w:pPr>
      <w:r>
        <w:rPr/>
        <w:t>You know, chaplain, I’ve got a theory:  As one conversant with the seedier side of the military, I have seen sadism in full flower in places like the “Iron Deuce” Air Assault School (‘83) or the 7</w:t>
      </w:r>
      <w:r>
        <w:rPr>
          <w:vertAlign w:val="superscript"/>
        </w:rPr>
        <w:t>th</w:t>
      </w:r>
      <w:r>
        <w:rPr/>
        <w:t xml:space="preserve"> Infantry Combat Leaders Course (‘88).  What if some little bit of that sadism has started up in the nice-and-remote and extralegal wonderland of </w:t>
      </w:r>
      <w:r>
        <w:rPr>
          <w:i/>
        </w:rPr>
        <w:t>Gitmo</w:t>
      </w:r>
      <w:r>
        <w:rPr/>
        <w:t xml:space="preserve">?  What if we’ve got us a little bit of torture going on there?  Hell, Sharon and Co. use torture regularly on </w:t>
      </w:r>
      <w:r>
        <w:rPr>
          <w:i/>
        </w:rPr>
        <w:t>their</w:t>
      </w:r>
      <w:r>
        <w:rPr/>
        <w:t xml:space="preserve"> prisoners and you </w:t>
      </w:r>
      <w:r>
        <w:rPr>
          <w:i/>
        </w:rPr>
        <w:t>know</w:t>
      </w:r>
      <w:r>
        <w:rPr/>
        <w:t xml:space="preserve"> George XLIII wants to be like Sharon.</w:t>
      </w:r>
    </w:p>
    <w:p>
      <w:pPr>
        <w:pStyle w:val="Normal"/>
        <w:spacing w:before="120" w:after="120"/>
        <w:rPr/>
      </w:pPr>
      <w:r>
        <w:rPr/>
        <w:t xml:space="preserve">My theory says that a conscientious chaplain (much like yourself, chaplain) might have become aware of mistreatment of prisoners in a concentration camp and prepared documentation for release back in the US, either to inspectors general, legal groups, Islamic rights groups or (God help him) </w:t>
      </w:r>
      <w:r>
        <w:rPr>
          <w:i/>
        </w:rPr>
        <w:t>media</w:t>
      </w:r>
      <w:r>
        <w:rPr/>
        <w:t>.</w:t>
      </w:r>
    </w:p>
    <w:p>
      <w:pPr>
        <w:pStyle w:val="Normal"/>
        <w:spacing w:before="120" w:after="120"/>
        <w:rPr/>
      </w:pPr>
      <w:r>
        <w:rPr/>
        <w:t xml:space="preserve">Let’s see, I could diagram the places in special ops schools I’ve been to where there were routine beatings, bindings and humiliations, and occasional maiming.  Hell, half the time I didn’t know if I was learning to be a commando or going to a government-sponsored S&amp;M party – with everyone dressing up like soldiers.  I’d just need a diagram to draw the plan of the camp up for you, then you’d know what I mean.  Oops!  I forgot, a </w:t>
      </w:r>
      <w:r>
        <w:rPr>
          <w:i/>
        </w:rPr>
        <w:t>diagram</w:t>
      </w:r>
      <w:r>
        <w:rPr/>
        <w:t xml:space="preserve"> is treason!  …And I’d need to have names, dates, times, topics…  More treason!  Shit, then how can I report a military abuse when anything I say is treason?  Catch 22!  Where’s Joseph Heller when you need him to explain the military world to civilians?</w:t>
      </w:r>
    </w:p>
    <w:p>
      <w:pPr>
        <w:pStyle w:val="Normal"/>
        <w:spacing w:before="120" w:after="120"/>
        <w:rPr/>
      </w:pPr>
      <w:r>
        <w:rPr/>
        <w:t xml:space="preserve">Just for grins, true or false:  “In the Soviet Union, maps, hand-drawn or published, were secret documents.”  Did you guess true?  You’re right, </w:t>
      </w:r>
      <w:r>
        <w:rPr>
          <w:i/>
        </w:rPr>
        <w:t>tovarisch</w:t>
      </w:r>
      <w:r>
        <w:rPr/>
        <w:t>.  Thank God we got rid of the Evil Empire so we could show ‘em how to get the GULAG right!</w:t>
      </w:r>
    </w:p>
    <w:p>
      <w:pPr>
        <w:pStyle w:val="Normal"/>
        <w:spacing w:before="120" w:after="120"/>
        <w:rPr/>
      </w:pPr>
      <w:r>
        <w:rPr/>
        <w:t xml:space="preserve">I wonder if someone in media or somewhere didn’t alert the Bush Team that someone in the officer’s corps was getting a little too conscientious for the good of the nation.  The poor Captain Yee would have been as dumb as I was about thinking that the folks he’d been taught to trust weren’t in on the game, too.  In fact, he would probably have been far dumber, because he wasn’t into the bullshit general staff and political shit where I kicked (and was kicked) around.  Let’s see, maybe he called a couple of “journalists” (are there any </w:t>
      </w:r>
      <w:r>
        <w:rPr>
          <w:i/>
        </w:rPr>
        <w:t>real</w:t>
      </w:r>
      <w:r>
        <w:rPr/>
        <w:t xml:space="preserve"> ones left now?) and someone passed word to someone who passed word to someone…  You know what I mean:  Word got around.</w:t>
      </w:r>
    </w:p>
    <w:p>
      <w:pPr>
        <w:pStyle w:val="Normal"/>
        <w:spacing w:before="120" w:after="120"/>
        <w:rPr/>
      </w:pPr>
      <w:r>
        <w:rPr/>
        <w:t>When I was still talking to the Chronicle, Frank Michel admitted that he was under political pressure from the White House, and David Langworthy became so exasperated with my complaints of the fucked-up body count that he finally told me that if I really wanted to know anything I should just call Ari Fleischer.  Think some of the journalist Walter Mittys out there are bitches for the Bushling, chaplain?  I do.</w:t>
      </w:r>
    </w:p>
    <w:p>
      <w:pPr>
        <w:pStyle w:val="Normal"/>
        <w:spacing w:before="120" w:after="120"/>
        <w:rPr/>
      </w:pPr>
      <w:r>
        <w:rPr/>
        <w:t>So Quixotic Captain Yee comes home on a mission of conscience and with notes, but instead of getting in contact he gets incarcerated.  Set up?  Journalistic ethics in suspense?  New McCarthyism?  Naw, hell no, chaplain, that would be too Goddamn sad, wouldn’t it?  Things like that couldn’t happen in America.</w:t>
      </w:r>
    </w:p>
    <w:p>
      <w:pPr>
        <w:pStyle w:val="Normal"/>
        <w:spacing w:before="120" w:after="120"/>
        <w:rPr/>
      </w:pPr>
      <w:r>
        <w:rPr/>
        <w:t>I’d like to find out his side of it before I write too much detail.  That would be the responsible thing to do, wouldn’t it?  The only problem I have with that is that Captain Yee seems to be held incommunicado, under arrest but uncharged, and may be so held for 120 days.  Shit, the last time I got busted for fighting they had to charge me within 24 hours, but that was civilian, so it was different.  Seems the government has some pretty strong, probably new, powers up its sleeve, and brother, once you’re a called a terrorist sympathizer, you’re the same thing as a terrorist.  Didn’t Boy George say as much in his speeches?</w:t>
      </w:r>
    </w:p>
    <w:p>
      <w:pPr>
        <w:pStyle w:val="Normal"/>
        <w:spacing w:before="120" w:after="120"/>
        <w:rPr/>
      </w:pPr>
      <w:r>
        <w:rPr/>
        <w:t xml:space="preserve">I guess it’s almost as bad to be called a terrorist like Captain Yee as it was to be called a </w:t>
      </w:r>
      <w:r>
        <w:rPr>
          <w:i/>
        </w:rPr>
        <w:t>communist</w:t>
      </w:r>
      <w:r>
        <w:rPr/>
        <w:t xml:space="preserve"> fifty years ago here, or a </w:t>
      </w:r>
      <w:r>
        <w:rPr>
          <w:i/>
        </w:rPr>
        <w:t>Jew</w:t>
      </w:r>
      <w:r>
        <w:rPr/>
        <w:t xml:space="preserve"> sixty years ago in Occupied Europe, or a </w:t>
      </w:r>
      <w:r>
        <w:rPr>
          <w:i/>
        </w:rPr>
        <w:t>Catholic</w:t>
      </w:r>
      <w:r>
        <w:rPr/>
        <w:t xml:space="preserve"> in Elizabethan England or a </w:t>
      </w:r>
      <w:r>
        <w:rPr>
          <w:i/>
        </w:rPr>
        <w:t>Nigger</w:t>
      </w:r>
      <w:r>
        <w:rPr/>
        <w:t xml:space="preserve"> at any time in American history:  You’re guilty as charged because you have a dirty name stuck on you by Authority.</w:t>
      </w:r>
    </w:p>
    <w:p>
      <w:pPr>
        <w:pStyle w:val="Normal"/>
        <w:spacing w:before="120" w:after="120"/>
        <w:rPr/>
      </w:pPr>
      <w:r>
        <w:rPr/>
        <w:t>Fox finished its Saturday afternoon broadcast with some letters from its viewers.  The writer of one of them vented at “</w:t>
      </w:r>
      <w:r>
        <w:rPr>
          <w:i/>
        </w:rPr>
        <w:t>Ragheads</w:t>
      </w:r>
      <w:r>
        <w:rPr/>
        <w:t>” and some derivative (I forget which) of “</w:t>
      </w:r>
      <w:r>
        <w:rPr>
          <w:i/>
        </w:rPr>
        <w:t>Sand Niggers</w:t>
      </w:r>
      <w:r>
        <w:rPr/>
        <w:t>” then dared the station to put it on the air.  Fox showed some its true grit in the face of such a challenge, and they broadcast the race-baiter from coast to coast.  Yep, within hours of Colored, Moslem Captain Yee’s arrest, Americans could see that he was worthy of lynching just like all the other raghead sand niggers!</w:t>
      </w:r>
    </w:p>
    <w:p>
      <w:pPr>
        <w:pStyle w:val="Normal"/>
        <w:spacing w:before="120" w:after="120"/>
        <w:rPr/>
      </w:pPr>
      <w:r>
        <w:rPr/>
        <w:t>I never thought I would come to the point that I would see a US flag on a journalist’s lapel and feel like it was a Nazi Party pin, but when I see the kind of shit I saw this weekend, it turns my stomach.  You need to drop out like me, Chase, then you could see that Shakespeare was right – he always is, damn ‘im – that all the world’s a stage.  You’re just too busy being an actor to enjoy the play.</w:t>
      </w:r>
    </w:p>
    <w:p>
      <w:pPr>
        <w:pStyle w:val="Normal"/>
        <w:spacing w:before="120" w:after="120"/>
        <w:rPr/>
      </w:pPr>
      <w:r>
        <w:rPr/>
        <w:t>Well, here are the Cliff notes since you’re always too busy:</w:t>
      </w:r>
    </w:p>
    <w:p>
      <w:pPr>
        <w:pStyle w:val="Normal"/>
        <w:numPr>
          <w:ilvl w:val="0"/>
          <w:numId w:val="3"/>
        </w:numPr>
        <w:spacing w:before="120" w:after="120"/>
        <w:rPr/>
      </w:pPr>
      <w:r>
        <w:rPr/>
        <w:t>Captain May sez that the prez was showing folks one more time how low-down he can be when he wants to make an example of someone.  Captain Yee is going to be remembered in much the same way as another captain of a religious minority:  Captain Dreyfus of the French Army.  He was busted for trumped-up treason by the French right wing who wanted to show Jews (like Captain Dreyfus) that they were second-class citizens, and wanted to enjoy a bit of Jew-baiting – for patriotic reasons, of course, all in the name of country.  Captain Dreyfus became a political martyr after being saved from Devil’s Island by the efforts of writer Emile Zola.</w:t>
      </w:r>
    </w:p>
    <w:p>
      <w:pPr>
        <w:pStyle w:val="Normal"/>
        <w:numPr>
          <w:ilvl w:val="0"/>
          <w:numId w:val="3"/>
        </w:numPr>
        <w:spacing w:before="120" w:after="120"/>
        <w:rPr/>
      </w:pPr>
      <w:r>
        <w:rPr/>
        <w:t>Captain May sez the prez wants to take a swipe at his senior Army commanders by discrediting their alma mater, and he’s setting up some anti-officer shenanigans against Clark the Contender (who, of course, is a West Point prima dona).  Just think of it as a Skull and Bones prank against another fraternity and you’ll be on track most of the time, Chase.</w:t>
      </w:r>
    </w:p>
    <w:p>
      <w:pPr>
        <w:pStyle w:val="Normal"/>
        <w:numPr>
          <w:ilvl w:val="0"/>
          <w:numId w:val="3"/>
        </w:numPr>
        <w:spacing w:before="120" w:after="120"/>
        <w:rPr/>
      </w:pPr>
      <w:r>
        <w:rPr/>
        <w:t xml:space="preserve">Captain May sez the prez has stepped on his dick again, because he has just made a PR angel for Al Jazeera.  Think there are going to be fewer Moslem boys hiking to Iraq now that they see that the US even persecutes its Moslem </w:t>
      </w:r>
      <w:r>
        <w:rPr>
          <w:i/>
        </w:rPr>
        <w:t>officers</w:t>
      </w:r>
      <w:r>
        <w:rPr/>
        <w:t>?  Think every Arab media we don’t own or intimidate will hold off on a story as juicy as this one?  Remember my paranoid theory, chaplain, that the Bush League assassinated Arab media during the Battle of Baghdad?  I think every word, every deed of George XLIII will be broadcast and printed as a variant of “Bring ‘em on!” We know the power of media, my friend, in America.  Media can egg on a regional war, like ours did, or it can egg on a jihad, as theirs will.</w:t>
      </w:r>
    </w:p>
    <w:p>
      <w:pPr>
        <w:pStyle w:val="Normal"/>
        <w:numPr>
          <w:ilvl w:val="0"/>
          <w:numId w:val="3"/>
        </w:numPr>
        <w:spacing w:before="120" w:after="120"/>
        <w:rPr/>
      </w:pPr>
      <w:r>
        <w:rPr/>
        <w:t>Lastly Captain May sez the prez has just reminded the European Powers that he is running a thugocracy.  They remember Captain Dreyfus, especially the French…  You know what, Herr Untermeyer?  I call the attack on Captain Yee bad medicine all the way around, a lot of long-term damage for a bit of short-term advantage.  I can’t wait to see George XLIII harangue the UN into action tomorrow.  I expect it to be as entertaining as seeing clips of Nikki Kruschev banging the table with his shoe.  The smart move is to throw in the imperialistic hand and cut our losses, but that’s not the way they play poker in the Bush League.  We’ll see…</w:t>
      </w:r>
    </w:p>
    <w:p>
      <w:pPr>
        <w:pStyle w:val="Normal"/>
        <w:spacing w:before="120" w:after="120"/>
        <w:rPr/>
      </w:pPr>
      <w:r>
        <w:rPr/>
        <w:t xml:space="preserve">You know that I’m married to a half-nigger, and my adopted grandfather and neighbors are black niggers, and I believe I have a brother in law who is a sand nigger.  Does that make me a </w:t>
      </w:r>
      <w:r>
        <w:rPr>
          <w:i/>
        </w:rPr>
        <w:t>nigger</w:t>
      </w:r>
      <w:r>
        <w:rPr/>
        <w:t xml:space="preserve"> lover?  Naw, Chase, it makes me a </w:t>
      </w:r>
      <w:r>
        <w:rPr>
          <w:i/>
        </w:rPr>
        <w:t>traitor</w:t>
      </w:r>
      <w:r>
        <w:rPr/>
        <w:t xml:space="preserve">, just like Captain Yee.  Hmmm…  </w:t>
      </w:r>
    </w:p>
    <w:p>
      <w:pPr>
        <w:pStyle w:val="Normal"/>
        <w:spacing w:before="120" w:after="120"/>
        <w:rPr/>
      </w:pPr>
      <w:r>
        <w:rPr/>
      </w:r>
    </w:p>
    <w:p>
      <w:pPr>
        <w:pStyle w:val="Normal"/>
        <w:spacing w:before="120" w:after="120"/>
        <w:rPr/>
      </w:pPr>
      <w:r>
        <w:rPr/>
        <w:t>Captain Yee and Captain May,</w:t>
      </w:r>
    </w:p>
    <w:p>
      <w:pPr>
        <w:pStyle w:val="Normal"/>
        <w:spacing w:before="120" w:after="120"/>
        <w:rPr/>
      </w:pPr>
      <w:r>
        <w:rPr/>
        <w:t>Subversive saboteurs are they!</w:t>
      </w:r>
    </w:p>
    <w:p>
      <w:pPr>
        <w:pStyle w:val="Normal"/>
        <w:spacing w:before="120" w:after="120"/>
        <w:rPr/>
      </w:pPr>
      <w:r>
        <w:rPr/>
        <w:t xml:space="preserve">They talk of </w:t>
      </w:r>
      <w:r>
        <w:rPr>
          <w:i/>
        </w:rPr>
        <w:t>conscience</w:t>
      </w:r>
      <w:r>
        <w:rPr/>
        <w:t xml:space="preserve"> in a pinch – </w:t>
      </w:r>
    </w:p>
    <w:p>
      <w:pPr>
        <w:pStyle w:val="Normal"/>
        <w:spacing w:before="120" w:after="120"/>
        <w:rPr/>
      </w:pPr>
      <w:r>
        <w:rPr/>
        <w:t>Well, that’s the pair we ought to lynch!</w:t>
      </w:r>
    </w:p>
    <w:p>
      <w:pPr>
        <w:pStyle w:val="Normal"/>
        <w:spacing w:before="120" w:after="120"/>
        <w:rPr/>
      </w:pPr>
      <w:r>
        <w:rPr/>
        <w:t>Now watch ‘em swing.  Now kneel and pray:</w:t>
      </w:r>
    </w:p>
    <w:p>
      <w:pPr>
        <w:pStyle w:val="Normal"/>
        <w:spacing w:before="120" w:after="120"/>
        <w:rPr>
          <w:i/>
          <w:i/>
        </w:rPr>
      </w:pPr>
      <w:r>
        <w:rPr>
          <w:i/>
        </w:rPr>
        <w:t>Thank God we’re not like Yee and May!</w:t>
      </w:r>
    </w:p>
    <w:p>
      <w:pPr>
        <w:pStyle w:val="Normal"/>
        <w:spacing w:before="120" w:after="120"/>
        <w:rPr/>
      </w:pPr>
      <w:r>
        <w:rPr/>
      </w:r>
    </w:p>
    <w:p>
      <w:pPr>
        <w:pStyle w:val="Normal"/>
        <w:spacing w:before="120" w:after="120"/>
        <w:rPr/>
      </w:pPr>
      <w:r>
        <w:rPr/>
        <w:t>Pray for the boys and girls in Iraq, Chaplain Untermeyer, before you go to sleep.  I’m a nihilist as of late, so I’ll have a smoke and listen to Pink Floyd, and wish it were all a bad trip.</w:t>
      </w:r>
    </w:p>
    <w:p>
      <w:pPr>
        <w:pStyle w:val="Normal"/>
        <w:spacing w:before="120" w:after="120"/>
        <w:rPr/>
      </w:pPr>
      <w:r>
        <w:rPr/>
        <w:t>Captain May</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Septemeber 23, 0700, email from Ellin Marten, Time Magazine</w:t>
      </w:r>
    </w:p>
    <w:p>
      <w:pPr>
        <w:pStyle w:val="Normal"/>
        <w:spacing w:before="120" w:after="120"/>
        <w:rPr/>
      </w:pPr>
      <w:r>
        <w:rPr/>
        <w:t>Hi, I am not blocking e-mail. Unfortunately, I'm only here two days a week, so I have little time for anything other than the weekly issue's deadlines.</w:t>
      </w:r>
    </w:p>
    <w:p>
      <w:pPr>
        <w:pStyle w:val="Normal"/>
        <w:spacing w:before="120" w:after="120"/>
        <w:rPr/>
      </w:pPr>
      <w:r>
        <w:rPr/>
        <w:t>I had asked you for a boiled down version of what story you're trying to pitch. You must be concise. I floated your Wesley Clark theory to one Nation editor, who was not interested--and turns out Clark went Dem after all.</w:t>
      </w:r>
    </w:p>
    <w:p>
      <w:pPr>
        <w:pStyle w:val="Normal"/>
        <w:spacing w:before="120" w:after="120"/>
        <w:rPr/>
      </w:pPr>
      <w:r>
        <w:rPr/>
        <w:t>Since I am tied up with deadlines on my tight schedule, suggest you call our Washington buro directly if you have a CONCISE story pitch.</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September 23, 0730, email to Ellin Marten, Time Magazine</w:t>
      </w:r>
    </w:p>
    <w:p>
      <w:pPr>
        <w:pStyle w:val="Normal"/>
        <w:spacing w:before="120" w:after="120"/>
        <w:rPr/>
      </w:pPr>
      <w:r>
        <w:rPr/>
        <w:t>C'mon, Ellin, who gives a damn if I was right or wrong about Clark running as a Democrat or a Republican?  That whole angle was called PSYOPS, darlin'; and it was a Trojan horse to get you media types to open the mail and read the documents that tied you to the cover-up of the Battle of Baghdad.  Here's the line from the Clark letter you read that gave you (and him) the hint:</w:t>
      </w:r>
    </w:p>
    <w:p>
      <w:pPr>
        <w:pStyle w:val="Normal"/>
        <w:spacing w:before="120" w:after="120"/>
        <w:rPr/>
      </w:pPr>
      <w:r>
        <w:rPr/>
        <w:t xml:space="preserve">"Maybe one day we can compare notes on feints, attacks, deception, psyops </w:t>
      </w:r>
      <w:r>
        <w:rPr>
          <w:rStyle w:val="StrongEmphasis"/>
        </w:rPr>
        <w:t>(it' s all psyops, alas)</w:t>
      </w:r>
      <w:r>
        <w:rPr/>
        <w:t>.”</w:t>
      </w:r>
    </w:p>
    <w:p>
      <w:pPr>
        <w:pStyle w:val="Normal"/>
        <w:spacing w:before="120" w:after="120"/>
        <w:rPr/>
      </w:pPr>
      <w:r>
        <w:rPr/>
        <w:t xml:space="preserve">There, I've emphasized it in bold this time – get it?  Don't be coy about Baghdad, 'cause I don't believe in innocent little media girls just trying to do their jobs on a tight schedule.  The Clark letter set forth Baghdad, dummy, and the other attachments in the email laid it out for you in detail.  Not that a damn bit of this was news to you:  The last time I called (to let y’all know that the RNC had tried to suppress the report and its allegations), y’all blew me off totally, referred me to you </w:t>
      </w:r>
      <w:r>
        <w:rPr>
          <w:i/>
        </w:rPr>
        <w:t>Dallas</w:t>
      </w:r>
      <w:r>
        <w:rPr/>
        <w:t xml:space="preserve"> bureau because it was a </w:t>
      </w:r>
      <w:r>
        <w:rPr>
          <w:i/>
        </w:rPr>
        <w:t>Texas</w:t>
      </w:r>
      <w:r>
        <w:rPr/>
        <w:t xml:space="preserve"> story.  I was operating under an alias, so y’all didn’t know that you were just implicating the magazine more than ever.</w:t>
      </w:r>
    </w:p>
    <w:p>
      <w:pPr>
        <w:pStyle w:val="Normal"/>
        <w:spacing w:before="120" w:after="120"/>
        <w:rPr/>
      </w:pPr>
      <w:r>
        <w:rPr/>
        <w:t>You guys should have stuck to mediocre journalism, instead of selling yourselves out to become bunglers in PSYOPS.  You’ve lost your center; you have no method; you have become a public affairs flunky trying to explain away the truth and your utter failure to follow it.</w:t>
      </w:r>
    </w:p>
    <w:p>
      <w:pPr>
        <w:pStyle w:val="Normal"/>
        <w:spacing w:before="120" w:after="120"/>
        <w:rPr/>
      </w:pPr>
      <w:r>
        <w:rPr/>
        <w:t xml:space="preserve">So you have the temerity to dis </w:t>
      </w:r>
      <w:r>
        <w:rPr>
          <w:i/>
        </w:rPr>
        <w:t>my</w:t>
      </w:r>
      <w:r>
        <w:rPr/>
        <w:t xml:space="preserve"> PSYOPS (even as you fall prey) and </w:t>
      </w:r>
      <w:r>
        <w:rPr>
          <w:i/>
        </w:rPr>
        <w:t>double</w:t>
      </w:r>
      <w:r>
        <w:rPr/>
        <w:t>-dis the story of my slain brothers of the 3/7 Cavalry and the Battle of Baghdad?  Why in the hell are you asking me to cook it down any further?  All right, since you’re afraid you’re going to wind up waiting tables, I'll indulge you, 'cause I really don't like to threaten the careers of nice girls like you:</w:t>
      </w:r>
    </w:p>
    <w:p>
      <w:pPr>
        <w:pStyle w:val="Normal"/>
        <w:spacing w:before="120" w:after="120"/>
        <w:rPr/>
      </w:pPr>
      <w:r>
        <w:rPr/>
        <w:t>First story:  The Battle of Baghdad occurred April 5/6/7, and was covered up by an unConstitutional deception operation.  Media and the military both started out doing the right thing -- keeping real-time info from the enemy with the Private Jessica deception; but they ended up doing the wrong thing -- keeping crucial information from the public after the need for operational security was gone.  You probably think that the information has a valid security classification, but you’re wrong.  The result of your complicity?  Bush got a free ticket to commit more stupidity, the dead got desecrated, and y'all got a bigger part of the FCC pie in May (which I believe you'll lose again, when all is said and done).  Concise enough?</w:t>
      </w:r>
    </w:p>
    <w:p>
      <w:pPr>
        <w:pStyle w:val="Normal"/>
        <w:spacing w:before="120" w:after="120"/>
        <w:rPr/>
      </w:pPr>
      <w:r>
        <w:rPr/>
        <w:t xml:space="preserve">How about one more story, just to show you piece-of-shit ghouls that I'm not fucking around:  You, Ellin Martens, after receiving my allegations, danced the yellow fan dance.  Do you know David Corn?  I named it after him, and he's better at it than you – is he your hip, radical contact at the Nation?  Result?  </w:t>
      </w:r>
    </w:p>
    <w:p>
      <w:pPr>
        <w:pStyle w:val="Normal"/>
        <w:spacing w:before="120" w:after="120"/>
        <w:rPr/>
      </w:pPr>
      <w:r>
        <w:rPr>
          <w:b/>
          <w:caps/>
        </w:rPr>
        <w:t>You're on the black list</w:t>
      </w:r>
      <w:r>
        <w:rPr/>
        <w:t xml:space="preserve">.  There, all bolded, monosyllabic and (as you wished) </w:t>
      </w:r>
      <w:r>
        <w:rPr>
          <w:b/>
        </w:rPr>
        <w:t>concise</w:t>
      </w:r>
      <w:r>
        <w:rPr/>
        <w:t>.</w:t>
      </w:r>
    </w:p>
    <w:p>
      <w:pPr>
        <w:pStyle w:val="Normal"/>
        <w:spacing w:before="120" w:after="120"/>
        <w:rPr/>
      </w:pPr>
      <w:r>
        <w:rPr/>
        <w:t xml:space="preserve">While we’re at it, how about another tidbit:  </w:t>
      </w:r>
      <w:r>
        <w:rPr>
          <w:b/>
          <w:caps/>
        </w:rPr>
        <w:t>David Corn is on the black list</w:t>
      </w:r>
      <w:r>
        <w:rPr/>
        <w:t>, ‘cause you tried to impress me with his piece-of-shit rag that’s been hiding from the story even longer than you.  You’ve ducked out for weeks; but he ducked out since I contacted him (several times) in April, then May, then June, then July…  Believe me, I could go on with more of your heroes.  Got another impressive media outlet you’d like to strut out to impress me?</w:t>
      </w:r>
    </w:p>
    <w:p>
      <w:pPr>
        <w:pStyle w:val="Normal"/>
        <w:spacing w:before="120" w:after="120"/>
        <w:rPr/>
      </w:pPr>
      <w:r>
        <w:rPr/>
        <w:t>I bet you think that Captain May is waging cruel Infowar.  Well, you shouldn’t have declared that kind of war on your own nation, or I wouldn’t be wasting intellect on you.  Believe me, I’d rather be reading Latin, jamming to Hendrix, or practicing long staff and hapkido.  Have you ever thought about the fact that cowards like you have set up a tragedy for the Army in Iraq by subverting our Constitution?  If you’d come clean when Baghdad went down, Boy George wouldn’t have had the poll numbers to fuck up so long, hundreds of boys and girls would be alive and whole now, and the Army wouldn’t be standing on the brink of disaster.  (I know, you don’t have a clue…)</w:t>
      </w:r>
    </w:p>
    <w:p>
      <w:pPr>
        <w:pStyle w:val="Normal"/>
        <w:spacing w:before="120" w:after="120"/>
        <w:rPr/>
      </w:pPr>
      <w:r>
        <w:rPr/>
        <w:t xml:space="preserve">Tell you what, I’ll let you call (832) 971-7404 to discuss the real story by </w:t>
      </w:r>
      <w:r>
        <w:rPr>
          <w:i/>
        </w:rPr>
        <w:t>Friday</w:t>
      </w:r>
      <w:r>
        <w:rPr/>
        <w:t xml:space="preserve"> (see, I'm a nice guy, 'cause I'm letting you fit saving your career into your busy week).  If you want, you can tell </w:t>
      </w:r>
      <w:r>
        <w:rPr>
          <w:i/>
        </w:rPr>
        <w:t>Davy Corn</w:t>
      </w:r>
      <w:r>
        <w:rPr/>
        <w:t xml:space="preserve"> that he has the same deadline.  If you want to fuck him over, don’t let him know he’s on the list, and I’ll just leave him there.  I know you guys don’t look out for each other, ‘cause you let the Bushling assassinate the Arab media in Baghdad and didn’t say a word.  Any last words now?</w:t>
      </w:r>
    </w:p>
    <w:p>
      <w:pPr>
        <w:pStyle w:val="Normal"/>
        <w:spacing w:before="120" w:after="120"/>
        <w:rPr/>
      </w:pPr>
      <w:r>
        <w:rPr/>
        <w:t xml:space="preserve">And yeah, I know that the cell phone isn’t a secure means of communication, and neither is email, but I’ve been operating in the clear – and in the face of George XLIII – since April 8.  I have arranged my will and my funeral, and I pursued the story y’all have run from like scalded cats.  That’s called </w:t>
      </w:r>
      <w:r>
        <w:rPr>
          <w:i/>
        </w:rPr>
        <w:t>commitment</w:t>
      </w:r>
      <w:r>
        <w:rPr/>
        <w:t xml:space="preserve">, and it keeps me focused – on you, at the moment.  It has carried me through so far – why not join the charge for truth, instead of cowering?  Are you afraid that the prez is going to make you another David Kelly or something?  What the hell, home girl, are you waiting to die from cancer?  </w:t>
      </w:r>
      <w:r>
        <w:rPr>
          <w:i/>
        </w:rPr>
        <w:t>Post mortem eris cineres et fabula</w:t>
      </w:r>
      <w:r>
        <w:rPr/>
        <w:t xml:space="preserve"> – when all is over, you’ll just be ashes and a story.  Why not make it a </w:t>
      </w:r>
      <w:r>
        <w:rPr>
          <w:i/>
        </w:rPr>
        <w:t>good</w:t>
      </w:r>
      <w:r>
        <w:rPr/>
        <w:t xml:space="preserve"> story?</w:t>
      </w:r>
    </w:p>
    <w:p>
      <w:pPr>
        <w:pStyle w:val="Normal"/>
        <w:spacing w:before="120" w:after="120"/>
        <w:rPr/>
      </w:pPr>
      <w:r>
        <w:rPr/>
        <w:t>And hey, just in case you feel like it, why not try writing me another note begging for mercy?  I’ll include it, just like the last one, for posterity.  I’ll chuckle as I reply to it, too.</w:t>
      </w:r>
    </w:p>
    <w:p>
      <w:pPr>
        <w:pStyle w:val="Normal"/>
        <w:spacing w:before="120" w:after="120"/>
        <w:rPr/>
      </w:pPr>
      <w:r>
        <w:rPr/>
        <w:t>Captain May</w:t>
      </w:r>
    </w:p>
    <w:p>
      <w:pPr>
        <w:pStyle w:val="Normal"/>
        <w:spacing w:before="120" w:after="120"/>
        <w:rPr/>
      </w:pPr>
      <w:r>
        <w:rPr/>
        <w:t>Commander, Ghost Troop, 3/7 Cavalry</w:t>
      </w:r>
    </w:p>
    <w:p>
      <w:pPr>
        <w:pStyle w:val="Normal"/>
        <w:spacing w:before="120" w:after="120"/>
        <w:rPr/>
      </w:pPr>
      <w:r>
        <w:rPr/>
        <w:t>PS:  Alternate assignment for you and Davy to unlist from your enlistment:  Find out why the Bushling is fucking with my brother officer, Captain Yee.  Captain May sez that bullshit has the Dreyfus Affair written all over it (look it up).  I’ve attached the updated list.  Congratulations.</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September 23, noon, email to Thom Shanker, New York Times</w:t>
      </w:r>
    </w:p>
    <w:p>
      <w:pPr>
        <w:pStyle w:val="Normal"/>
        <w:spacing w:before="120" w:after="120"/>
        <w:rPr/>
      </w:pPr>
      <w:r>
        <w:rPr/>
        <w:t xml:space="preserve">What?  </w:t>
      </w:r>
      <w:r>
        <w:rPr>
          <w:i/>
        </w:rPr>
        <w:t>You wonder if I read the Times</w:t>
      </w:r>
      <w:r>
        <w:rPr/>
        <w:t>?</w:t>
      </w:r>
    </w:p>
    <w:p>
      <w:pPr>
        <w:pStyle w:val="Normal"/>
        <w:spacing w:before="120" w:after="120"/>
        <w:rPr/>
      </w:pPr>
      <w:r>
        <w:rPr/>
        <w:t>C’mon, tovarisch pisatel.  Do you really think you are relevant?</w:t>
      </w:r>
    </w:p>
    <w:p>
      <w:pPr>
        <w:pStyle w:val="Normal"/>
        <w:spacing w:before="120" w:after="120"/>
        <w:rPr>
          <w:i/>
          <w:i/>
        </w:rPr>
      </w:pPr>
      <w:r>
        <w:rPr>
          <w:i/>
        </w:rPr>
        <w:t>But I’m missing your excellent, accurate war coverage?</w:t>
      </w:r>
    </w:p>
    <w:p>
      <w:pPr>
        <w:pStyle w:val="Normal"/>
        <w:spacing w:before="120" w:after="120"/>
        <w:rPr/>
      </w:pPr>
      <w:r>
        <w:rPr/>
        <w:t>C’mon, tovarisch pisatel.  If you’ve got something good, just send it along.  I’ll give it a look-see for old times sake.</w:t>
      </w:r>
    </w:p>
    <w:p>
      <w:pPr>
        <w:pStyle w:val="Normal"/>
        <w:spacing w:before="120" w:after="120"/>
        <w:rPr>
          <w:i/>
          <w:i/>
        </w:rPr>
      </w:pPr>
      <w:r>
        <w:rPr>
          <w:i/>
        </w:rPr>
        <w:t>You’ve been waiting for me to send you facts?</w:t>
      </w:r>
    </w:p>
    <w:p>
      <w:pPr>
        <w:pStyle w:val="Normal"/>
        <w:spacing w:before="120" w:after="120"/>
        <w:rPr/>
      </w:pPr>
      <w:r>
        <w:rPr/>
        <w:t>Hell, Thom, you admitted it was all true back in July, only you only spoke Russian because you were afraid of being overheard.  Y’all are playing some kind of informational bullshit game with the Bushlings, and you’re trying to sit the fence, them’s the facts, Thom.  You’ve managed to define “facts” in such a way as to justify non-investigation.</w:t>
      </w:r>
    </w:p>
    <w:p>
      <w:pPr>
        <w:pStyle w:val="Normal"/>
        <w:spacing w:before="120" w:after="120"/>
        <w:rPr/>
      </w:pPr>
      <w:r>
        <w:rPr/>
        <w:t xml:space="preserve">I’m glad you’ve read every one of my extensive emails.  You see, I print the stuff that’s worth printing – and your interest proves it!  My stuff </w:t>
      </w:r>
      <w:r>
        <w:rPr>
          <w:i/>
        </w:rPr>
        <w:t>is</w:t>
      </w:r>
      <w:r>
        <w:rPr/>
        <w:t xml:space="preserve"> relevant!  Damn, tovarisch, you prove me right every which way you turn!  See, I couldn’t care less for what you have to say, and you read </w:t>
      </w:r>
      <w:r>
        <w:rPr>
          <w:i/>
        </w:rPr>
        <w:t>every word</w:t>
      </w:r>
      <w:r>
        <w:rPr/>
        <w:t xml:space="preserve"> I have to say – how’s that for an inferential case that you </w:t>
      </w:r>
      <w:r>
        <w:rPr>
          <w:i/>
        </w:rPr>
        <w:t>know</w:t>
      </w:r>
      <w:r>
        <w:rPr/>
        <w:t xml:space="preserve">, but are afraid to </w:t>
      </w:r>
      <w:r>
        <w:rPr>
          <w:i/>
        </w:rPr>
        <w:t>say</w:t>
      </w:r>
      <w:r>
        <w:rPr/>
        <w:t>, the truth (at least in English).</w:t>
      </w:r>
    </w:p>
    <w:p>
      <w:pPr>
        <w:pStyle w:val="Normal"/>
        <w:spacing w:before="120" w:after="120"/>
        <w:rPr>
          <w:color w:val="008000"/>
        </w:rPr>
      </w:pPr>
      <w:r>
        <w:rPr/>
        <w:t xml:space="preserve">OK, you need something outside the propaganda box to work with?  I told you to look up </w:t>
      </w:r>
      <w:r>
        <w:rPr>
          <w:i/>
        </w:rPr>
        <w:t>Iraqi Resistance Report IV</w:t>
      </w:r>
      <w:r>
        <w:rPr/>
        <w:t xml:space="preserve">, but I know you Times reporters are too high-end to do your own research, and you’re used to letting the military lead you, so here goes:  </w:t>
      </w:r>
      <w:hyperlink r:id="rId20">
        <w:r>
          <w:rPr>
            <w:rStyle w:val="InternetLink"/>
          </w:rPr>
          <w:t>www.freearabvoice.org/Iraq/Report/report04.htm</w:t>
        </w:r>
      </w:hyperlink>
    </w:p>
    <w:p>
      <w:pPr>
        <w:pStyle w:val="Normal"/>
        <w:spacing w:before="120" w:after="120"/>
        <w:rPr/>
      </w:pPr>
      <w:r>
        <w:rPr/>
        <w:t xml:space="preserve">Go to that web site, tovarisch.  It’s supposed to be a real-time report of event is Baghdad on April 5/6 that somehow y’all missed!  Couldn’t be that an Arab using Arab open source media has a better fix on the story than y’all, could it?  That wouldn’t account for the assassinations of Arab media in Baghdad, would it?  Hmmm…  How about I stake my professional reputation as an intelligence officer on the sole claim that its outline of the Battle of Baghdad is accurate?  It’s sad that I had to find the printed confirmation of the events I saw in an Iraqi threat publication – and not in the New York Times…  “All the news that fits” – that’s y’all’s motto, right?  Or am I being </w:t>
      </w:r>
      <w:r>
        <w:rPr>
          <w:i/>
        </w:rPr>
        <w:t>nikulturni</w:t>
      </w:r>
      <w:r>
        <w:rPr/>
        <w:t xml:space="preserve"> again?</w:t>
      </w:r>
    </w:p>
    <w:p>
      <w:pPr>
        <w:pStyle w:val="Normal"/>
        <w:spacing w:before="120" w:after="120"/>
        <w:rPr/>
      </w:pPr>
      <w:r>
        <w:rPr/>
        <w:t xml:space="preserve">All right, I’ve set myself up by saying that </w:t>
      </w:r>
      <w:r>
        <w:rPr>
          <w:i/>
        </w:rPr>
        <w:t>Iraqi Resistance Report IV</w:t>
      </w:r>
      <w:r>
        <w:rPr/>
        <w:t xml:space="preserve"> is the truth and the New York Times is a lie.  Boy, when you get around to investigating, am I going to look dumb!</w:t>
      </w:r>
    </w:p>
    <w:p>
      <w:pPr>
        <w:pStyle w:val="Normal"/>
        <w:spacing w:before="120" w:after="120"/>
        <w:rPr/>
      </w:pPr>
      <w:r>
        <w:rPr/>
        <w:t>Tell you what else I’ll do, just to make things even more specific:  Take a look at CNN’s broadcast for the night of April 4 (2100-2300, Eastern) and see how they reacted to what happened.  I’ll attach a partial list of indicators.</w:t>
      </w:r>
    </w:p>
    <w:p>
      <w:pPr>
        <w:pStyle w:val="Normal"/>
        <w:spacing w:before="120" w:after="120"/>
        <w:rPr/>
      </w:pPr>
      <w:r>
        <w:rPr/>
        <w:t xml:space="preserve">I know that none of them are what you would call </w:t>
      </w:r>
      <w:r>
        <w:rPr>
          <w:i/>
        </w:rPr>
        <w:t>factual</w:t>
      </w:r>
      <w:r>
        <w:rPr/>
        <w:t xml:space="preserve">, but you know, you could put it all together in a back-page piece to show how crazy intelligence officers become when they’ve come in from the Cold War.  Man, I can’t tell you how many times I’ve heard you guys say that </w:t>
      </w:r>
      <w:r>
        <w:rPr>
          <w:i/>
        </w:rPr>
        <w:t xml:space="preserve">military intelligence </w:t>
      </w:r>
      <w:r>
        <w:rPr/>
        <w:t xml:space="preserve">is a contradiction in terms!  What do you have to say for </w:t>
      </w:r>
      <w:r>
        <w:rPr>
          <w:i/>
        </w:rPr>
        <w:t>objective journalism</w:t>
      </w:r>
      <w:r>
        <w:rPr/>
        <w:t>?</w:t>
      </w:r>
    </w:p>
    <w:p>
      <w:pPr>
        <w:pStyle w:val="Normal"/>
        <w:spacing w:before="120" w:after="120"/>
        <w:rPr/>
      </w:pPr>
      <w:r>
        <w:rPr/>
        <w:t>Captain May</w:t>
      </w:r>
    </w:p>
    <w:p>
      <w:pPr>
        <w:pStyle w:val="Normal"/>
        <w:spacing w:before="120" w:after="120"/>
        <w:rPr/>
      </w:pPr>
      <w:r>
        <w:rPr/>
        <w:t>PS:  Y’all keep saying you’re trying to contact me, but hell, my email is on and my phone is working.  Too many contradictions, tovarisch pisatel.  I told you to look into Captain Yee to make sure he isn’t another Captain Dreyfus.  Y’all doing any research on his arrest and detention without charges, or are y’all still waiting for facts?  Shit man, in the first letter I wrote you I proved that y’all believed 2+2=5.  I’m waiting for a fact to top that!</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September 23, 1400, email to Aaron Brown, CNN</w:t>
      </w:r>
    </w:p>
    <w:p>
      <w:pPr>
        <w:pStyle w:val="Normal"/>
        <w:spacing w:before="120" w:after="120"/>
        <w:rPr/>
      </w:pPr>
      <w:r>
        <w:rPr/>
        <w:t>Well, well, well.  I almost can’t believe it, but I’m going to pay Mr. Aaron Brown a compliment.</w:t>
      </w:r>
    </w:p>
    <w:p>
      <w:pPr>
        <w:pStyle w:val="Normal"/>
        <w:spacing w:before="120" w:after="120"/>
        <w:rPr/>
      </w:pPr>
      <w:r>
        <w:rPr/>
        <w:t>At 0952 (Texas Time) today, the co-host chick (can’t remember her name) said something about how y’all couldn’t release any remarks by the prez in advance of his UN speech.  Now that in itself ain’t anything special.  What was special was what you had to say in return:</w:t>
      </w:r>
    </w:p>
    <w:p>
      <w:pPr>
        <w:pStyle w:val="Normal"/>
        <w:spacing w:before="120" w:after="120"/>
        <w:rPr/>
      </w:pPr>
      <w:r>
        <w:rPr/>
        <w:t>“</w:t>
      </w:r>
      <w:r>
        <w:rPr/>
        <w:t xml:space="preserve">Yeah, like it never happened.  We have it, but we don’t.”  Then you gave the chick a wry smile, and she smiled back, all flirty – and she looked </w:t>
      </w:r>
      <w:r>
        <w:rPr>
          <w:i/>
        </w:rPr>
        <w:t>good</w:t>
      </w:r>
      <w:r>
        <w:rPr/>
        <w:t xml:space="preserve">.  Damn, what </w:t>
      </w:r>
      <w:r>
        <w:rPr>
          <w:i/>
        </w:rPr>
        <w:t>is</w:t>
      </w:r>
      <w:r>
        <w:rPr/>
        <w:t xml:space="preserve"> her name, Aaron?  Tell her Captain May sends his compliments…</w:t>
      </w:r>
    </w:p>
    <w:p>
      <w:pPr>
        <w:pStyle w:val="Normal"/>
        <w:spacing w:before="120" w:after="120"/>
        <w:rPr/>
      </w:pPr>
      <w:r>
        <w:rPr/>
        <w:t xml:space="preserve">Y’all were exchanging a little inside joke, weren’t you?  Those </w:t>
      </w:r>
      <w:r>
        <w:rPr>
          <w:i/>
        </w:rPr>
        <w:t>remarks</w:t>
      </w:r>
      <w:r>
        <w:rPr/>
        <w:t xml:space="preserve"> you couldn’t let out were like the </w:t>
      </w:r>
      <w:r>
        <w:rPr>
          <w:i/>
        </w:rPr>
        <w:t>story</w:t>
      </w:r>
      <w:r>
        <w:rPr/>
        <w:t xml:space="preserve"> of the Battle of Baghdad, which you also can’t let out.</w:t>
      </w:r>
    </w:p>
    <w:p>
      <w:pPr>
        <w:pStyle w:val="Normal"/>
        <w:spacing w:before="120" w:after="120"/>
        <w:rPr/>
      </w:pPr>
      <w:r>
        <w:rPr/>
        <w:t>Yep, I could tell.</w:t>
      </w:r>
    </w:p>
    <w:p>
      <w:pPr>
        <w:pStyle w:val="Normal"/>
        <w:spacing w:before="120" w:after="120"/>
        <w:rPr/>
      </w:pPr>
      <w:r>
        <w:rPr/>
        <w:t xml:space="preserve">I know you’ve been tugging at the leash to spill the truth about Baghdad since the night it happened, April 4, while you and Fredericka (I </w:t>
      </w:r>
      <w:r>
        <w:rPr>
          <w:i/>
        </w:rPr>
        <w:t>know</w:t>
      </w:r>
      <w:r>
        <w:rPr/>
        <w:t xml:space="preserve"> her name, and she looks good, too) were broadcasting the start of the firestorm that hit my brothers at the Baghdad Airport.  Yep, that very night you were full of knowing looks, even said something about how there were things y’all couldn’t talk about on the air right now…</w:t>
      </w:r>
    </w:p>
    <w:p>
      <w:pPr>
        <w:pStyle w:val="Normal"/>
        <w:spacing w:before="120" w:after="120"/>
        <w:rPr/>
      </w:pPr>
      <w:r>
        <w:rPr/>
        <w:t>Then on April 8, while you were talking to Walter Rodgers, who was standing in with the 3/7 Cavalry, you led up to the interview with a telling line:</w:t>
      </w:r>
    </w:p>
    <w:p>
      <w:pPr>
        <w:pStyle w:val="Normal"/>
        <w:spacing w:before="120" w:after="120"/>
        <w:rPr/>
      </w:pPr>
      <w:r>
        <w:rPr/>
        <w:t>“</w:t>
      </w:r>
      <w:r>
        <w:rPr/>
        <w:t>Well, we’ve been following the 3/7 Cavalry all the way from their lead across the desert to the Baghdad Airport.”  How come no mention of the later “foray” into Baghdad on Saturday, April 5?  How come no battle stories from the bloodless victory over the city April 6 and 7?  We both know why.  Because the operation for the 3/7 Cavalry ended at the Baghdad Airport.</w:t>
      </w:r>
    </w:p>
    <w:p>
      <w:pPr>
        <w:pStyle w:val="Normal"/>
        <w:spacing w:before="120" w:after="120"/>
        <w:rPr/>
      </w:pPr>
      <w:r>
        <w:rPr/>
        <w:t>A moment later you closed the interview with a question very much out of keeping with the Disney World War y’all were filming:  “Do they feel safe?”</w:t>
      </w:r>
    </w:p>
    <w:p>
      <w:pPr>
        <w:pStyle w:val="Normal"/>
        <w:spacing w:before="120" w:after="120"/>
        <w:rPr/>
      </w:pPr>
      <w:r>
        <w:rPr/>
        <w:t>Rodger’s reply?  “I think the Colonel Ferrell, the battalion (sic) commander summed it up for all of them in a meeting today when he said that none of them would feel safe again until they were back home in Ft. Stewart, Georgia.”</w:t>
      </w:r>
    </w:p>
    <w:p>
      <w:pPr>
        <w:pStyle w:val="Normal"/>
        <w:spacing w:before="120" w:after="120"/>
        <w:rPr/>
      </w:pPr>
      <w:r>
        <w:rPr/>
        <w:t>I didn’t fault y’all a bit for keeping mum at first because the unit was engaged, and you did a pretty good job of covering up any informational leaks that would have compromised an engaged unit.  Frankly, though I think you bastards are buzzards, I didn’t mind your teasing the fact that CNN probably had the best angle on the story of all – your guy was embedded with the 3/7 Cavalry that night and he started hollering fit to be tied into his mike when the artillery started impacting out there, then small-arms fires starting plinking off steel in his vehicle and y’all cut away saying “technical difficulties.”</w:t>
      </w:r>
    </w:p>
    <w:p>
      <w:pPr>
        <w:pStyle w:val="Normal"/>
        <w:spacing w:before="120" w:after="120"/>
        <w:rPr/>
      </w:pPr>
      <w:r>
        <w:rPr/>
        <w:t>The only problem I have with any of you is that you should have broken the story after the Battle of Baghdad was over.  You in the media owed recognition of their unit to its nation.  For God’s sake, man, they didn’t cover up the 7</w:t>
      </w:r>
      <w:r>
        <w:rPr>
          <w:vertAlign w:val="superscript"/>
        </w:rPr>
        <w:t>th</w:t>
      </w:r>
      <w:r>
        <w:rPr/>
        <w:t xml:space="preserve"> Cavalry when Crazy Horse and Sitting Bull wiped it out under Custer.</w:t>
      </w:r>
    </w:p>
    <w:p>
      <w:pPr>
        <w:pStyle w:val="Normal"/>
        <w:spacing w:before="120" w:after="120"/>
        <w:rPr/>
      </w:pPr>
      <w:r>
        <w:rPr/>
        <w:t>I won’t be tiresome and berate you, though, because you did a good thing today:  You showed sarcasm about the propaganda you’ve been coerced into broadcasting.  Attaboy.</w:t>
      </w:r>
    </w:p>
    <w:p>
      <w:pPr>
        <w:pStyle w:val="Normal"/>
        <w:spacing w:before="120" w:after="120"/>
        <w:rPr/>
      </w:pPr>
      <w:r>
        <w:rPr/>
        <w:t>Give my regards to the ever-reginal Christiane Amanpour, who is more of a diplomat than I to have kept her mouth shut when she wanted to speak out so much back in April, then again on Mayday.  Her remarks from England today were as welcome as always to my ears.</w:t>
      </w:r>
    </w:p>
    <w:p>
      <w:pPr>
        <w:pStyle w:val="Normal"/>
        <w:spacing w:before="120" w:after="120"/>
        <w:rPr/>
      </w:pPr>
      <w:r>
        <w:rPr/>
        <w:t>As a favor, I’ll attach a few of the indicators I picked up of your attempt to hide what happened in Baghdad.  If you want a more detailed analysis of the intelligence you guys inadvertently gave away before Baghdad – or since for that matter – get back with me.  Regards,</w:t>
      </w:r>
    </w:p>
    <w:p>
      <w:pPr>
        <w:pStyle w:val="Normal"/>
        <w:spacing w:before="120" w:after="120"/>
        <w:rPr/>
      </w:pPr>
      <w:r>
        <w:rPr/>
        <w:t>Captain May</w:t>
      </w:r>
    </w:p>
    <w:p>
      <w:pPr>
        <w:pStyle w:val="Normal"/>
        <w:spacing w:before="120" w:after="120"/>
        <w:rPr/>
      </w:pPr>
      <w:r>
        <w:rPr/>
        <w:t>PS:  Hey, will you pass on my regards to Carl Rochelle over at MSNBC?  He was broadcasting outside the White Folks House at 1406 (Texas Time) on September 12, the day the prez went and stuck a citation on the 3</w:t>
      </w:r>
      <w:r>
        <w:rPr>
          <w:vertAlign w:val="superscript"/>
        </w:rPr>
        <w:t>rd</w:t>
      </w:r>
      <w:r>
        <w:rPr/>
        <w:t xml:space="preserve"> ID.  When he was doing his script, he said that the president had begun the day by </w:t>
      </w:r>
      <w:r>
        <w:rPr>
          <w:i/>
        </w:rPr>
        <w:t>honoring</w:t>
      </w:r>
      <w:r>
        <w:rPr/>
        <w:t>… (pause) the 3</w:t>
      </w:r>
      <w:r>
        <w:rPr>
          <w:vertAlign w:val="superscript"/>
        </w:rPr>
        <w:t>rd</w:t>
      </w:r>
      <w:r>
        <w:rPr/>
        <w:t xml:space="preserve"> Infantry Division.  Do you know why he paused after the word “honoring?”  Because his voice had broken on that very word, and he was choking back tears to think of what that unit went through.  I’ve been feeling the same way since April, only I don’t have to choke it back.  Ain’t it time for the whole country to cry a little?</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September 23, 1300, email from Antiwar</w:t>
      </w:r>
    </w:p>
    <w:p>
      <w:pPr>
        <w:pStyle w:val="Normal"/>
        <w:spacing w:before="120" w:after="120"/>
        <w:ind w:left="720" w:hanging="0"/>
        <w:rPr>
          <w:color w:val="000080"/>
        </w:rPr>
      </w:pPr>
      <w:r>
        <w:rPr>
          <w:color w:val="000080"/>
        </w:rPr>
        <w:t>Dear Captain May,</w:t>
      </w:r>
    </w:p>
    <w:p>
      <w:pPr>
        <w:pStyle w:val="Normal"/>
        <w:spacing w:before="120" w:after="120"/>
        <w:rPr>
          <w:color w:val="000080"/>
        </w:rPr>
      </w:pPr>
      <w:r>
        <w:rPr>
          <w:color w:val="000080"/>
        </w:rPr>
        <w:t>Thank you so much for the attachment of your book – when it is ready to come out, if you’d like to send us a copy perhaps we can review it and post that review in our new book reviews section.  I have forwarded it and some of your other emails to our chief editor, Mr. Justin Raimondo, and our webmaster Eric Garris. We are preparing for a fund-raising drive this week, and both are quite overburdened as is, but as soon as I hear anything from them, if there’s any way in which we can use your material, I will let you know.  It is certainly brave and strong, and we take heart knowing someone like you is on our side!</w:t>
      </w:r>
    </w:p>
    <w:p>
      <w:pPr>
        <w:pStyle w:val="Normal"/>
        <w:spacing w:before="120" w:after="120"/>
        <w:rPr>
          <w:color w:val="000080"/>
        </w:rPr>
      </w:pPr>
      <w:r>
        <w:rPr>
          <w:color w:val="000080"/>
        </w:rPr>
        <w:t>Thank you so much.  Sincerely,</w:t>
      </w:r>
    </w:p>
    <w:p>
      <w:pPr>
        <w:pStyle w:val="Normal"/>
        <w:spacing w:before="120" w:after="120"/>
        <w:rPr>
          <w:color w:val="000080"/>
        </w:rPr>
      </w:pPr>
      <w:r>
        <w:rPr>
          <w:color w:val="000080"/>
        </w:rPr>
        <w:t>Michael Austin</w:t>
      </w:r>
    </w:p>
    <w:p>
      <w:pPr>
        <w:pStyle w:val="Normal"/>
        <w:spacing w:before="120" w:after="120"/>
        <w:rPr>
          <w:color w:val="000080"/>
        </w:rPr>
      </w:pPr>
      <w:r>
        <w:rPr>
          <w:color w:val="000080"/>
        </w:rPr>
        <w:t>Outreach Coordinator</w:t>
      </w:r>
    </w:p>
    <w:p>
      <w:pPr>
        <w:pStyle w:val="Normal"/>
        <w:spacing w:before="120" w:after="120"/>
        <w:rPr>
          <w:color w:val="000080"/>
        </w:rPr>
      </w:pPr>
      <w:r>
        <w:rPr>
          <w:color w:val="000080"/>
        </w:rPr>
        <w:t>Antiwar.com</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September 23, 1330, email to Antiwar</w:t>
      </w:r>
    </w:p>
    <w:p>
      <w:pPr>
        <w:pStyle w:val="Normal"/>
        <w:spacing w:before="120" w:after="120"/>
        <w:rPr/>
      </w:pPr>
      <w:r>
        <w:rPr/>
        <w:t>Dear Mr. Austin,</w:t>
      </w:r>
    </w:p>
    <w:p>
      <w:pPr>
        <w:pStyle w:val="Normal"/>
        <w:spacing w:before="120" w:after="120"/>
        <w:rPr/>
      </w:pPr>
      <w:r>
        <w:rPr/>
        <w:t>I'm honored by the compliment, for I was brought up to think that a man could be forgiven many flaws if he were brave and strong when it counted – it’s what I’m counting on, at any rate.  I urge you to use whatever of my material will benefit our mutual cause of restoring balance and sanity to our country.  I apologize for the roughness of the draft, and will continue to make such amendments as I can, time permitting.  I wish the truth of the Battle of Baghdad could come out posthaste, because with that single revelation, public support for the war would collapse.  I await your convenience.</w:t>
      </w:r>
    </w:p>
    <w:p>
      <w:pPr>
        <w:pStyle w:val="Normal"/>
        <w:spacing w:before="120" w:after="120"/>
        <w:rPr/>
      </w:pPr>
      <w:r>
        <w:rPr/>
        <w:t>Captain May (832) 971-7404</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September 23, 1430, email from Sergeant Kay</w:t>
      </w:r>
    </w:p>
    <w:p>
      <w:pPr>
        <w:pStyle w:val="Normal"/>
        <w:spacing w:before="120" w:after="120"/>
        <w:rPr/>
      </w:pPr>
      <w:r>
        <w:rPr/>
        <w:t>Hey, the piece on Capt. Yee was right on the mark. Someone somewhere should publish that as an op-ed.  Have you sent it out as an op-ed?  Take out the personal stuff re you and the chaplain.  Your skills in military info are a tool you can use.  Remember your military training you talk about?  Not to let your personal anger influence your skills?  Anger clouds the issue and puts up a barrier between your insightful military intelligence and gatekeepers of the media. Get cool, lighten up and beat them at their own game. Hang in there. You are needed.</w:t>
      </w:r>
    </w:p>
    <w:p>
      <w:pPr>
        <w:pStyle w:val="Normal"/>
        <w:spacing w:before="120" w:after="120"/>
        <w:rPr/>
      </w:pPr>
      <w:r>
        <w:rPr/>
        <w:t>I send you light.</w:t>
      </w:r>
    </w:p>
    <w:p>
      <w:pPr>
        <w:pStyle w:val="Normal"/>
        <w:spacing w:before="120" w:after="120"/>
        <w:rPr/>
      </w:pPr>
      <w:r>
        <w:rPr/>
        <w:t>Kay</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September 23, 1620, email to Sergeant Kay, Ghost Troop</w:t>
      </w:r>
    </w:p>
    <w:p>
      <w:pPr>
        <w:pStyle w:val="Normal"/>
        <w:spacing w:before="120" w:after="120"/>
        <w:rPr/>
      </w:pPr>
      <w:r>
        <w:rPr/>
        <w:t>Bless you for your light, Sergeant Kay.  I remember how you and Sara couldn’t stop laughing from hysteria after you’d read the (then small) manuscript and realized that the reason Doc and I weren’t answering the phone might be that we were dead.</w:t>
      </w:r>
    </w:p>
    <w:p>
      <w:pPr>
        <w:pStyle w:val="Normal"/>
        <w:spacing w:before="120" w:after="120"/>
        <w:rPr/>
      </w:pPr>
      <w:r>
        <w:rPr/>
        <w:t>Yeah, y’all giggled while you told me to get the fuck out of Dodge ‘cause I was bringing my anti-war to the Peace House.  Y’all were right, of course, and I never could stand up to a strong woman anyhow, so I snarled and growled and flexed…, and did what you told me.</w:t>
      </w:r>
    </w:p>
    <w:p>
      <w:pPr>
        <w:pStyle w:val="Normal"/>
        <w:spacing w:before="120" w:after="120"/>
        <w:rPr/>
      </w:pPr>
      <w:r>
        <w:rPr/>
        <w:t xml:space="preserve">We hooted in the car after we’d gone by the Waco Tribune Herald to make John Young shit his drawers with my allegations.  Remember?  Hell, I was wearing my dress blues with full medals (over my heart, remember?) and he must have thought he was in the sequel to </w:t>
      </w:r>
      <w:r>
        <w:rPr>
          <w:i/>
        </w:rPr>
        <w:t>Apocalypse Now</w:t>
      </w:r>
      <w:r>
        <w:rPr/>
        <w:t>.  Come to think of it, I guess he is.  I guess I’m something between the captain and the colonel, floating on my own river.  I want you to join my tribe all the time, but like most my allies, you set your own pace, and travel your own way.  You say we’re free spirits; I say we’re a loose formation, and I lead.  Call it what you will, but you read me like your daily paper – and you should.  Thom Shanker at the New York Times complained on the phone today that I was writing too much volume.  He’s probably right, except for the enormity of my self-appointed task of recording history, hidden behind the mask of media.</w:t>
      </w:r>
    </w:p>
    <w:p>
      <w:pPr>
        <w:pStyle w:val="Normal"/>
        <w:spacing w:before="120" w:after="120"/>
        <w:rPr/>
      </w:pPr>
      <w:r>
        <w:rPr/>
        <w:t>I’ll make my boast, and let my deed stand for itself:  I defy any other man or woman to consistently write as I have, as much as I have, and as sensibly as I have for most of the last six months.  I have done it when I believed – and they all believed – that the wrong move could cost you your life.  I guess the part that saddens me the most is that war – and Infowar is war – brings out everything ugly and feral in human character.</w:t>
      </w:r>
    </w:p>
    <w:p>
      <w:pPr>
        <w:pStyle w:val="Normal"/>
        <w:spacing w:before="120" w:after="120"/>
        <w:rPr/>
      </w:pPr>
      <w:r>
        <w:rPr/>
        <w:t xml:space="preserve">At 1600 (Texas Time) I watched the Wolf barking on CNN.  Damned if the sight didn’t make me sick:  For five minutes they were hyping stories about treasonable Captain Yee, some Airman of Espionage and a just-released bit of info from Israeli folks that they had foiled some Asian Al Jazeera guy who must have been planning to kamikaze bomb the hell out of someone because he was </w:t>
      </w:r>
      <w:r>
        <w:rPr>
          <w:i/>
        </w:rPr>
        <w:t>taking photos of the ticket counter</w:t>
      </w:r>
      <w:r>
        <w:rPr/>
        <w:t>!  No shit, Kay, they laid it on thick to spook the public against Moslems.  Next they implied that there might be a Moslem conspiracy in the Army!  “Goddamn it!”  I’m thinking, “now we’re going to have a fucking military purge!”</w:t>
      </w:r>
    </w:p>
    <w:p>
      <w:pPr>
        <w:pStyle w:val="Normal"/>
        <w:spacing w:before="120" w:after="120"/>
        <w:rPr/>
      </w:pPr>
      <w:r>
        <w:rPr/>
        <w:t>Anyhow, I called old Thom Shanker on the phone and proposed a parley about it.  He told me the Times was following it, and knew more about the particulars than I did.  He was up on his UCMJ, which I only really got to know when Major Daniels and I took on the General Staff of the 75</w:t>
      </w:r>
      <w:r>
        <w:rPr>
          <w:vertAlign w:val="superscript"/>
        </w:rPr>
        <w:t>th</w:t>
      </w:r>
      <w:r>
        <w:rPr/>
        <w:t xml:space="preserve"> Division and almost got court-martialed for it.  Anyhow, he’d done his work.  Seems like a decent enough person, but hell, so did Himmler.  You just can’t tell any more, can you?</w:t>
      </w:r>
    </w:p>
    <w:p>
      <w:pPr>
        <w:pStyle w:val="Normal"/>
        <w:spacing w:before="120" w:after="120"/>
        <w:rPr/>
      </w:pPr>
      <w:r>
        <w:rPr/>
        <w:t>We’ll have to see whether the witch hunt is on now, won’t we?  Bush didn’t back down a bit at the UN today, the Army is sinking deeper into quicksand, and is waiting like Travis at the Alamo – in vain – for reinforcements.  I would think that the Iraqis are inexorably gathering force and, more important, organization.  We’re headed for a Tet soon, maybe a Stalingrad before we pull out.  It’s bad medicine all around, Kay.  Everything we are doing is birthing a spirit of jihad over there, and killing liberty back here.</w:t>
      </w:r>
    </w:p>
    <w:p>
      <w:pPr>
        <w:pStyle w:val="Normal"/>
        <w:spacing w:before="120" w:after="120"/>
        <w:rPr/>
      </w:pPr>
      <w:r>
        <w:rPr/>
        <w:t>Enough of that talk, though.  You and Doc have both contacted me in the last couple of days, and both of you reminded me of light, so I’ll follow the flow and perform a light deed.</w:t>
      </w:r>
    </w:p>
    <w:p>
      <w:pPr>
        <w:pStyle w:val="Normal"/>
        <w:spacing w:before="120" w:after="120"/>
        <w:rPr/>
      </w:pPr>
      <w:r>
        <w:rPr/>
        <w:t>Mr. Shanker did me the kindness to address me by my title, regard me with respect, entertain my concerns of a witch hunt and promise to attend to these dire issues.  He did all this under mere flag of truce while standing on the gallows of my Black List.  The gesture was gallant, and Ghost Troop and I return it with like gallantry:  He may leave the Black List, Sergeant Kay; and because of his single act of humanity, we dissolve it altogether.</w:t>
      </w:r>
    </w:p>
    <w:p>
      <w:pPr>
        <w:pStyle w:val="Normal"/>
        <w:spacing w:before="120" w:after="120"/>
        <w:rPr/>
      </w:pPr>
      <w:r>
        <w:rPr/>
        <w:t>It was just a bit of McCarthyistic stagecraft anyhow, but I needed it to get my PSYOPS going right.  Another of my little April fools jokes, eh?  This book is full of ‘em, and the best are still to come…</w:t>
      </w:r>
    </w:p>
    <w:p>
      <w:pPr>
        <w:pStyle w:val="Normal"/>
        <w:spacing w:before="120" w:after="120"/>
        <w:rPr/>
      </w:pPr>
      <w:r>
        <w:rPr/>
        <w:t>Captain May</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Black List for traitors</w:t>
      </w:r>
    </w:p>
    <w:p>
      <w:pPr>
        <w:pStyle w:val="Normal"/>
        <w:spacing w:before="120" w:after="120"/>
        <w:rPr/>
      </w:pPr>
      <w:r>
        <w:rPr>
          <w:caps/>
        </w:rPr>
        <w:t>Forever rescinded</w:t>
      </w:r>
      <w:r>
        <w:rPr/>
        <w:t xml:space="preserve"> by order of Captain Eric H. May, Cdr, Ghost Troop, 3/7 Cavalry at the stroke of midnight, September 23, 2003.</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September 24, 0900, email to Craig Hines and Judy Minshew, Houston Chronicle</w:t>
      </w:r>
    </w:p>
    <w:p>
      <w:pPr>
        <w:pStyle w:val="Normal"/>
        <w:spacing w:before="120" w:after="120"/>
        <w:rPr/>
      </w:pPr>
      <w:r>
        <w:rPr/>
        <w:t>Dear Mr. Hines,</w:t>
      </w:r>
    </w:p>
    <w:p>
      <w:pPr>
        <w:pStyle w:val="Normal"/>
        <w:spacing w:before="120" w:after="120"/>
        <w:rPr/>
      </w:pPr>
      <w:r>
        <w:rPr/>
        <w:t>I read and enjoyed your column “</w:t>
      </w:r>
      <w:r>
        <w:rPr>
          <w:i/>
        </w:rPr>
        <w:t>The needs of Iraqis?”  Oh, get serious</w:t>
      </w:r>
      <w:r>
        <w:rPr/>
        <w:t xml:space="preserve"> in today’s Corrigible Chronicle.  I liked it from the lead idea of the shithouse ghetto for journalists.  Believe me, as a renegade brother in the profession, I’m familiar with the treatment.</w:t>
      </w:r>
    </w:p>
    <w:p>
      <w:pPr>
        <w:pStyle w:val="Normal"/>
        <w:spacing w:before="120" w:after="120"/>
        <w:rPr/>
      </w:pPr>
      <w:r>
        <w:rPr/>
        <w:t>Your exposition of the Orwellian doublespeak and doublethink of the Bushlings was refreshing.  I swear to God, I’m almost thinking that you guys are starting to tell it like it is.  So by God, start calling yourselves the “Shithouse Journalists” and be proud of it.  When I was a young soldier I was the wise guy who got called a “shithouse lawyer” for telling my buddies how to not get screwed by the first sergeant.  Yep, I was a Specialist Four in the Chemical Corps in the First Cavalary Division (77-80) up at Ft. Hood, and I became such a pain in the ass to authority that they promoted me buck sergeant just to send me to a swell job lecturing as a III Corps “Dirty War” Instructor.  I hope you shithouse journalists have just as much luck as I did.  I would damn sure rather hang out in your part of the plane than in the VIP seats.</w:t>
      </w:r>
    </w:p>
    <w:p>
      <w:pPr>
        <w:pStyle w:val="Normal"/>
        <w:spacing w:before="120" w:after="120"/>
        <w:rPr/>
      </w:pPr>
      <w:r>
        <w:rPr/>
        <w:t>At the end of the piece you note that Chalabi was a Pentagon client.  How about a bit of speculation, and use it if it helps you:</w:t>
      </w:r>
    </w:p>
    <w:p>
      <w:pPr>
        <w:pStyle w:val="Normal"/>
        <w:spacing w:before="120" w:after="120"/>
        <w:rPr/>
      </w:pPr>
      <w:r>
        <w:rPr/>
        <w:t>The military situation in Iraq is something that media folks aren’t picking up on, because things like logistics, supply and periodic maintenance are unfathomable – rather like the notion of foundational stances in martial arts, but I digress.  The public doesn’t understand that when we took Iraq, Iraq took us.  Take something between Napoleon’s slowly disastrous Peninsular Campaign in Spain at the start of the 19</w:t>
      </w:r>
      <w:r>
        <w:rPr>
          <w:vertAlign w:val="superscript"/>
        </w:rPr>
        <w:t>th</w:t>
      </w:r>
      <w:r>
        <w:rPr/>
        <w:t xml:space="preserve"> Century or his swiftly disastrous Russian Campaign in 1812, and you see the military prognosis:  Shit.  We’re not going to lose in Iraq, sir, we have already lost.</w:t>
      </w:r>
    </w:p>
    <w:p>
      <w:pPr>
        <w:pStyle w:val="Normal"/>
        <w:spacing w:before="120" w:after="120"/>
        <w:rPr/>
      </w:pPr>
      <w:r>
        <w:rPr/>
        <w:t xml:space="preserve">Sorry to bombast, but I was an intelligence officer in another part of my military career, and it’s hard to get out of the habit of pissing on parades – that’s my job.  I never briefed a general officer of any merit who gave a damn about my endorsement of his (or her) plans; they wanted me to be </w:t>
      </w:r>
      <w:r>
        <w:rPr>
          <w:i/>
        </w:rPr>
        <w:t>inimical</w:t>
      </w:r>
      <w:r>
        <w:rPr/>
        <w:t xml:space="preserve"> to their plans, to attack their plans from the </w:t>
      </w:r>
      <w:r>
        <w:rPr>
          <w:i/>
        </w:rPr>
        <w:t>enemy</w:t>
      </w:r>
      <w:r>
        <w:rPr/>
        <w:t xml:space="preserve"> point of view, to probe its weaknesses.  War games are held with “friendly” blue forces and “enemy” red forces.  Intelligence officers learn to play red as well as blue, just as a trained fighter can destroy an opponent with a blow from either hand, not just his natural lead hand, like most folks.  (As an aside, the problem with military intelligence and Bush is that Bush is puerile – good word for ‘im – and won’t listen to anything that contradicts his shallow impressions of warfighting!  He’s a lousy commander, pure and simple.)</w:t>
      </w:r>
    </w:p>
    <w:p>
      <w:pPr>
        <w:pStyle w:val="Normal"/>
        <w:spacing w:before="120" w:after="120"/>
        <w:rPr/>
      </w:pPr>
      <w:r>
        <w:rPr/>
        <w:t xml:space="preserve">Anyhow, back to Chalabi:  What if he knows (via his Pentagon contacts) everything I’ve just said about the military situation:  We’ve got no more Army to send; the Army we’ve already sent is getting tired, broken down, dispirited and isolated in the middle of a vast, hostile desert.  We have extended and strained supply lines.  The US puppet Council is playing Infowar with Al Jazeera and Al Arabiya, who are playing back for keeps because of what happened to their colleagues back on April 8, when we finished the Battle of Baghdad.  Public sentiment will turn increasingly against the US Occupation as long as things keep getting worse.  And things </w:t>
      </w:r>
      <w:r>
        <w:rPr>
          <w:i/>
        </w:rPr>
        <w:t>will</w:t>
      </w:r>
      <w:r>
        <w:rPr/>
        <w:t xml:space="preserve"> keep getting worse, because all the insurgents have to do is destroy their own infrastructure, kill collaborators and provoke the occupying forces.  It’s straight out of Che Guevara’s </w:t>
      </w:r>
      <w:r>
        <w:rPr>
          <w:i/>
        </w:rPr>
        <w:t>On Guerilla War</w:t>
      </w:r>
      <w:r>
        <w:rPr/>
        <w:t xml:space="preserve">, or T.E. Lawrence’s </w:t>
      </w:r>
      <w:r>
        <w:rPr>
          <w:i/>
        </w:rPr>
        <w:t>Seven Pillars of Wisdom</w:t>
      </w:r>
      <w:r>
        <w:rPr/>
        <w:t>.  It doesn’t need a manual.  Occupied people discover revolutionary war the way curious teenagers discover sex.</w:t>
      </w:r>
    </w:p>
    <w:p>
      <w:pPr>
        <w:pStyle w:val="Normal"/>
        <w:spacing w:before="120" w:after="120"/>
        <w:rPr/>
      </w:pPr>
      <w:r>
        <w:rPr/>
        <w:t>I know this means a dicey situation for the Iraqis, and yep, I’ll go on record and say that the inhuman, homicidal tyrant they had was a lot better than the inhuman genocidal civil war their destined to have before resolving through that grim means just who will be their next homicidal tyrant.  They sure didn’t need what they’re going to get, and they won’t be thanking us when it’s all over.  But what the hell, your headline said it right.  When all is said and done, “the needs of the Iraqis?”  Oh, get serious.  That says it all.</w:t>
      </w:r>
    </w:p>
    <w:p>
      <w:pPr>
        <w:pStyle w:val="Normal"/>
        <w:spacing w:before="120" w:after="120"/>
        <w:rPr/>
      </w:pPr>
      <w:r>
        <w:rPr/>
        <w:t>Our interests were gathered for a successful Iraqi incursion, and now our interests are gathering to extract us.  Good.</w:t>
      </w:r>
    </w:p>
    <w:p>
      <w:pPr>
        <w:pStyle w:val="Normal"/>
        <w:spacing w:before="120" w:after="120"/>
        <w:rPr/>
      </w:pPr>
      <w:r>
        <w:rPr/>
        <w:t xml:space="preserve">I’ve done my best to popularize the word </w:t>
      </w:r>
      <w:r>
        <w:rPr>
          <w:i/>
        </w:rPr>
        <w:t>quicksand</w:t>
      </w:r>
      <w:r>
        <w:rPr/>
        <w:t xml:space="preserve"> to describe Iraq (starting with an op-ed I did for Langworthy back on April Fools day).  That was my intelligence analysis of what we were getting into.  I’m kinda out of line saying what the mission should be next, because that’s usually the commander’s job, but seeing what we’ve got for a commander, I’m willing to help with a riddle:</w:t>
      </w:r>
    </w:p>
    <w:p>
      <w:pPr>
        <w:pStyle w:val="Normal"/>
        <w:spacing w:before="120" w:after="120"/>
        <w:rPr/>
      </w:pPr>
      <w:r>
        <w:rPr/>
        <w:t>Question:  How do you get out of quicksand?</w:t>
      </w:r>
    </w:p>
    <w:p>
      <w:pPr>
        <w:pStyle w:val="Normal"/>
        <w:spacing w:before="120" w:after="120"/>
        <w:rPr/>
      </w:pPr>
      <w:r>
        <w:rPr/>
        <w:t>Answer:  Quick.</w:t>
      </w:r>
    </w:p>
    <w:p>
      <w:pPr>
        <w:pStyle w:val="Normal"/>
        <w:spacing w:before="120" w:after="120"/>
        <w:rPr/>
      </w:pPr>
      <w:r>
        <w:rPr/>
        <w:t>Again, my compliments for your candor, and my best wishes that a growing cadre of shithouse journalists will begin to share it.  Please take all of the scatological references kindly when you consider the source:  I, Captain Eric H. May, MI, USA, have been at the center of the shit since April Fools day, just ask the editorial boys at the Coming-around Chronicle.</w:t>
      </w:r>
    </w:p>
    <w:p>
      <w:pPr>
        <w:pStyle w:val="Normal"/>
        <w:spacing w:before="120" w:after="120"/>
        <w:rPr/>
      </w:pPr>
      <w:r>
        <w:rPr/>
        <w:t>E. May</w:t>
      </w:r>
    </w:p>
    <w:p>
      <w:pPr>
        <w:pStyle w:val="Normal"/>
        <w:spacing w:before="120" w:after="120"/>
        <w:rPr/>
      </w:pPr>
      <w:r>
        <w:rPr/>
        <w:t>PS:  I had a psyops campaign going for a while with Jeff, Frank and David (inter alios).  I had ‘em on a Black List for covering up Baghdad – when I’d told Frank it was happening the day it happened, and had a fine essay on it in his hands the next week!</w:t>
      </w:r>
    </w:p>
    <w:p>
      <w:pPr>
        <w:pStyle w:val="Normal"/>
        <w:spacing w:before="120" w:after="120"/>
        <w:rPr/>
      </w:pPr>
      <w:r>
        <w:rPr/>
        <w:t xml:space="preserve">Well, Thom Shanker at the Times convinced me to turn ‘em loose yesterday, so I’ve taken ‘em off the list, though not out of the book.  I believe this is the first time your name has appeared in </w:t>
      </w:r>
      <w:r>
        <w:rPr>
          <w:i/>
        </w:rPr>
        <w:t>April Fools, Captain May</w:t>
      </w:r>
      <w:r>
        <w:rPr/>
        <w:t xml:space="preserve"> (my pending classic, proceeds to go to charity).  It’s a pleasure to have nice words to say about someone who works for the paper (along with the Post, RIP) that got me started as an op-ed writer.  Please tell Thom if you see him that Captain May sez howdy, and tell the Chronicle boys that they should kiss Thom’s ass in gratitude the next time they see him.</w:t>
      </w:r>
    </w:p>
    <w:p>
      <w:pPr>
        <w:pStyle w:val="Normal"/>
        <w:spacing w:before="120" w:after="120"/>
        <w:rPr/>
      </w:pPr>
      <w:r>
        <w:rPr/>
        <w:t>Attached:  two of my Outlook op-eds predicting disaster in Iraq.</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September 24, 1330, email to David Langworthy, Houston Chronicle</w:t>
      </w:r>
    </w:p>
    <w:p>
      <w:pPr>
        <w:pStyle w:val="Normal"/>
        <w:spacing w:before="120" w:after="120"/>
        <w:rPr/>
      </w:pPr>
      <w:r>
        <w:rPr/>
        <w:t>All right, David, I cut you and Frank and Jeff some slack by tearing up the Black List.  God knows, it wasn’t because you deserved it.  Thank Thom Shanker.  Here’s a piece that ain’t as scary as Baghdad, or is it?  You guys look like you’re edging toward doing your duty, so I’ll test your mettle again.</w:t>
      </w:r>
    </w:p>
    <w:p>
      <w:pPr>
        <w:pStyle w:val="Normal"/>
        <w:spacing w:before="120" w:after="120"/>
        <w:rPr/>
      </w:pPr>
      <w:r>
        <w:rPr/>
        <w:t>I’ve strung together a little history, a little Christiane Amanpour, and a little expert military/media analysis to write an essay that asks for fair treatment for the servicemen who may be victims of a (quasi) legal lynching.</w:t>
      </w:r>
    </w:p>
    <w:p>
      <w:pPr>
        <w:pStyle w:val="Normal"/>
        <w:spacing w:before="120" w:after="120"/>
        <w:rPr/>
      </w:pPr>
      <w:r>
        <w:rPr/>
        <w:t>As always, feel free to slice, dice and spice.  I’ve never doubted your competence as an editor, just your courage as a journalist.  Do your duty, sir, and I’ll have a kinder opinion – and so will your peers.</w:t>
      </w:r>
    </w:p>
    <w:p>
      <w:pPr>
        <w:pStyle w:val="Normal"/>
        <w:spacing w:before="120" w:after="120"/>
        <w:rPr/>
      </w:pPr>
      <w:r>
        <w:rPr/>
        <w:t>Captain May</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September 24 essay:  “Capt. James Yee, a new Capt. Alfred Dreyfus?”</w:t>
      </w:r>
    </w:p>
    <w:p>
      <w:pPr>
        <w:pStyle w:val="Normal"/>
        <w:spacing w:before="120" w:after="120"/>
        <w:rPr/>
      </w:pPr>
      <w:r>
        <w:rPr/>
        <w:t>A captain from a suspect religious group is arrested for espionage by his government, tired by a court martial declared secret for purposes of national security, convicted and sent into confinement and disgrace…</w:t>
      </w:r>
    </w:p>
    <w:p>
      <w:pPr>
        <w:pStyle w:val="Normal"/>
        <w:spacing w:before="120" w:after="120"/>
        <w:rPr/>
      </w:pPr>
      <w:r>
        <w:rPr/>
        <w:t>But after a dozen years the whole affair is revealed to have been a right-wing frame up to fan nationalist fanaticism.  The military, the media and majority religious groups are revealed as having plotted in a frame-up.  The captain’s contrite country ends up acclaiming and decorating him, and promoting him major.</w:t>
      </w:r>
    </w:p>
    <w:p>
      <w:pPr>
        <w:pStyle w:val="Normal"/>
        <w:spacing w:before="120" w:after="120"/>
        <w:rPr/>
      </w:pPr>
      <w:r>
        <w:rPr/>
        <w:t xml:space="preserve">Will this be the history of Capt. James Yee, the American Moslem?  I don’t know, but it </w:t>
      </w:r>
      <w:r>
        <w:rPr>
          <w:i/>
        </w:rPr>
        <w:t>is</w:t>
      </w:r>
      <w:r>
        <w:rPr/>
        <w:t xml:space="preserve"> the history of Capt. Alfred Dreyfus, the French Jew, and it happened a century ago.</w:t>
      </w:r>
    </w:p>
    <w:p>
      <w:pPr>
        <w:pStyle w:val="Normal"/>
        <w:spacing w:before="120" w:after="120"/>
        <w:rPr/>
      </w:pPr>
      <w:r>
        <w:rPr/>
        <w:t xml:space="preserve">So is the past prologue in the case of Capt. Yee?  Again, I don’t know, but as a former Army officer myself (alas, another mere captain), I’d like to examine the </w:t>
      </w:r>
      <w:r>
        <w:rPr>
          <w:i/>
        </w:rPr>
        <w:t>possibility</w:t>
      </w:r>
      <w:r>
        <w:rPr/>
        <w:t xml:space="preserve"> that he is not receiving his fair due from the country he has served, both in war and peace, after his graduation from Westpoint.</w:t>
      </w:r>
    </w:p>
    <w:p>
      <w:pPr>
        <w:pStyle w:val="Normal"/>
        <w:spacing w:before="120" w:after="120"/>
        <w:rPr/>
      </w:pPr>
      <w:r>
        <w:rPr/>
        <w:t>I watched Fox News broadcast the breaking story Saturday afternoon, I was a bit taken aback that there were already two “experts” on hand to state that the government always had strong evidence before it made an arrest.  That seems a bit suspect to me because Capt. Yee still has not been charged with anything at all, although Fox News mentioned “suspicions” of treason and espionage.</w:t>
      </w:r>
    </w:p>
    <w:p>
      <w:pPr>
        <w:pStyle w:val="Normal"/>
        <w:spacing w:before="120" w:after="120"/>
        <w:rPr/>
      </w:pPr>
      <w:r>
        <w:rPr/>
        <w:t>I have to admit a bit of skepticism about Fox News.  In a recent interview, CNBC’s Tina Brown asked CNN’s Christiane Amanpour whether media had been intimidated by the White House into modifying its war coverage.  Amanpour’s answer was disturbing:</w:t>
      </w:r>
    </w:p>
    <w:p>
      <w:pPr>
        <w:pStyle w:val="Normal"/>
        <w:spacing w:before="120" w:after="120"/>
        <w:rPr/>
      </w:pPr>
      <w:r>
        <w:rPr/>
        <w:t>“</w:t>
      </w:r>
      <w:r>
        <w:rPr/>
        <w:t>I think the press was muzzled and I think the press self-muzzled.  I'm sorry to say but certainly television and, perhaps, to a certain extent, my station was intimidated by the administration and its foot soldiers at Fox News.  And it did, in fact, put a climate of fear and self-censorship, in my view, in terms of – of the kind of broadcast work we did.”  [Topic A, Tina Brown, host, Sept. 10.]</w:t>
      </w:r>
    </w:p>
    <w:p>
      <w:pPr>
        <w:pStyle w:val="Normal"/>
        <w:spacing w:before="120" w:after="120"/>
        <w:rPr/>
      </w:pPr>
      <w:r>
        <w:rPr/>
        <w:t xml:space="preserve">I’ve kept the TV on Fox News since, and I’ve been a bit concerned by the announcements of the arrests of Capt. Yee and now Senior Airman Ahmad al-Halabi within a two-day period, when there were two </w:t>
      </w:r>
      <w:r>
        <w:rPr>
          <w:i/>
        </w:rPr>
        <w:t>months</w:t>
      </w:r>
      <w:r>
        <w:rPr/>
        <w:t xml:space="preserve"> between their arrests.  I’m a bit more concerned that Fox News is mentioning the possibility of a death penalty, because it smacks of intimidation.  I’m even more concerned that talk radio is already beginning to talk of an Islamic Fifth Column in the United States.</w:t>
      </w:r>
    </w:p>
    <w:p>
      <w:pPr>
        <w:pStyle w:val="Normal"/>
        <w:spacing w:before="120" w:after="120"/>
        <w:rPr/>
      </w:pPr>
      <w:r>
        <w:rPr/>
        <w:t>We of the military and we of the media (and I’ve served both masters) are creating a strong climate of prejudice against American citizen service members who have yet to speak on their own behalf.  Once you’ve fostered mistrust of the military, you’re pretty close to declaring a loyalty crisis in America.</w:t>
      </w:r>
    </w:p>
    <w:p>
      <w:pPr>
        <w:pStyle w:val="Normal"/>
        <w:spacing w:before="120" w:after="120"/>
        <w:rPr/>
      </w:pPr>
      <w:r>
        <w:rPr/>
        <w:t>It all seems a bit like the kind of half-suggestive, half-coercive manipulation of public affairs and military justice that happened a century ago in France – and that Ms. Amanpour alluded to on CNBC two weeks ago.</w:t>
      </w:r>
    </w:p>
    <w:p>
      <w:pPr>
        <w:pStyle w:val="Normal"/>
        <w:spacing w:before="120" w:after="120"/>
        <w:rPr/>
      </w:pPr>
      <w:r>
        <w:rPr/>
        <w:t>Capt. Yee and any other alleged participants in espionage deserve to have fair, open hearings, free from the veil of secrecy that ominously surrounds affairs at Guantanamo Bay.  If they do not, the rest of the world, who also skeptically doubt our motives, may think that Capt. Yee, Airman al-Halabi, and any others swept up in the investigators’ net are victims of a political/military lynching intended to strengthen public paranoia, perhaps even launch a new McCarthyism.</w:t>
      </w:r>
    </w:p>
    <w:p>
      <w:pPr>
        <w:pStyle w:val="Normal"/>
        <w:spacing w:before="120" w:after="120"/>
        <w:rPr/>
      </w:pPr>
      <w:r>
        <w:rPr/>
        <w:t>A fair and open hearing is in order, and, if warranted, a fair and open trial, preferably in a civilian venue so as to remove any hint that a military kangaroo court rendered a political decision on White House orders.  That’s all this true soldier wants.  I yield to no one in loyalty to my country and its Constitution, and if loyalty means talking about foreign fall-guys like Capt. Alfred Dreyfus or domestic tyrants like Senator Joseph McCarthy, so be it.  As President Bush mentioned when he recently honored the 3</w:t>
      </w:r>
      <w:r>
        <w:rPr>
          <w:vertAlign w:val="superscript"/>
        </w:rPr>
        <w:t>rd</w:t>
      </w:r>
      <w:r>
        <w:rPr/>
        <w:t xml:space="preserve"> Infantry Division, this is America, not Iraq, and here no one gets executed for speaking their mind.  That’s good to know.  As long as we can discuss the prospect of oppressive government we need not fear it.</w:t>
      </w:r>
    </w:p>
    <w:p>
      <w:pPr>
        <w:pStyle w:val="Normal"/>
        <w:spacing w:before="120" w:after="120"/>
        <w:rPr/>
      </w:pPr>
      <w:r>
        <w:rPr>
          <w:i/>
        </w:rPr>
        <w:t>Capt. Eric May served as a military intelligence officer and public affairs officer on the General Staff of the Army’s 75</w:t>
      </w:r>
      <w:r>
        <w:rPr>
          <w:i/>
          <w:vertAlign w:val="superscript"/>
        </w:rPr>
        <w:t>th</w:t>
      </w:r>
      <w:r>
        <w:rPr>
          <w:i/>
        </w:rPr>
        <w:t xml:space="preserve"> Division.  He was the editorial writer for NBC affiliate KPRC in Houston, Texas.</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September 24, 1630, email from Sergeant Kay</w:t>
      </w:r>
    </w:p>
    <w:p>
      <w:pPr>
        <w:pStyle w:val="Normal"/>
        <w:spacing w:before="120" w:after="120"/>
        <w:rPr/>
      </w:pPr>
      <w:r>
        <w:rPr/>
        <w:t>Come on Captain, the essay is excellent and makes several vital points.  However, unless you are a little more forthcoming on mending fences with the gatekeepers, the article may likely never find itself on the printed page of the HC.  Don't bog yourself in the sand.</w:t>
      </w:r>
    </w:p>
    <w:p>
      <w:pPr>
        <w:pStyle w:val="Normal"/>
        <w:spacing w:before="120" w:after="120"/>
        <w:rPr/>
      </w:pPr>
      <w:r>
        <w:rPr/>
        <w:t>Go back and read your note to the editors.  Put yourself in their place. How would you react – in their places?  Walk in their shoes.  Perhaps they felt they had more to lose than you or I.  Not everyone is as fearless as you are.  Not everyone is enlightened enough to know that fear itself is the real enemy.</w:t>
      </w:r>
    </w:p>
    <w:p>
      <w:pPr>
        <w:pStyle w:val="Normal"/>
        <w:spacing w:before="120" w:after="120"/>
        <w:rPr/>
      </w:pPr>
      <w:r>
        <w:rPr/>
        <w:t xml:space="preserve">You are fortunate in that you have acted fearlessly in these past months. Perhaps if you look back in your life you will remember times that was not the case.  I can.  But I learned </w:t>
      </w:r>
      <w:r>
        <w:rPr>
          <w:i/>
        </w:rPr>
        <w:t>something</w:t>
      </w:r>
      <w:r>
        <w:rPr/>
        <w:t xml:space="preserve"> from those times, and so did you.  That has gotten us where we are now, </w:t>
      </w:r>
      <w:r>
        <w:rPr>
          <w:i/>
        </w:rPr>
        <w:t>less fearful</w:t>
      </w:r>
      <w:r>
        <w:rPr/>
        <w:t xml:space="preserve">.  We all must go through those times, </w:t>
      </w:r>
      <w:r>
        <w:rPr>
          <w:i/>
        </w:rPr>
        <w:t>even your editors</w:t>
      </w:r>
      <w:r>
        <w:rPr/>
        <w:t>.  Maybe they will come out the other side of this experience with less fear the next time life gives them a challenge or opportunity to face their fear and be lifted above it.</w:t>
      </w:r>
    </w:p>
    <w:p>
      <w:pPr>
        <w:pStyle w:val="Normal"/>
        <w:spacing w:before="120" w:after="120"/>
        <w:rPr/>
      </w:pPr>
      <w:r>
        <w:rPr/>
        <w:t xml:space="preserve">Concede your frustrations with the media.  We all must work together if we are to save our Constitution, our country and indeed, our planet.  We need each other.  We must not let the dark forces </w:t>
      </w:r>
      <w:r>
        <w:rPr>
          <w:rStyle w:val="Emphasis"/>
          <w:bCs/>
        </w:rPr>
        <w:t>divide and conquer</w:t>
      </w:r>
      <w:r>
        <w:rPr/>
        <w:t>.  We must make all efforts to join together.  We must learn to empathize, even with those we disagree with.  That’s a lesson the Bushies have not learned.</w:t>
      </w:r>
    </w:p>
    <w:p>
      <w:pPr>
        <w:pStyle w:val="Normal"/>
        <w:spacing w:before="120" w:after="120"/>
        <w:rPr/>
      </w:pPr>
      <w:r>
        <w:rPr/>
        <w:t xml:space="preserve">Let the editors know </w:t>
      </w:r>
      <w:r>
        <w:rPr>
          <w:i/>
        </w:rPr>
        <w:t>you</w:t>
      </w:r>
      <w:r>
        <w:rPr/>
        <w:t xml:space="preserve"> know that they were between a rock and a hard place.  They fear consequences:  If they stand up to their bosses, then become unemployed, they would not be at the desk when the tide begins to turn and they can overcome their fear and use the 1st amendment rights they now fear using.  They possibly denied the the chance to do their jobs by their CORPORATE bosses who are </w:t>
      </w:r>
      <w:r>
        <w:rPr>
          <w:rStyle w:val="Emphasis"/>
        </w:rPr>
        <w:t>in bed</w:t>
      </w:r>
      <w:r>
        <w:rPr/>
        <w:t xml:space="preserve"> with the gov.</w:t>
      </w:r>
    </w:p>
    <w:p>
      <w:pPr>
        <w:pStyle w:val="Normal"/>
        <w:spacing w:before="120" w:after="120"/>
        <w:rPr/>
      </w:pPr>
      <w:r>
        <w:rPr/>
        <w:t>The leader of the Light Calvary must use light to unite an info-lightened unregimented unarmy.</w:t>
      </w:r>
    </w:p>
    <w:p>
      <w:pPr>
        <w:pStyle w:val="Normal"/>
        <w:spacing w:before="120" w:after="120"/>
        <w:rPr/>
      </w:pPr>
      <w:r>
        <w:rPr/>
        <w:t>Let there be light and the darkness will dissolve into the nothingness it is.</w:t>
      </w:r>
    </w:p>
    <w:p>
      <w:pPr>
        <w:pStyle w:val="Normal"/>
        <w:spacing w:before="120" w:after="120"/>
        <w:rPr/>
      </w:pPr>
      <w:r>
        <w:rPr/>
        <w:t>Peace, Sgt. Kay</w:t>
      </w:r>
    </w:p>
    <w:p>
      <w:pPr>
        <w:pStyle w:val="Normal"/>
        <w:spacing w:before="120" w:after="120"/>
        <w:rPr/>
      </w:pPr>
      <w:r>
        <w:rPr/>
        <w:t>P.S.  I like that.  USE LIGHT TO UNITE.</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September 24, 1800, email from Marnie Glickman, Green Party</w:t>
      </w:r>
    </w:p>
    <w:p>
      <w:pPr>
        <w:pStyle w:val="Normal12"/>
        <w:spacing w:before="120" w:after="120"/>
        <w:rPr>
          <w:color w:val="000080"/>
        </w:rPr>
      </w:pPr>
      <w:r>
        <w:rPr>
          <w:color w:val="000080"/>
        </w:rPr>
        <w:t>Remove me from your list.</w:t>
      </w:r>
    </w:p>
    <w:p>
      <w:pPr>
        <w:pStyle w:val="Normal"/>
        <w:spacing w:before="120" w:after="120"/>
        <w:rPr/>
      </w:pPr>
      <w:hyperlink r:id="rId21" w:tgtFrame="_blank">
        <w:r>
          <w:rPr>
            <w:rStyle w:val="InternetLink"/>
          </w:rPr>
          <w:t>Marnie@greens.org</w:t>
        </w:r>
      </w:hyperlink>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September 24, 2000, email to Marnie Glickman, Green party</w:t>
      </w:r>
    </w:p>
    <w:p>
      <w:pPr>
        <w:pStyle w:val="Normal"/>
        <w:spacing w:before="120" w:after="120"/>
        <w:rPr/>
      </w:pPr>
      <w:r>
        <w:rPr/>
        <w:t>Hey home girl, got your note.  Will you restate it, for the record?  I’m conducting an investigation into a few things that I thought would be of interest to America’s alternative party:</w:t>
      </w:r>
    </w:p>
    <w:p>
      <w:pPr>
        <w:pStyle w:val="Normal"/>
        <w:numPr>
          <w:ilvl w:val="0"/>
          <w:numId w:val="2"/>
        </w:numPr>
        <w:spacing w:before="120" w:after="120"/>
        <w:rPr/>
      </w:pPr>
      <w:r>
        <w:rPr/>
        <w:t>Constitutional subversion by the prez through intimidation of the media and cover-ups of major military reverses (which means the country is driving blind, cause Bush is in the driver’s seat, and he’s reckless).</w:t>
      </w:r>
    </w:p>
    <w:p>
      <w:pPr>
        <w:pStyle w:val="Normal"/>
        <w:numPr>
          <w:ilvl w:val="0"/>
          <w:numId w:val="2"/>
        </w:numPr>
        <w:spacing w:before="120" w:after="120"/>
        <w:rPr/>
      </w:pPr>
      <w:r>
        <w:rPr/>
        <w:t xml:space="preserve">Assassination as a political tool in the cases of:  </w:t>
      </w:r>
      <w:r>
        <w:rPr>
          <w:i/>
        </w:rPr>
        <w:t>Rachel Corrie</w:t>
      </w:r>
      <w:r>
        <w:rPr/>
        <w:t xml:space="preserve">, assassinated 16 March to hush pain-in-the-ass civil rights types in Palestine; </w:t>
      </w:r>
      <w:r>
        <w:rPr>
          <w:i/>
        </w:rPr>
        <w:t>Arab Media</w:t>
      </w:r>
      <w:r>
        <w:rPr/>
        <w:t xml:space="preserve"> after the Battle of Baghdad to show ‘em not to fuck with George XLIII when he orders a cover-up of a battle; and </w:t>
      </w:r>
      <w:r>
        <w:rPr>
          <w:i/>
        </w:rPr>
        <w:t>Dr. David Kelly</w:t>
      </w:r>
      <w:r>
        <w:rPr/>
        <w:t xml:space="preserve"> in England to show the every Brit not to talk shit about Blair’s motives for going to war.  Oh, and I allege that </w:t>
      </w:r>
      <w:r>
        <w:rPr>
          <w:i/>
        </w:rPr>
        <w:t>I</w:t>
      </w:r>
      <w:r>
        <w:rPr/>
        <w:t xml:space="preserve"> was a target for assassination when Kelly got it.</w:t>
      </w:r>
    </w:p>
    <w:p>
      <w:pPr>
        <w:pStyle w:val="Normal"/>
        <w:numPr>
          <w:ilvl w:val="0"/>
          <w:numId w:val="2"/>
        </w:numPr>
        <w:spacing w:before="120" w:after="120"/>
        <w:rPr/>
      </w:pPr>
      <w:r>
        <w:rPr/>
        <w:t>The current preparation for a witch hunt against American Moslems (kinda like the Jews, circa 1933/34, when a certain right-winger came to power in another country).</w:t>
      </w:r>
    </w:p>
    <w:p>
      <w:pPr>
        <w:pStyle w:val="Normal"/>
        <w:spacing w:before="120" w:after="120"/>
        <w:rPr/>
      </w:pPr>
      <w:r>
        <w:rPr/>
        <w:t>There must be some kind of mistake, mustn’t there?  You guys have taken the trouble to pass some of my materials on to various impeachment and war-crimes groups, so why are you losing interest.  Please write your answer with style and coherence in mind, because I’ll put it, like the apparently inadvertent one I just received, in my book, “April Fools, Captain May.”</w:t>
      </w:r>
    </w:p>
    <w:p>
      <w:pPr>
        <w:pStyle w:val="Normal"/>
        <w:spacing w:before="120" w:after="120"/>
        <w:rPr/>
      </w:pPr>
      <w:r>
        <w:rPr/>
        <w:t xml:space="preserve">History is waiting, home girl.  I’ve always liked you Greens for being </w:t>
      </w:r>
      <w:r>
        <w:rPr>
          <w:i/>
        </w:rPr>
        <w:t>irreverent</w:t>
      </w:r>
      <w:r>
        <w:rPr/>
        <w:t xml:space="preserve">, but I’m quite prepared to publicly chide you for being </w:t>
      </w:r>
      <w:r>
        <w:rPr>
          <w:i/>
        </w:rPr>
        <w:t>irrelevant</w:t>
      </w:r>
      <w:r>
        <w:rPr/>
        <w:t xml:space="preserve">.  And by the way, what’s your position in the party – or </w:t>
      </w:r>
      <w:r>
        <w:rPr>
          <w:i/>
        </w:rPr>
        <w:t>are</w:t>
      </w:r>
      <w:r>
        <w:rPr/>
        <w:t xml:space="preserve"> y’all a party?  Or do y’all just party a lot?</w:t>
      </w:r>
    </w:p>
    <w:p>
      <w:pPr>
        <w:pStyle w:val="Normal"/>
        <w:spacing w:before="120" w:after="120"/>
        <w:rPr/>
      </w:pPr>
      <w:r>
        <w:rPr/>
        <w:t>Captain May</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September 25, 0500, email to Thom Shanker, New York Times</w:t>
      </w:r>
    </w:p>
    <w:p>
      <w:pPr>
        <w:pStyle w:val="Normal"/>
        <w:spacing w:before="120" w:after="120"/>
        <w:rPr/>
      </w:pPr>
      <w:r>
        <w:rPr/>
        <w:t xml:space="preserve">O.K., since we’re all collegial now, let’s see if I can’t get you some “facts” (whatever the hell you mean by that) so you can win the great prize (whatever the hell that is for you).  Here’s the piece of evidence I’ve nibbled off the broadcasts today:  At 1730 (Texas Time), Lou Dobbs broadcast the stats on our dead and wounded from Iraq.  The numbers he gave were crazy:  120 of the 305 died in “accidents.”  Then he said that there were c. 185 out dead of c. 1,600 cases of battle wounded service members.  Thom, the devil is in the details.  Why is it that over half the folks dying now are dying in </w:t>
      </w:r>
      <w:r>
        <w:rPr>
          <w:i/>
        </w:rPr>
        <w:t>accidents</w:t>
      </w:r>
      <w:r>
        <w:rPr/>
        <w:t xml:space="preserve">, but before May 1, a much smaller fraction was accidents?  And why is it that the wounded-to-killed ratio is so high?  Nearly ten-to-one?  C’mon, three to one is more like regular war, five to one is better than anything I’ve ever studied, and ten-to-one is, well, </w:t>
      </w:r>
      <w:r>
        <w:rPr>
          <w:i/>
        </w:rPr>
        <w:t>incredible</w:t>
      </w:r>
      <w:r>
        <w:rPr/>
        <w:t xml:space="preserve">.  Whaddaya think?  Is this </w:t>
      </w:r>
      <w:r>
        <w:rPr>
          <w:i/>
        </w:rPr>
        <w:t>circumstantial</w:t>
      </w:r>
      <w:r>
        <w:rPr/>
        <w:t xml:space="preserve"> evidence, or do I have to go dig up graves to give you acceptable facts?</w:t>
      </w:r>
    </w:p>
    <w:p>
      <w:pPr>
        <w:pStyle w:val="Normal"/>
        <w:spacing w:before="120" w:after="120"/>
        <w:rPr/>
      </w:pPr>
      <w:r>
        <w:rPr/>
        <w:t xml:space="preserve">How about a back page story from a cranky, crazy captain who knows various Bushlings, lives in Texas, where Bush (badly) pretends to hail from, and says that the whole pattern of DoD casualty/mortality numbers is bad bookkeeping for bodies, and that a lot of the “wounded” folks are so severely hurt that they haven’t moved – or breathed – for months?  Can you check out the wounded in accident/killed in </w:t>
      </w:r>
      <w:r>
        <w:rPr>
          <w:i/>
        </w:rPr>
        <w:t>accident</w:t>
      </w:r>
      <w:r>
        <w:rPr/>
        <w:t xml:space="preserve"> percentage and the wounded in action/killed in </w:t>
      </w:r>
      <w:r>
        <w:rPr>
          <w:i/>
        </w:rPr>
        <w:t>action</w:t>
      </w:r>
      <w:r>
        <w:rPr/>
        <w:t xml:space="preserve"> percentage through some of your buddies at Centcom or the Pentagon, or would that be breaking faith with cohorts?  I’ll bet you they don’t make sense.  The Army is making security classifications and senseless statistics at will, ain’t it?  Poor bastards, they ought to be ashamed of themselves, but hell, I’ve committed felonies for my country, too (otherwise I stick to misdemeanors, which are only bad manners, after all), so I won’t throw stones at the military.  I’ll save my ammo for the media.</w:t>
      </w:r>
    </w:p>
    <w:p>
      <w:pPr>
        <w:pStyle w:val="Normal"/>
        <w:spacing w:before="120" w:after="120"/>
        <w:rPr/>
      </w:pPr>
      <w:r>
        <w:rPr/>
        <w:t>All right, there’s the quick and dirty of my email.  The rest is labeled and attached if you feel like reading it.</w:t>
      </w:r>
    </w:p>
    <w:p>
      <w:pPr>
        <w:pStyle w:val="Normal"/>
        <w:spacing w:before="120" w:after="120"/>
        <w:rPr/>
      </w:pPr>
      <w:r>
        <w:rPr/>
        <w:t>[Attachment]</w:t>
      </w:r>
    </w:p>
    <w:p>
      <w:pPr>
        <w:pStyle w:val="Normal"/>
        <w:spacing w:before="120" w:after="120"/>
        <w:rPr/>
      </w:pPr>
      <w:r>
        <w:rPr/>
        <w:t xml:space="preserve">I called you a “fox” (wasn’t that my word?) </w:t>
      </w:r>
      <w:r>
        <w:rPr>
          <w:i/>
        </w:rPr>
        <w:t>twice</w:t>
      </w:r>
      <w:r>
        <w:rPr/>
        <w:t xml:space="preserve"> on the phone Monday morning, even though you seemed to resent it a bit.  I can’t see why.  It’s </w:t>
      </w:r>
      <w:r>
        <w:rPr>
          <w:i/>
        </w:rPr>
        <w:t>fox</w:t>
      </w:r>
      <w:r>
        <w:rPr/>
        <w:t xml:space="preserve"> work that needs doing now, and I’m a limited lion, so we’re partners.  You’re drafted to Ghost Troop.</w:t>
      </w:r>
    </w:p>
    <w:p>
      <w:pPr>
        <w:pStyle w:val="Normal"/>
        <w:spacing w:before="120" w:after="120"/>
        <w:rPr/>
      </w:pPr>
      <w:r>
        <w:rPr/>
        <w:t>I’m true to my alliances.  Ask Chase Untermeyer how far I’ll take that.  He’s up in D.C. this week consorting with the putrefied power elite; he’s one of them, because he screwed up his life by serving as Asst. Sec. Navy for Reagan/Bush 41.  Y’all ever met?  You should.  Give him a call at 713-500-3763 sometime; he’ll call back and the two of you can talk fox talk for hours, evaluating everything, admitting little, deciding nothing.  All of which is OK by me, since foxes are for scouting, and not really designed for deeds of daring.  In Chase’s case he’s the Ghost Troop Chaplain (volunteered), and ministering is the best sinecure there is, even better than being a high-end reporter.</w:t>
      </w:r>
    </w:p>
    <w:p>
      <w:pPr>
        <w:pStyle w:val="Normal"/>
        <w:spacing w:before="120" w:after="120"/>
        <w:rPr/>
      </w:pPr>
      <w:r>
        <w:rPr/>
        <w:t xml:space="preserve">And hey, just to show that I’m not all rage and rudeness, I could tell that I hurt your feelings by saying that I hadn’t read the Times or you, even though you and a shitload of lesser journalists read </w:t>
      </w:r>
      <w:r>
        <w:rPr>
          <w:i/>
        </w:rPr>
        <w:t>me</w:t>
      </w:r>
      <w:r>
        <w:rPr/>
        <w:t xml:space="preserve">.  Well, I resolved that I would at least find out who you were, so I pulled a bit of info off the net.  Damn, you’ve got it all but the Pulitzer, Thom – or do you have a Pulitzer?  Hope not, I think it fucks with your mind once you get one.  Thomas Freedman has </w:t>
      </w:r>
      <w:r>
        <w:rPr>
          <w:i/>
        </w:rPr>
        <w:t>three</w:t>
      </w:r>
      <w:r>
        <w:rPr/>
        <w:t xml:space="preserve"> of ‘em – puts it at the bottom of every column so we won’t forget – and he hasn’t been anything more than a mouthpiece for the </w:t>
      </w:r>
      <w:r>
        <w:rPr>
          <w:i/>
        </w:rPr>
        <w:t>Alliance of the Killing</w:t>
      </w:r>
      <w:r>
        <w:rPr/>
        <w:t xml:space="preserve"> from the git-go.  Now that the war is a bust he’s reaching for relevance.  Think he’ll get another Pulitzer this year for being a loyal lapdog?  And is a Pulitzer kind of like the Order of Lenin?  I know you’ve got way more CCCP savvy than I do, so I’d like to know what </w:t>
      </w:r>
      <w:r>
        <w:rPr>
          <w:i/>
        </w:rPr>
        <w:t>you</w:t>
      </w:r>
      <w:r>
        <w:rPr/>
        <w:t xml:space="preserve"> think of the comparison.</w:t>
      </w:r>
    </w:p>
    <w:p>
      <w:pPr>
        <w:pStyle w:val="Normal"/>
        <w:spacing w:before="120" w:after="120"/>
        <w:rPr/>
      </w:pPr>
      <w:r>
        <w:rPr/>
        <w:t xml:space="preserve">Barb Phillips, my darlin’ editor over at the Wall Street Journal, is a fox, too; that’s why I’ve expressly forbidden her to do anything that would compromise my highly sensitive, secret campaign to reveal the truth about the Battle of Baghdad.  Yep, I’ve made it so that she would be violating journalistic ethics if she made a journalistic move.  Her job is just to watch and </w:t>
      </w:r>
      <w:r>
        <w:rPr>
          <w:i/>
        </w:rPr>
        <w:t>not</w:t>
      </w:r>
      <w:r>
        <w:rPr/>
        <w:t xml:space="preserve"> move.  I’ll bet everyone wishes they had a deal like that nowadays.  Kinda removes the ethical conflict, don’t it?  Well, I wish everyone were as sweet as Barb, ‘cause she took me on a subway ride in y’all’s city once, and got me from one side of it to the other, just like Dante going through the underworld – and all of that turned into a good, haunting essay (I’ll attach the file, “Ghost,” – published on 911 of ‘95 – if you’re interested; it’s kinda spooky).  Private Kenneth, el Loco de Wacko, is a fox, too, and a damned fine one:  I’ve made him a scout for Ghost Troop, detached him to the outer reaches of the underground, where he’s doing special long range reconnaissance patrol and engaging infotargets via the net.  So far he’s doing all right, except that he’s somehow gotten my name spread into the orphaned followers of David Koresh, but hell, you deal with folks who make them look like boy scouts, so I won’t brag.</w:t>
      </w:r>
    </w:p>
    <w:p>
      <w:pPr>
        <w:pStyle w:val="Normal"/>
        <w:spacing w:before="120" w:after="120"/>
        <w:rPr/>
      </w:pPr>
      <w:r>
        <w:rPr/>
        <w:t>See, Thom, each of us has a fabulous role – but why am I presuming to tell you any of this?  Hell, even when I was pissed off at you to the point that I was thinking about coming to you and expressing myself directly, I gave you credit for being my peer in smarts, didn’t I?  Well, that was a damned lie, and we both know it.  You see, I’m smart enough to know I’m not as smart as a fox like you; I’m as dumb – and direct – as a lion, given my preferences.</w:t>
      </w:r>
    </w:p>
    <w:p>
      <w:pPr>
        <w:pStyle w:val="Normal"/>
        <w:spacing w:before="120" w:after="120"/>
        <w:rPr/>
      </w:pPr>
      <w:r>
        <w:rPr/>
        <w:t xml:space="preserve">Be careful.  You told me (in Russian, of course, we’re at your best when we talk in Russian) how you feel worried out in the journalistic jungle, about getting trampled by some elephants (and turncoat jackasses) who are always stomping around in publishers’ offices – Barb feels the same way, believe me, so watch your step (or should I say watch </w:t>
      </w:r>
      <w:r>
        <w:rPr>
          <w:i/>
        </w:rPr>
        <w:t>their</w:t>
      </w:r>
      <w:r>
        <w:rPr/>
        <w:t xml:space="preserve"> steps?).</w:t>
      </w:r>
    </w:p>
    <w:p>
      <w:pPr>
        <w:pStyle w:val="Normal"/>
        <w:spacing w:before="120" w:after="120"/>
        <w:rPr/>
      </w:pPr>
      <w:r>
        <w:rPr/>
        <w:t>Hey, I’ve gone through my notes and found a CNN remark about David Kelly’s last email – to you guys at the Times, curiously enough:  “There are dark actors playing games.”</w:t>
      </w:r>
    </w:p>
    <w:p>
      <w:pPr>
        <w:pStyle w:val="Normal"/>
        <w:spacing w:before="120" w:after="120"/>
        <w:rPr/>
      </w:pPr>
      <w:r>
        <w:rPr/>
        <w:t xml:space="preserve">Wouldn’t it be hell if you and I weren’t caught up in the games, scout?  Let’s wax Shakespearian and call this play </w:t>
      </w:r>
      <w:r>
        <w:rPr>
          <w:i/>
        </w:rPr>
        <w:t>George XLIII</w:t>
      </w:r>
      <w:r>
        <w:rPr/>
        <w:t>, which is a kind of Richard the III rip-off, but what the hell, the Bard of the Avon was a plagiarist, too.</w:t>
      </w:r>
    </w:p>
    <w:p>
      <w:pPr>
        <w:pStyle w:val="Normal"/>
        <w:spacing w:before="120" w:after="120"/>
        <w:rPr/>
      </w:pPr>
      <w:r>
        <w:rPr/>
        <w:t>I’ve been defining my part in style:</w:t>
      </w:r>
    </w:p>
    <w:p>
      <w:pPr>
        <w:pStyle w:val="Normal"/>
        <w:spacing w:before="120" w:after="120"/>
        <w:rPr/>
      </w:pPr>
      <w:r>
        <w:rPr/>
        <w:t>I got the “duck and cover” from my octogenarian ex-Wehrmacht WWII captain and my octogenarian Negro Army WWII sergeant right after Kelly and I got in touch with you folks at the Times.  Yep, they sounded off like a tandem of a white and a black bloodhounds who had just caught the scent.  What scent, Thom?  Death, boy, the scent of death.  Know that scent, Thom?  I do, and they do even better.  All that paranoia going on between them and me in little ol’ Houston, Texas…  We were as worried as Kelly himself, let me tell you.</w:t>
      </w:r>
    </w:p>
    <w:p>
      <w:pPr>
        <w:pStyle w:val="Normal"/>
        <w:spacing w:before="120" w:after="120"/>
        <w:rPr/>
      </w:pPr>
      <w:r>
        <w:rPr/>
        <w:t>Damn, you’d think that Houston, Texas was the hub of some kind of evil, to hear nuts like, my Nestors and Ted Kennedy talk…</w:t>
      </w:r>
    </w:p>
    <w:p>
      <w:pPr>
        <w:pStyle w:val="Normal"/>
        <w:spacing w:before="120" w:after="120"/>
        <w:rPr/>
      </w:pPr>
      <w:r>
        <w:rPr/>
        <w:t xml:space="preserve">Anyway, all of this makes for a good plot.  (All the world’s a stage, and there must be </w:t>
      </w:r>
      <w:r>
        <w:rPr>
          <w:i/>
        </w:rPr>
        <w:t>plots</w:t>
      </w:r>
      <w:r>
        <w:rPr/>
        <w:t>, Thom, mustn’t there?)</w:t>
      </w:r>
    </w:p>
    <w:p>
      <w:pPr>
        <w:pStyle w:val="Normal"/>
        <w:spacing w:before="120" w:after="120"/>
        <w:rPr/>
      </w:pPr>
      <w:r>
        <w:rPr/>
        <w:t xml:space="preserve">It got even better the next morning, when Davy Kelly got … er, </w:t>
      </w:r>
      <w:r>
        <w:rPr>
          <w:i/>
        </w:rPr>
        <w:t>suicided</w:t>
      </w:r>
      <w:r>
        <w:rPr/>
        <w:t xml:space="preserve">.  Would you believe I low-crawled through my bunker that day, thinking that any moment I’d be shot through or blown up?  Yeah, I was wearing the dobok (martial arts uniform) I’d just bought from Master Yu to be cremated in, along with my black belt, worn over my cavalry belt (in honor of the 3/7 Cavalry) and my “brass nuts” necklace, waiting in a blacked out maze with a five-foot oak staff (Japanese </w:t>
      </w:r>
      <w:r>
        <w:rPr>
          <w:i/>
        </w:rPr>
        <w:t>jo</w:t>
      </w:r>
      <w:r>
        <w:rPr/>
        <w:t>) that I occasionally use to brain steers.</w:t>
      </w:r>
    </w:p>
    <w:p>
      <w:pPr>
        <w:pStyle w:val="Normal"/>
        <w:spacing w:before="120" w:after="120"/>
        <w:rPr/>
      </w:pPr>
      <w:r>
        <w:rPr/>
        <w:t xml:space="preserve">The plot really thickened when I heard that Bush was coming to Houston that same day!  Seemed like a hasty hit from presidential partisans coming my way, so I took off to the mental ward, driven by my lawyer wife, thinking that between her lawyering and my sympathetic shrink (Dr. Pesikoff, a nice Jewish man who agrees with my theories) I could cover myself in enough </w:t>
      </w:r>
      <w:r>
        <w:rPr>
          <w:i/>
        </w:rPr>
        <w:t>habeas corpus</w:t>
      </w:r>
      <w:r>
        <w:rPr/>
        <w:t xml:space="preserve"> spells to keep the Bushlings away for a while.</w:t>
      </w:r>
    </w:p>
    <w:p>
      <w:pPr>
        <w:pStyle w:val="Normal"/>
        <w:spacing w:before="120" w:after="120"/>
        <w:rPr/>
      </w:pPr>
      <w:r>
        <w:rPr/>
        <w:t>When I reached the admitting shrink, she didn’t know much about me or my special needs, so I explained:</w:t>
      </w:r>
    </w:p>
    <w:p>
      <w:pPr>
        <w:pStyle w:val="Normal"/>
        <w:spacing w:before="120" w:after="120"/>
        <w:rPr/>
      </w:pPr>
      <w:r>
        <w:rPr/>
        <w:t>“</w:t>
      </w:r>
      <w:r>
        <w:rPr/>
        <w:t>Ma’am, I’m an ex-military intelligence / public affairs officer who, as a matter of conscience, has been doing everything in my power to publicize an officially repressed, dreadful secret of the Battle of Baghdad – which you haven’t heard of, I guess?”</w:t>
      </w:r>
    </w:p>
    <w:p>
      <w:pPr>
        <w:pStyle w:val="Normal"/>
        <w:spacing w:before="120" w:after="120"/>
        <w:rPr/>
      </w:pPr>
      <w:r>
        <w:rPr/>
        <w:t>She nodded up and down a bit, then a little bit left and right.  I supposed she was following, so I went on:</w:t>
      </w:r>
    </w:p>
    <w:p>
      <w:pPr>
        <w:pStyle w:val="Normal"/>
        <w:spacing w:before="120" w:after="120"/>
        <w:rPr/>
      </w:pPr>
      <w:r>
        <w:rPr/>
        <w:t>“</w:t>
      </w:r>
      <w:r>
        <w:rPr/>
        <w:t xml:space="preserve">Yes, ma’am, and I’m convinced that the reason the president of the United States and the prime minister of Great Britain met yesterday was to arrange roughly simultaneous assassinations of Dr. Kelly and Captain May (me) to intimidate information professionals into continuing to support their illegal, imperial grab for Iraq.  That’s why they closed their media remarks last night by saying they were “going to address </w:t>
      </w:r>
      <w:r>
        <w:rPr>
          <w:i/>
        </w:rPr>
        <w:t>The Issue,</w:t>
      </w:r>
      <w:r>
        <w:rPr/>
        <w:t>” and that’s why Kelly was dead this morning and I’m about to be dead soon.”</w:t>
      </w:r>
    </w:p>
    <w:p>
      <w:pPr>
        <w:pStyle w:val="Normal"/>
        <w:spacing w:before="120" w:after="120"/>
        <w:rPr/>
      </w:pPr>
      <w:r>
        <w:rPr/>
        <w:t>Her head seemed pretty wobbly, and I can’t describe its exact motion.  She seemed, well, disoriented.  Maybe period trouble, Thom.  Hell, if I know anything it’s that I don’t know shit about women.  Anyhow, she came into focus again and calmly asked “You feeling homicidal?”</w:t>
      </w:r>
    </w:p>
    <w:p>
      <w:pPr>
        <w:pStyle w:val="Normal"/>
        <w:spacing w:before="120" w:after="120"/>
        <w:rPr/>
      </w:pPr>
      <w:r>
        <w:rPr/>
        <w:t>“</w:t>
      </w:r>
      <w:r>
        <w:rPr/>
        <w:t>Hell – or heavens – no, ma’am.  I’m in a retreat mode right now, and besides, Master Yu says I can’t fight anyone but other black belts.”</w:t>
      </w:r>
    </w:p>
    <w:p>
      <w:pPr>
        <w:pStyle w:val="Normal"/>
        <w:spacing w:before="120" w:after="120"/>
        <w:rPr/>
      </w:pPr>
      <w:r>
        <w:rPr/>
        <w:t>“</w:t>
      </w:r>
      <w:r>
        <w:rPr/>
        <w:t>You feeling suicidal?”</w:t>
      </w:r>
    </w:p>
    <w:p>
      <w:pPr>
        <w:pStyle w:val="Normal"/>
        <w:spacing w:before="120" w:after="120"/>
        <w:rPr/>
      </w:pPr>
      <w:r>
        <w:rPr/>
        <w:t>“</w:t>
      </w:r>
      <w:r>
        <w:rPr/>
        <w:t>No ma’am, I’d like to stay alive, read Greek, smoke Mary Jane and listen to the Beethoven’s Ninth Symphony – maybe all at the same time – so I don’t feel like dying at all just yet – and neither did Dr. Kelly!”</w:t>
      </w:r>
    </w:p>
    <w:p>
      <w:pPr>
        <w:pStyle w:val="Normal"/>
        <w:spacing w:before="120" w:after="120"/>
        <w:rPr/>
      </w:pPr>
      <w:r>
        <w:rPr/>
        <w:t>She was holding her head to stabilize it at this point, but was still lucid.  “Captain May, the news has been saying all day that Dr. Kelly committed suicide.”</w:t>
      </w:r>
    </w:p>
    <w:p>
      <w:pPr>
        <w:pStyle w:val="Normal"/>
        <w:spacing w:before="120" w:after="120"/>
        <w:rPr/>
      </w:pPr>
      <w:r>
        <w:rPr/>
        <w:t>“</w:t>
      </w:r>
      <w:r>
        <w:rPr/>
        <w:t>Yes ma’am, that’s because they’re complicit with the general spirit, if not the specific acts, of the president’s attempt to subvert the foundations of democracy.”</w:t>
      </w:r>
    </w:p>
    <w:p>
      <w:pPr>
        <w:pStyle w:val="Normal"/>
        <w:spacing w:before="120" w:after="120"/>
        <w:rPr/>
      </w:pPr>
      <w:r>
        <w:rPr/>
        <w:t>Her head was on the table by now, and I felt like counseling with her to help a bit, but remembered who was who, so I waited until she felt like talking about it.</w:t>
      </w:r>
    </w:p>
    <w:p>
      <w:pPr>
        <w:pStyle w:val="Normal"/>
        <w:spacing w:before="120" w:after="120"/>
        <w:rPr/>
      </w:pPr>
      <w:r>
        <w:rPr/>
        <w:t>“</w:t>
      </w:r>
      <w:r>
        <w:rPr/>
        <w:t>What would you like us to do for you, Captain May?”</w:t>
      </w:r>
    </w:p>
    <w:p>
      <w:pPr>
        <w:pStyle w:val="Normal"/>
        <w:spacing w:before="120" w:after="120"/>
        <w:rPr/>
      </w:pPr>
      <w:r>
        <w:rPr/>
        <w:t>“</w:t>
      </w:r>
      <w:r>
        <w:rPr/>
        <w:t>Got a nice, safe, strong cell where I could go and be under constant supervision against things like random gas explosions, “gangsta” drive by strafing, or errant deer rifle shots, and can you start commitment papers to take all control of me away from me so that anyone wants to get me have to go through you, my shrink and my lawyer wife?</w:t>
      </w:r>
    </w:p>
    <w:p>
      <w:pPr>
        <w:pStyle w:val="Normal"/>
        <w:spacing w:before="120" w:after="120"/>
        <w:rPr/>
      </w:pPr>
      <w:r>
        <w:rPr/>
        <w:t>At last she smiled.  “We have just the place – and do you always wear your black belt?”</w:t>
      </w:r>
    </w:p>
    <w:p>
      <w:pPr>
        <w:pStyle w:val="Normal"/>
        <w:spacing w:before="120" w:after="120"/>
        <w:rPr/>
      </w:pPr>
      <w:r>
        <w:rPr/>
        <w:t>“</w:t>
      </w:r>
      <w:r>
        <w:rPr/>
        <w:t>Yes ma’am, I’ve tried dressy casual clothes when I was a renegade journalist, but I find that folks understand where I’m coming from a lot better when I wear my uniform.”</w:t>
      </w:r>
    </w:p>
    <w:p>
      <w:pPr>
        <w:pStyle w:val="Normal"/>
        <w:spacing w:before="120" w:after="120"/>
        <w:rPr/>
      </w:pPr>
      <w:r>
        <w:rPr/>
        <w:t>“</w:t>
      </w:r>
      <w:r>
        <w:rPr/>
        <w:t>Must make it hard to make friends,” she said, as we walked down toward the safe room I had requested.</w:t>
      </w:r>
    </w:p>
    <w:p>
      <w:pPr>
        <w:pStyle w:val="Normal"/>
        <w:spacing w:before="120" w:after="120"/>
        <w:rPr/>
      </w:pPr>
      <w:r>
        <w:rPr/>
        <w:t>“</w:t>
      </w:r>
      <w:r>
        <w:rPr/>
        <w:t xml:space="preserve">What’s </w:t>
      </w:r>
      <w:r>
        <w:rPr>
          <w:i/>
        </w:rPr>
        <w:t>friend</w:t>
      </w:r>
      <w:r>
        <w:rPr/>
        <w:t>?”  I asked.</w:t>
      </w:r>
    </w:p>
    <w:p>
      <w:pPr>
        <w:pStyle w:val="Normal"/>
        <w:spacing w:before="120" w:after="120"/>
        <w:rPr/>
      </w:pPr>
      <w:r>
        <w:rPr/>
        <w:t>She didn’t answer.</w:t>
      </w:r>
    </w:p>
    <w:p>
      <w:pPr>
        <w:pStyle w:val="Normal"/>
        <w:spacing w:before="120" w:after="120"/>
        <w:rPr/>
      </w:pPr>
      <w:r>
        <w:rPr/>
        <w:t>I’ve already told you that in the next six hours I stood down about a dozen hospital goons (night shift going off; day shift coming on) along with three cops, all on the strength of a black belt and a half-black lawyer wife, along with a certain look that folks who deal with me seem to respect when I give it to them.  Yep, I’ll get around to the whole story one of theses days, but it requires more leisure to tell.  Here’s the teaser:  Would you believe that you could be in fear of assassination, in grief for desecrated brothers, calculating the demolition of a half-dozen proximate antagonists, and have a hard-on at the same time?  Damn fact, Thom.  Got witnesses.</w:t>
      </w:r>
    </w:p>
    <w:p>
      <w:pPr>
        <w:pStyle w:val="Normal"/>
        <w:spacing w:before="120" w:after="120"/>
        <w:rPr/>
      </w:pPr>
      <w:r>
        <w:rPr/>
        <w:t xml:space="preserve">All of which was the point, after all:  </w:t>
      </w:r>
      <w:r>
        <w:rPr>
          <w:i/>
        </w:rPr>
        <w:t>witnesses</w:t>
      </w:r>
      <w:r>
        <w:rPr/>
        <w:t>.  Before I busted my way out of the ward at dawn, I must have generated psycho and police reports that had circled the city:  “Crazy man, fears assassination by president trying to cover up war news.”  Yep, everyone talks up a crazy man, and I must have been as crazy as anyone they’d seen for a while.</w:t>
      </w:r>
    </w:p>
    <w:p>
      <w:pPr>
        <w:pStyle w:val="Normal"/>
        <w:spacing w:before="120" w:after="120"/>
        <w:rPr/>
      </w:pPr>
      <w:r>
        <w:rPr/>
        <w:t xml:space="preserve">When I had established a new bunker in a new place and tucked away with my weapons again, I started watching a lot of TV.  Man, we’ve got to go over the stuff they were showing Monday, July 21 (and let’s get Barb in on it, ‘cause she used to be a TV critic).  Bush stayed over in Texas for a three-day weekend, but he didn’t look worth a damn by Monday.  He was sloppy and </w:t>
      </w:r>
      <w:r>
        <w:rPr>
          <w:i/>
        </w:rPr>
        <w:t>shaky</w:t>
      </w:r>
      <w:r>
        <w:rPr/>
        <w:t xml:space="preserve">.  I mean, </w:t>
      </w:r>
      <w:r>
        <w:rPr>
          <w:i/>
        </w:rPr>
        <w:t>really</w:t>
      </w:r>
      <w:r>
        <w:rPr/>
        <w:t xml:space="preserve"> shaky, </w:t>
      </w:r>
      <w:r>
        <w:rPr>
          <w:i/>
        </w:rPr>
        <w:t>unfocused</w:t>
      </w:r>
      <w:r>
        <w:rPr/>
        <w:t xml:space="preserve">, even </w:t>
      </w:r>
      <w:r>
        <w:rPr>
          <w:i/>
        </w:rPr>
        <w:t>furtive</w:t>
      </w:r>
      <w:r>
        <w:rPr/>
        <w:t>.  Watch the films of his press conference with the Italian prime minister, who was visiting.  Had something fucked up his weekend, Thom?  I’m not sure, are you?</w:t>
      </w:r>
    </w:p>
    <w:p>
      <w:pPr>
        <w:pStyle w:val="Normal"/>
        <w:spacing w:before="120" w:after="120"/>
        <w:rPr/>
      </w:pPr>
      <w:r>
        <w:rPr/>
        <w:t>I could go on with my side of things, but believe it or not, I’m tired of my part of the play.  I know my lines.  I just can’t wait for things to get safe enough for you to tell me just how in the hell the Bushlings got hold of y’all’s balls…  Your side of things might be as interesting as mine.</w:t>
      </w:r>
    </w:p>
    <w:p>
      <w:pPr>
        <w:pStyle w:val="Normal"/>
        <w:spacing w:before="120" w:after="120"/>
        <w:rPr/>
      </w:pPr>
      <w:r>
        <w:rPr/>
        <w:t xml:space="preserve">I’m doing my part to be a heroic figure in </w:t>
      </w:r>
      <w:r>
        <w:rPr>
          <w:i/>
        </w:rPr>
        <w:t>George XLIII</w:t>
      </w:r>
      <w:r>
        <w:rPr/>
        <w:t xml:space="preserve">, kind of like McDuff, pissed off about what happened to his family (or in my case my </w:t>
      </w:r>
      <w:r>
        <w:rPr>
          <w:i/>
        </w:rPr>
        <w:t>Army</w:t>
      </w:r>
      <w:r>
        <w:rPr/>
        <w:t xml:space="preserve"> family).  I’m as haunted as </w:t>
      </w:r>
      <w:r>
        <w:rPr>
          <w:i/>
        </w:rPr>
        <w:t>Hamlet</w:t>
      </w:r>
      <w:r>
        <w:rPr/>
        <w:t xml:space="preserve">, as loony as </w:t>
      </w:r>
      <w:r>
        <w:rPr>
          <w:i/>
        </w:rPr>
        <w:t>Lear</w:t>
      </w:r>
      <w:r>
        <w:rPr/>
        <w:t xml:space="preserve"> and as outraged as </w:t>
      </w:r>
      <w:r>
        <w:rPr>
          <w:i/>
        </w:rPr>
        <w:t>Othello</w:t>
      </w:r>
      <w:r>
        <w:rPr/>
        <w:t>.  Are you writing your own role?  It’s the chance of a lifetime, so don’t fuck it up, Thom.  A good fox can wiggle the right way and get through anything, that’s why I guess I was supposed to cut you loose from the curse and give you a chance to bestow some merit for the muddied muse of journalism.  Right now she’s looking kinda low-end, but I think she’ll clean up like a classy $500 call girl.</w:t>
      </w:r>
    </w:p>
    <w:p>
      <w:pPr>
        <w:pStyle w:val="Normal"/>
        <w:spacing w:before="120" w:after="120"/>
        <w:rPr/>
      </w:pPr>
      <w:r>
        <w:rPr/>
        <w:t>I’m hoping for the best from you, one of my scouts, beyond control and apparently without aim, but somewhere in the large formation of Ghost Troop, 3/7 Cavalry.  If you want to take the hero part, I’ll hand it over in a New York minute.  So far, none of y’all have wanted to audition, though.  I would have passed on the role, but as I’ve said, and my interest was as personal as Antigone’s.  Otherwise I’d have let it be, to tell you the truth.  See, a tragic flaw, the mark of a hero, along with inability to follow the dictates of common sense, and inability to back down once committed.  Now be a good Cassius, not a crummy Iago – it’d be just my fool’s luck to be working out a plot with an informant.  Let me think…</w:t>
      </w:r>
    </w:p>
    <w:p>
      <w:pPr>
        <w:pStyle w:val="Normal"/>
        <w:spacing w:before="120" w:after="120"/>
        <w:rPr>
          <w:i/>
          <w:i/>
        </w:rPr>
      </w:pPr>
      <w:r>
        <w:rPr>
          <w:i/>
        </w:rPr>
        <w:t>Nyet, eto ni mozhet bit, on moy hitri, smeli tovarisch.</w:t>
      </w:r>
    </w:p>
    <w:p>
      <w:pPr>
        <w:pStyle w:val="Normal"/>
        <w:spacing w:before="120" w:after="120"/>
        <w:rPr/>
      </w:pPr>
      <w:r>
        <w:rPr/>
        <w:t xml:space="preserve">You see, man, Russian aside – instant literature </w:t>
      </w:r>
      <w:r>
        <w:rPr>
          <w:i/>
        </w:rPr>
        <w:t>mejhdu nami devushkami</w:t>
      </w:r>
      <w:r>
        <w:rPr/>
        <w:t>.  (Sorry for the crummy transliteration.)</w:t>
      </w:r>
    </w:p>
    <w:p>
      <w:pPr>
        <w:pStyle w:val="Normal"/>
        <w:spacing w:before="120" w:after="120"/>
        <w:rPr>
          <w:i/>
          <w:i/>
        </w:rPr>
      </w:pPr>
      <w:r>
        <w:rPr>
          <w:i/>
        </w:rPr>
        <w:t>Jhelaiyo vam uspeha, tovarisch pisatel.</w:t>
      </w:r>
    </w:p>
    <w:p>
      <w:pPr>
        <w:pStyle w:val="Normal"/>
        <w:spacing w:before="120" w:after="120"/>
        <w:rPr/>
      </w:pPr>
      <w:r>
        <w:rPr/>
        <w:t>Captain May</w:t>
      </w:r>
    </w:p>
    <w:p>
      <w:pPr>
        <w:pStyle w:val="Normal"/>
        <w:spacing w:before="120" w:after="120"/>
        <w:rPr/>
      </w:pPr>
      <w:r>
        <w:rPr/>
        <w:t>PS:  Frank Michel said you guys were friends when I talked to him after I got back from Bedlam.  Is that true, or was he just trying to drop names?  I’m betting the latter.  You must be a pillar of the institution, tovarisch.</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September 25, essay:  A pessimistic analysis of the tactical situation in Iraq.</w:t>
      </w:r>
    </w:p>
    <w:p>
      <w:pPr>
        <w:pStyle w:val="Normal"/>
        <w:spacing w:before="120" w:after="120"/>
        <w:rPr/>
      </w:pPr>
      <w:r>
        <w:rPr/>
        <w:t>Beneath the big issues of the global war on terror are the devilish details of the Army in Iraq.  These are hard to come by, because they’re the nit and the grit behind the more interesting stories.  I’ll define and analyze four important areas of our current tactical situation that concern me, as a former intelligence officer and Desert Storm volunteer.  They are logistics, maintenance, morale and the threat situation.</w:t>
      </w:r>
    </w:p>
    <w:p>
      <w:pPr>
        <w:pStyle w:val="Normal"/>
        <w:spacing w:before="120" w:after="120"/>
        <w:rPr/>
      </w:pPr>
      <w:r>
        <w:rPr>
          <w:i/>
        </w:rPr>
        <w:t>Logistics</w:t>
      </w:r>
      <w:r>
        <w:rPr/>
        <w:t xml:space="preserve"> means supplies, the three B’s of beans, band-aids and bullets.  </w:t>
      </w:r>
      <w:r>
        <w:rPr>
          <w:i/>
        </w:rPr>
        <w:t>Beans</w:t>
      </w:r>
      <w:r>
        <w:rPr/>
        <w:t xml:space="preserve"> means food and fuel; </w:t>
      </w:r>
      <w:r>
        <w:rPr>
          <w:i/>
        </w:rPr>
        <w:t>band-aid</w:t>
      </w:r>
      <w:r>
        <w:rPr/>
        <w:t xml:space="preserve">s means medical stuff to fix people and parts to fix machines; </w:t>
      </w:r>
      <w:r>
        <w:rPr>
          <w:i/>
        </w:rPr>
        <w:t>bullets</w:t>
      </w:r>
      <w:r>
        <w:rPr/>
        <w:t xml:space="preserve"> just means weapons to destroy targets.  The problem with getting these vital supplies to Iraq is that they have to start their trip from as far away as Iowa.  Once they’ve reached the Iraqi border, they still have to cross a hostile desert, under escort because of threat of attack.  This accounts for why US troops complain of lack of basic amenities like toiletries, or mail from home.</w:t>
      </w:r>
    </w:p>
    <w:p>
      <w:pPr>
        <w:pStyle w:val="Normal"/>
        <w:spacing w:before="120" w:after="120"/>
        <w:rPr/>
      </w:pPr>
      <w:r>
        <w:rPr>
          <w:i/>
        </w:rPr>
        <w:t>Maintenance</w:t>
      </w:r>
      <w:r>
        <w:rPr/>
        <w:t xml:space="preserve"> means the medical units for fixing people and the motor pools for fixing machines.  The bottom line here is that the desert is tough for humans and sheer hell on machines.  Recent media reports cite rate of tread wear several times the norm for our armored vehicles in Iraq.  It all comes down to the war of sand against metal.  As the German Afrika Korps discovered in World War II, everything mechanical breaks down in the desert, and the higher the level of technology, the worse the level of breakdown.</w:t>
      </w:r>
    </w:p>
    <w:p>
      <w:pPr>
        <w:pStyle w:val="Normal"/>
        <w:spacing w:before="120" w:after="120"/>
        <w:rPr/>
      </w:pPr>
      <w:r>
        <w:rPr>
          <w:i/>
        </w:rPr>
        <w:t>Morale</w:t>
      </w:r>
      <w:r>
        <w:rPr/>
        <w:t xml:space="preserve"> is what sustains the fighting spirit of the Army.  The chief job of public affairs officers (as I used to be) is to keep the American public convinced that morale of the American Army is high.  Morale in Iraq is not high, though.  The soldiers expected to be home by now, and have received widely conflicting reports from their officers as to </w:t>
      </w:r>
      <w:r>
        <w:rPr>
          <w:i/>
        </w:rPr>
        <w:t>when</w:t>
      </w:r>
      <w:r>
        <w:rPr/>
        <w:t xml:space="preserve"> they’ll be coming home.  They’re probably grumbling that they don’t even know </w:t>
      </w:r>
      <w:r>
        <w:rPr>
          <w:i/>
        </w:rPr>
        <w:t>if</w:t>
      </w:r>
      <w:r>
        <w:rPr/>
        <w:t xml:space="preserve"> they’ll be coming home.  Before the Defense Department clamped the lid down, soldiers were openly calling for the replacement of Secretary of Defense Donald Rumsfeld.</w:t>
      </w:r>
    </w:p>
    <w:p>
      <w:pPr>
        <w:pStyle w:val="Normal"/>
        <w:spacing w:before="120" w:after="120"/>
        <w:rPr/>
      </w:pPr>
      <w:r>
        <w:rPr>
          <w:i/>
        </w:rPr>
        <w:t>The threat situation</w:t>
      </w:r>
      <w:r>
        <w:rPr/>
        <w:t xml:space="preserve"> is an assessment of enemy abilities, and a prediction of enemy intentions.  We must admit that the enemy has been more tenacious than we had hoped, and that much of Iraq’s fighting force receded into the sand only to return.  In my on-line research I came across </w:t>
      </w:r>
      <w:r>
        <w:rPr>
          <w:i/>
        </w:rPr>
        <w:t>Iraqi Resistance Report IV</w:t>
      </w:r>
      <w:r>
        <w:rPr/>
        <w:t xml:space="preserve"> (dated April 6), which put forth an Iraqi plan to take the war into a guerilla phase.  Sometimes you find the truth in enemy publications – that’s why they teach military intelligence officers to read them.</w:t>
      </w:r>
    </w:p>
    <w:p>
      <w:pPr>
        <w:pStyle w:val="Normal"/>
        <w:spacing w:before="120" w:after="120"/>
        <w:rPr/>
      </w:pPr>
      <w:r>
        <w:rPr/>
        <w:t>Some Iraqis may still remember American liberation, but most are thinking now of American occupation, and the numbers of our opponents will swell.  Now we are arming former foes against their own countrymen as a new Iraqi Army.  History says that if the guerilla movement becomes strong enough, at least some of that new army will turn into our enemies, too.</w:t>
      </w:r>
    </w:p>
    <w:p>
      <w:pPr>
        <w:pStyle w:val="Normal"/>
        <w:spacing w:before="120" w:after="120"/>
        <w:rPr/>
      </w:pPr>
      <w:r>
        <w:rPr/>
        <w:t>It’s this independent analyst’s view that we have rougher times ahead than we’ve been told about so far.  The combat power of our Army has been substantially reduced by extended, unplanned use of its personnel and equipment.  The enemy is escalating his attacks in both intensity and sophistication.  The situation is not stable.  We have gone from blitz to stall and are inviting attack.</w:t>
      </w:r>
    </w:p>
    <w:p>
      <w:pPr>
        <w:pStyle w:val="Normal"/>
        <w:spacing w:before="120" w:after="120"/>
        <w:rPr>
          <w:i/>
          <w:i/>
        </w:rPr>
      </w:pPr>
      <w:r>
        <w:rPr>
          <w:i/>
        </w:rPr>
        <w:t>Captain May is a Houston-based writer specializing in military intelligence and public affairs.  He is the former editorial writer for NBC affiliate KPRC (Houston).</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September 25, 1600, email to Carol Kerr, Army War College PAO</w:t>
      </w:r>
    </w:p>
    <w:p>
      <w:pPr>
        <w:pStyle w:val="Normal"/>
        <w:spacing w:before="120" w:after="120"/>
        <w:rPr/>
      </w:pPr>
      <w:r>
        <w:rPr/>
        <w:t>Yep, I always talk until I’m told to shut up, so I stand corrected for yakking too much.  I’m just pleased when I get a chance to talk with someone who’s interested in Afrika Korps &amp; logistics.</w:t>
      </w:r>
    </w:p>
    <w:p>
      <w:pPr>
        <w:pStyle w:val="Normal"/>
        <w:spacing w:before="120" w:after="120"/>
        <w:rPr/>
      </w:pPr>
      <w:r>
        <w:rPr/>
        <w:t xml:space="preserve">I’m a military/media renegade.  Had the misfortune to be on a general staff once, have the fortune to be on a roll as a writer lately.  I’ve gone a different direction with soldier skills since my more conventional days in uniform; now I’m a black belt student of a former Korean Army tae kwon do grandmaster, and I think I’ve read Sun Tzu and Miyamato Musashi a lot more that I ever read Clausewitz.  Hell, has </w:t>
      </w:r>
      <w:r>
        <w:rPr>
          <w:i/>
        </w:rPr>
        <w:t>anyone</w:t>
      </w:r>
      <w:r>
        <w:rPr/>
        <w:t xml:space="preserve"> ever read all of Clausewitz?  Don’t get me wrong, epic at points, but a bit longish overall.  I love Caesar though, and I read ‘im in Latin.  I’m thinking it may be about time for a good writer to re-translate him (it should be done every half century with some style).</w:t>
      </w:r>
    </w:p>
    <w:p>
      <w:pPr>
        <w:pStyle w:val="Normal"/>
        <w:spacing w:before="120" w:after="120"/>
        <w:rPr/>
      </w:pPr>
      <w:r>
        <w:rPr/>
        <w:t>Anyhow, I hope you’ll find the two pieces provocative, and well written, though I wouldn’t be a bit surprised to find that I’d mucked up on a detail or two.</w:t>
      </w:r>
    </w:p>
    <w:p>
      <w:pPr>
        <w:pStyle w:val="Normal"/>
        <w:spacing w:before="120" w:after="120"/>
        <w:rPr/>
      </w:pPr>
      <w:r>
        <w:rPr/>
        <w:t xml:space="preserve">I respect your candor about your inability to give any kind of </w:t>
      </w:r>
      <w:r>
        <w:rPr>
          <w:i/>
        </w:rPr>
        <w:t>imprimatur</w:t>
      </w:r>
      <w:r>
        <w:rPr/>
        <w:t xml:space="preserve"> (good word, smart lady) to this stuff.  I just wanna know what y’all think.  Shucks, I’m from Texas, and I’d be interested to see what real soldiers make of my dilettante (good word back) drivel.</w:t>
      </w:r>
    </w:p>
    <w:p>
      <w:pPr>
        <w:pStyle w:val="Normal"/>
        <w:spacing w:before="120" w:after="120"/>
        <w:rPr/>
      </w:pPr>
      <w:r>
        <w:rPr/>
        <w:t>I’ve got the Yee and Iraq analysis we discussed on one attachment.  On a second I’ll put my two prewar predictions on Iraq (both Houston Chronicle op-eds).  One, is from ’92 when I was a PAO, and in it I predicted a quagmire if we had invaded then.  The other is from April 3, 2003, just before we took Baghdad, and in it I predicted we’d be fighting against a national insurgence in the summer, and we might lose the Army (a la von Paulus’ 6</w:t>
      </w:r>
      <w:r>
        <w:rPr>
          <w:vertAlign w:val="superscript"/>
        </w:rPr>
        <w:t>th</w:t>
      </w:r>
      <w:r>
        <w:rPr/>
        <w:t xml:space="preserve"> Army at Stalingrad).  It ended with the word </w:t>
      </w:r>
      <w:r>
        <w:rPr>
          <w:i/>
        </w:rPr>
        <w:t>quicksand</w:t>
      </w:r>
      <w:r>
        <w:rPr/>
        <w:t>.  Know anyone else who published an inimical analysis before the big battle?  Maybe it’s the kind of thing that is worth your folks discussing.  I cheated when I wrote the piece:  I talked to my Wehrmacht mentor for a couple of hours about the invasions of Norway, Poland and Russia.  We kapitans are smarter than you think…)</w:t>
      </w:r>
    </w:p>
    <w:p>
      <w:pPr>
        <w:pStyle w:val="Normal"/>
        <w:spacing w:before="120" w:after="120"/>
        <w:rPr/>
      </w:pPr>
      <w:r>
        <w:rPr/>
        <w:t>Thanks for indulging me, Ms Kerr.  It is always a pleasure to converse, however clumsily, with a lady and a scholar.  Most find me better in writing than in person, and maybe you will, too.  Your friend, the renegade captain,</w:t>
      </w:r>
    </w:p>
    <w:p>
      <w:pPr>
        <w:pStyle w:val="Normal"/>
        <w:spacing w:before="120" w:after="120"/>
        <w:rPr/>
      </w:pPr>
      <w:r>
        <w:rPr/>
        <w:t>Eric May (832) 971-7404</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September 25, 2230, email to Rick Omlight, Atlanta Journal Constitution, Wall Street Journal, Macon Telegraph</w:t>
      </w:r>
    </w:p>
    <w:p>
      <w:pPr>
        <w:pStyle w:val="Normal"/>
        <w:spacing w:before="120" w:after="120"/>
        <w:rPr/>
      </w:pPr>
      <w:r>
        <w:rPr/>
        <w:t xml:space="preserve">Hey Rick, Captain May, still in the underground fighting for the Constitution with my best weapons:  words.  Remember the old rhyme “Sticks and stones will break my bones, but words will never hurt me?”  Well, you probably also remember that the pen is mightier than the sword.  I think playground taunts are ignorable, but my study of history has taught me that tyrants do not like criticism.  It’s more dangerous to speak openly today than it has been since McCarthy (whom Nazi Anne Coulter is trying to defend in a best-seller today).  It may be as dangerous to speak openly as it was in the Civil War, when Lincoln suspended </w:t>
      </w:r>
      <w:r>
        <w:rPr>
          <w:i/>
        </w:rPr>
        <w:t>habeas corpus</w:t>
      </w:r>
      <w:r>
        <w:rPr/>
        <w:t xml:space="preserve"> to lock his critics down – all for the good of the Union, I suppose.  The reason I mention the Lincoln measures is that I’ve seen right-wingers on the news networks starting to imply that such extremities may be in order now, with the global war on terror and all.</w:t>
      </w:r>
    </w:p>
    <w:p>
      <w:pPr>
        <w:pStyle w:val="Normal"/>
        <w:spacing w:before="120" w:after="120"/>
        <w:rPr/>
      </w:pPr>
      <w:r>
        <w:rPr/>
        <w:t>Let’s just say I’m blanched from not getting any sun while living in my bunker these last couple of months, but that I’ve worked out some pretty cool close quarters combat ideas, armed and unarmed, which is a bit of a stretch for a rudimentary black belt like me.  I’ve improved my piss poor guitar playing up to the point that it’s just poor.  I’ve written a book that needs an editor, or for me to get enough time to edit it myself.  I’m working forward all the time, through a glass, darkly.</w:t>
      </w:r>
    </w:p>
    <w:p>
      <w:pPr>
        <w:pStyle w:val="Normal"/>
        <w:spacing w:before="120" w:after="120"/>
        <w:rPr/>
      </w:pPr>
      <w:r>
        <w:rPr/>
        <w:t>I can’t believe it’s been five months since I was riding through Georgia.  The ravines were beautiful, and I light-heartedly thought of writing a flowery essay, “The gorgeous gorges of Georgia” (and I may still, one day).  I know you thought me an eccentric bicycle tourist who didn’t want to talk about the war.  You were right about all of that, or course.  You’re a smart man, Rick.</w:t>
      </w:r>
    </w:p>
    <w:p>
      <w:pPr>
        <w:pStyle w:val="Normal"/>
        <w:spacing w:before="120" w:after="120"/>
        <w:rPr/>
      </w:pPr>
      <w:r>
        <w:rPr/>
        <w:t>The truth is that I was shutting my mouth at that part of the ride because I was nearing Ft. Stewart, Georgia, and I thought there might be agents of some description who had might be on the lookout for me under some Patriot Act bullshit, or maybe even gunning for me.  I had developed a bit of a paranoia about being run down by a wayward car.  Could really happen by accident or could happen and look like an accident, right?  I’ll tell you, serving in military intelligence doesn’t help your feeling of security much; you know too well how government plays its games.  Lives are poker chips, and the game is more important than a few chips.</w:t>
      </w:r>
    </w:p>
    <w:p>
      <w:pPr>
        <w:pStyle w:val="Normal"/>
        <w:spacing w:before="120" w:after="120"/>
        <w:rPr/>
      </w:pPr>
      <w:r>
        <w:rPr/>
        <w:t>I figured I was identified from April 3</w:t>
      </w:r>
      <w:r>
        <w:rPr>
          <w:vertAlign w:val="superscript"/>
        </w:rPr>
        <w:t>rd</w:t>
      </w:r>
      <w:r>
        <w:rPr/>
        <w:t xml:space="preserve">, when I published the grim prognosis of the Iraq war in the Chronicle.  On April 8 I was conducting a one-man protest at my alma mater, talking down tyranny and the destruction of the Constitution like the April Fool I had nicknamed myself.  Soon after that I stood down a bullying military intelligence colonel in a public forum of a couple of hundred at the University of Houston, alleging a cover-up of the fate of the 3/7 Cavalry at the Baghdad Airport, April 5.  On April 13 I wrote and distributed an essay to local and national media; it alleged Constitutional subversion and assassination against the president of the United States.  Yep, by early May, when we met, I was in an interesting state of mind, riding the long miles slowly across Dixie.  You were one of the angels of my scouting mission.  </w:t>
      </w:r>
      <w:r>
        <w:rPr>
          <w:i/>
        </w:rPr>
        <w:t>Angel</w:t>
      </w:r>
      <w:r>
        <w:rPr/>
        <w:t>, by the by, comes from Greek and means messenger.  Maybe we were both angels.  I sure had something to tell you.  I’ll attach a few excerpts from where my operations stand.  Here’s what I think your message to me was:  Use the internet to do a blog, or some such thing.  You know how I can set one up on the cheap, and are they hard to run?  I’m a technocromagnon, and take a cave man’s pride in the accomplishment.</w:t>
      </w:r>
    </w:p>
    <w:p>
      <w:pPr>
        <w:pStyle w:val="Normal"/>
        <w:spacing w:before="120" w:after="120"/>
        <w:rPr/>
      </w:pPr>
      <w:r>
        <w:rPr/>
        <w:t>Your friend, Captain May (832) 971-7404</w:t>
      </w:r>
    </w:p>
    <w:p>
      <w:pPr>
        <w:pStyle w:val="Normal"/>
        <w:spacing w:before="120" w:after="120"/>
        <w:rPr/>
      </w:pPr>
      <w:r>
        <w:rPr/>
        <w:t xml:space="preserve">PS:  Friendship or no, you’re now officially under orders as a scout for Ghost Troop, 3/7 Cavalry.  Think of creative ways to forward the cause of the Constitution.  Become active, seek contacts, use the net.  Get it?  Become a </w:t>
      </w:r>
      <w:r>
        <w:rPr>
          <w:i/>
        </w:rPr>
        <w:t>participant</w:t>
      </w:r>
      <w:r>
        <w:rPr/>
        <w:t xml:space="preserve"> in a bloodless, legal revolution, just like the one the founders mandated in the Declaration when oppressive government threatened the rights of man.  I salute you, scout.  Drop me a line or an email sometime.</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September 25, midnight, email to Dr. Pesikoff</w:t>
      </w:r>
    </w:p>
    <w:p>
      <w:pPr>
        <w:pStyle w:val="Normal"/>
        <w:spacing w:before="120" w:after="120"/>
        <w:rPr/>
      </w:pPr>
      <w:r>
        <w:rPr/>
        <w:t>Dear Dr. P,</w:t>
      </w:r>
    </w:p>
    <w:p>
      <w:pPr>
        <w:pStyle w:val="Normal"/>
        <w:spacing w:before="120" w:after="120"/>
        <w:rPr/>
      </w:pPr>
      <w:r>
        <w:rPr/>
        <w:t>I’ve enjoyed our unique arrangement of appointment by phone, and I want to thank you for indulging the volume of email I’ve been generating lately.  All of that was a method to spread a lot of information quickly.  I’m done with widespread broadcast, at least for a while.  Information is my artillery, and I don’t want to get sloppy with it or it will lose its punch.</w:t>
      </w:r>
    </w:p>
    <w:p>
      <w:pPr>
        <w:pStyle w:val="Normal"/>
        <w:spacing w:before="120" w:after="120"/>
        <w:rPr/>
      </w:pPr>
      <w:r>
        <w:rPr/>
        <w:t xml:space="preserve">I have Jimi in the room playing blues, slow and soulful; I’ve got Mary Jane on my lips, three millennia of learning in my head, and an ego that hasn’t hit a home run for a while.  Ain’t it the ones like me who make yours a fun job?  Not to gloat in my dementia, but that’s what I read in a book by Martin Gross, </w:t>
      </w:r>
      <w:r>
        <w:rPr>
          <w:i/>
        </w:rPr>
        <w:t>The Psychological Society</w:t>
      </w:r>
      <w:r>
        <w:rPr/>
        <w:t>, written c. 1979.  He said that shrinks liked intelligent, charming, neurotic people, and that’s what I try to be each time I see you, speak or write to you.</w:t>
      </w:r>
    </w:p>
    <w:p>
      <w:pPr>
        <w:pStyle w:val="Normal"/>
        <w:spacing w:before="120" w:after="120"/>
        <w:rPr/>
      </w:pPr>
      <w:r>
        <w:rPr/>
        <w:t xml:space="preserve">I could talk for an hour about the book, even though I haven’t read Gross in twenty-four years; I can also recite poems that I wrote for women twenty years ago, word for word – but I can’t remember the names of the women who inspired them.  Shit, I can’t remember the names of </w:t>
      </w:r>
      <w:r>
        <w:rPr>
          <w:i/>
        </w:rPr>
        <w:t>anyone</w:t>
      </w:r>
      <w:r>
        <w:rPr/>
        <w:t xml:space="preserve"> nowadays.  Doc, I don’t know whether I’m a Renaissance man, a Rousseau man, or a Raving Mad Man.  Do </w:t>
      </w:r>
      <w:r>
        <w:rPr>
          <w:i/>
        </w:rPr>
        <w:t>you</w:t>
      </w:r>
      <w:r>
        <w:rPr/>
        <w:t>?</w:t>
      </w:r>
    </w:p>
    <w:p>
      <w:pPr>
        <w:pStyle w:val="Normal"/>
        <w:spacing w:before="120" w:after="120"/>
        <w:rPr/>
      </w:pPr>
      <w:r>
        <w:rPr/>
        <w:t>Wait a minute, don’t answer.</w:t>
      </w:r>
    </w:p>
    <w:p>
      <w:pPr>
        <w:pStyle w:val="Normal"/>
        <w:spacing w:before="120" w:after="120"/>
        <w:rPr/>
      </w:pPr>
      <w:r>
        <w:rPr/>
        <w:t xml:space="preserve">I’ve got an idea of what heaven would be for me, Dr. Pesikoff.  I would be if I could have the honor of having coffee with you, Mr. Colemanoleman and Professor G.  We would talk about these times and events in the secure </w:t>
      </w:r>
      <w:r>
        <w:rPr>
          <w:i/>
        </w:rPr>
        <w:t>past</w:t>
      </w:r>
      <w:r>
        <w:rPr/>
        <w:t xml:space="preserve"> tense, not in the dreadful </w:t>
      </w:r>
      <w:r>
        <w:rPr>
          <w:i/>
        </w:rPr>
        <w:t>present</w:t>
      </w:r>
      <w:r>
        <w:rPr/>
        <w:t xml:space="preserve"> tense or in the perilous </w:t>
      </w:r>
      <w:r>
        <w:rPr>
          <w:i/>
        </w:rPr>
        <w:t>future</w:t>
      </w:r>
      <w:r>
        <w:rPr/>
        <w:t xml:space="preserve"> tense, best understood by us Cassandras.</w:t>
      </w:r>
    </w:p>
    <w:p>
      <w:pPr>
        <w:pStyle w:val="Normal"/>
        <w:spacing w:before="120" w:after="120"/>
        <w:rPr/>
      </w:pPr>
      <w:r>
        <w:rPr/>
        <w:t xml:space="preserve">So let me see, I’ve got a </w:t>
      </w:r>
      <w:r>
        <w:rPr>
          <w:i/>
        </w:rPr>
        <w:t>Cassandra</w:t>
      </w:r>
      <w:r>
        <w:rPr/>
        <w:t xml:space="preserve"> complex because I saw the mistake of the invasion of Iraq a few months ahead of time, and because I can see a police state looming.  You’re my shrink, and Jewish, so you’ll understand my feelings of paranoia.  I know I’m assuming a bit, but how could any Jew </w:t>
      </w:r>
      <w:r>
        <w:rPr>
          <w:i/>
        </w:rPr>
        <w:t>not</w:t>
      </w:r>
      <w:r>
        <w:rPr/>
        <w:t xml:space="preserve"> be paranoid, given past and present likely future world conditions?  Keep your gun near, Doc, and your pepper spray in your pocket.  And </w:t>
      </w:r>
      <w:r>
        <w:rPr>
          <w:i/>
        </w:rPr>
        <w:t>never</w:t>
      </w:r>
      <w:r>
        <w:rPr/>
        <w:t xml:space="preserve"> trust your women – they’re mischievous.</w:t>
      </w:r>
    </w:p>
    <w:p>
      <w:pPr>
        <w:pStyle w:val="Normal"/>
        <w:spacing w:before="120" w:after="120"/>
        <w:rPr/>
      </w:pPr>
      <w:r>
        <w:rPr/>
        <w:t xml:space="preserve">And Doc, I think I’ve got an </w:t>
      </w:r>
      <w:r>
        <w:rPr>
          <w:i/>
        </w:rPr>
        <w:t>Antigone</w:t>
      </w:r>
      <w:r>
        <w:rPr/>
        <w:t xml:space="preserve"> complex because I felt the death of my brothers-in-arms, to the point of defying Authority at any cost.  If you read about her in the drama by Sophocles, you’ll find her saying just about the exact same words I’ve been saying in a quest to gain heroic martyrdom at the hands of the state.</w:t>
      </w:r>
    </w:p>
    <w:p>
      <w:pPr>
        <w:pStyle w:val="Normal"/>
        <w:spacing w:before="120" w:after="120"/>
        <w:rPr/>
      </w:pPr>
      <w:r>
        <w:rPr/>
        <w:t xml:space="preserve">And Doc, I’ve got an </w:t>
      </w:r>
      <w:r>
        <w:rPr>
          <w:i/>
        </w:rPr>
        <w:t>Iphiginia</w:t>
      </w:r>
      <w:r>
        <w:rPr/>
        <w:t xml:space="preserve"> complex, too.  She was Agamemnon’s daughter, whom he had to sacrifice in order to set the winds straight to Illium?  Haven’t I’ve made sure that while I was daring Authority to kill me, I knew that if I got whacked, the face of tyranny would be plain.  I ain’t no silent, shy Dr. David Kelly, sir, and I will not go quietly into the night.  No sir, by God, I was brought up Baptist, white and mean, and I have raised Cain on the way to hell with a rebel yell on my lips and a long staff in my hands.</w:t>
      </w:r>
    </w:p>
    <w:p>
      <w:pPr>
        <w:pStyle w:val="Normal"/>
        <w:spacing w:before="120" w:after="120"/>
        <w:rPr/>
      </w:pPr>
      <w:r>
        <w:rPr/>
        <w:t>Anyway, I’m sticking in there with my three weird sisters, Cassandra, Antigone and Iphiginia, ‘cause it’s like Coach Royal who brought a trophy to Texas in 1969 once said:  “You dance with the one that brung you.”  Well, I came with three girls, and we’re dancing together.  Jimi Hendrix is still jamming.</w:t>
      </w:r>
    </w:p>
    <w:p>
      <w:pPr>
        <w:pStyle w:val="Normal"/>
        <w:spacing w:before="120" w:after="120"/>
        <w:rPr/>
      </w:pPr>
      <w:r>
        <w:rPr/>
        <w:t>Do you think it possible that one day someone might say this letter was a compliment to the ability of a good therapist to engage, stabilize and give focus to an unfocused man, at least long for long enough to take care of important business.  Each of us just has a different business to tend to.  Maybe I’m lucky that I’ve gotten to do mine.  Who knows?</w:t>
      </w:r>
    </w:p>
    <w:p>
      <w:pPr>
        <w:pStyle w:val="Normal"/>
        <w:spacing w:before="120" w:after="120"/>
        <w:rPr/>
      </w:pPr>
      <w:r>
        <w:rPr/>
        <w:t>This entire experience has been a big April Fools joke, since either I’m crazy or my country is.  I’ve either got a work of genius going here or a dynamite fiction story.  We’ll see, I guess, though I’ve got my fears about that now, too.</w:t>
      </w:r>
    </w:p>
    <w:p>
      <w:pPr>
        <w:pStyle w:val="Normal"/>
        <w:spacing w:before="120" w:after="120"/>
        <w:rPr/>
      </w:pPr>
      <w:r>
        <w:rPr/>
        <w:t>Could it be that the submersion of the Battle of Baghdad was a scam implicating everyone too deeply, and it couldn’t be admitted?  You said when I’d come back from Ft. Stewart that you thought I was right but you thought it would take longer to come out than I imagined, and damned if you weren’t right on the money.  Well, what if I’m the wrong guy with the wrong grudge no matter who holds power after the next election.  Hell, Wesley Clark was the analyst on duty for CNN when it went down, and he knew about it from the git-go.  Does that mean there’s a deal on with the media left to let bygones be bygones for a successful Democratic candidacy?  Possible?</w:t>
      </w:r>
    </w:p>
    <w:p>
      <w:pPr>
        <w:pStyle w:val="Normal"/>
        <w:spacing w:before="120" w:after="120"/>
        <w:rPr/>
      </w:pPr>
      <w:r>
        <w:rPr/>
        <w:t xml:space="preserve">These would be disturbing thoughts from my position, wouldn’t they?  I should think I might soon gain a legendary status, my dear Dr. P, as a crazy Cold Warrior who applied for political sanctuary in Russsia, or an insane white wetback, who had swum the Rio Grande to get </w:t>
      </w:r>
      <w:r>
        <w:rPr>
          <w:i/>
        </w:rPr>
        <w:t>out</w:t>
      </w:r>
      <w:r>
        <w:rPr/>
        <w:t xml:space="preserve"> of Texas, living somewhere in the Yucatan and practicing martial arts the shore by the pounding sea.</w:t>
      </w:r>
    </w:p>
    <w:p>
      <w:pPr>
        <w:pStyle w:val="Normal"/>
        <w:spacing w:before="120" w:after="120"/>
        <w:rPr/>
      </w:pPr>
      <w:r>
        <w:rPr/>
        <w:t>Well, good night, Doc.  It’s been good of you to listen to my woes, and I always appreciate it.  I think it’s nonsense for mentally disturbed people to fail to thank their therapists.  Are they crazy or something?  Shalom.</w:t>
      </w:r>
    </w:p>
    <w:p>
      <w:pPr>
        <w:pStyle w:val="Normal"/>
        <w:spacing w:before="120" w:after="120"/>
        <w:rPr/>
      </w:pPr>
      <w:r>
        <w:rPr/>
        <w:t>E. May</w:t>
      </w:r>
    </w:p>
    <w:p>
      <w:pPr>
        <w:pStyle w:val="Normal"/>
        <w:spacing w:before="120" w:after="120"/>
        <w:rPr/>
      </w:pPr>
      <w:r>
        <w:rPr/>
        <w:t>PS:  A couple of unpublished essays attached if you’re interested.  One is about Captain Yee, the Moslem officer whom I believe targeted by the Bushlings as another Captain Dreyfus (the French Jewish officer); the other is a pessimistic analysis of the tactical situation in Iraq.  I’ll be calling for our next appointment.  And by the way, could you email it to me?  Y’all changed it and I forgot to write the new one down.  Thank you.</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6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3z0">
    <w:name w:val="WW8Num23z0"/>
    <w:qFormat/>
    <w:rPr>
      <w:rFonts w:ascii="Symbol" w:hAnsi="Symbol" w:cs="Symbol"/>
      <w:sz w:val="20"/>
    </w:rPr>
  </w:style>
  <w:style w:type="character" w:styleId="WW8Num23z1">
    <w:name w:val="WW8Num23z1"/>
    <w:qFormat/>
    <w:rPr/>
  </w:style>
  <w:style w:type="character" w:styleId="WW8Num25z0">
    <w:name w:val="WW8Num25z0"/>
    <w:qFormat/>
    <w:rPr>
      <w:rFonts w:ascii="Symbol" w:hAnsi="Symbol" w:cs="Symbol"/>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Heading3CharChar">
    <w:name w:val="Heading 3 Char Char"/>
    <w:basedOn w:val="DefaultParagraphFont"/>
    <w:qFormat/>
    <w:rPr>
      <w:rFonts w:ascii="Arial" w:hAnsi="Arial" w:cs="Arial"/>
      <w:b/>
      <w:bCs/>
      <w:sz w:val="26"/>
      <w:szCs w:val="26"/>
      <w:lang w:val="en-US" w:bidi="ar-SA"/>
    </w:rPr>
  </w:style>
  <w:style w:type="character" w:styleId="PageNumber">
    <w:name w:val="Page Number"/>
    <w:basedOn w:val="DefaultParagraphFont"/>
    <w:rPr/>
  </w:style>
  <w:style w:type="character" w:styleId="Emphasis">
    <w:name w:val="Emphasis"/>
    <w:basedOn w:val="DefaultParagraphFont"/>
    <w:qFormat/>
    <w:rPr>
      <w:i/>
      <w:iCs/>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Hyperlink12">
    <w:name w:val="Hyperlink12"/>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12">
    <w:name w:val="Normal12"/>
    <w:basedOn w:val="Normal"/>
    <w:qFormat/>
    <w:pPr>
      <w:pBdr>
        <w:left w:val="single" w:sz="6" w:space="0" w:color="7694C8"/>
      </w:pBd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ase.untermeyer@uth.tmc.edu" TargetMode="External"/><Relationship Id="rId3" Type="http://schemas.openxmlformats.org/officeDocument/2006/relationships/hyperlink" Target="mailto:fredking@pdq.net" TargetMode="External"/><Relationship Id="rId4" Type="http://schemas.openxmlformats.org/officeDocument/2006/relationships/hyperlink" Target="mailto:national@washpost.com" TargetMode="External"/><Relationship Id="rId5" Type="http://schemas.openxmlformats.org/officeDocument/2006/relationships/hyperlink" Target="mailto:John@DraftWesleyClark.com" TargetMode="External"/><Relationship Id="rId6" Type="http://schemas.openxmlformats.org/officeDocument/2006/relationships/hyperlink" Target="mailto:Josh@DraftWesleyClark.com" TargetMode="External"/><Relationship Id="rId7" Type="http://schemas.openxmlformats.org/officeDocument/2006/relationships/hyperlink" Target="mailto:Maya@DraftWesleyClark.com" TargetMode="External"/><Relationship Id="rId8" Type="http://schemas.openxmlformats.org/officeDocument/2006/relationships/hyperlink" Target="mailto:CAPTAINMAY@PRODIGY.NET" TargetMode="External"/><Relationship Id="rId9" Type="http://schemas.openxmlformats.org/officeDocument/2006/relationships/hyperlink" Target="mailto:bporritt@georgewbush.com" TargetMode="External"/><Relationship Id="rId10" Type="http://schemas.openxmlformats.org/officeDocument/2006/relationships/hyperlink" Target="mailto:gsonnier@prodigy.net" TargetMode="External"/><Relationship Id="rId11" Type="http://schemas.openxmlformats.org/officeDocument/2006/relationships/hyperlink" Target="mailto:chase.untermeyer@uth.tmc.edu" TargetMode="External"/><Relationship Id="rId12" Type="http://schemas.openxmlformats.org/officeDocument/2006/relationships/hyperlink" Target="mailto:maya@draftwesleyclark.com" TargetMode="External"/><Relationship Id="rId13" Type="http://schemas.openxmlformats.org/officeDocument/2006/relationships/hyperlink" Target="mailto:josh@draftwesleyclark.com" TargetMode="External"/><Relationship Id="rId14" Type="http://schemas.openxmlformats.org/officeDocument/2006/relationships/hyperlink" Target="mailto:kim@draftwesleyclark.com" TargetMode="External"/><Relationship Id="rId15" Type="http://schemas.openxmlformats.org/officeDocument/2006/relationships/hyperlink" Target="mailto:bporritt@georgewbush.com" TargetMode="External"/><Relationship Id="rId16" Type="http://schemas.openxmlformats.org/officeDocument/2006/relationships/hyperlink" Target="mailto:tavery@mail.uh.edu" TargetMode="External"/><Relationship Id="rId17" Type="http://schemas.openxmlformats.org/officeDocument/2006/relationships/hyperlink" Target="mailto:majboyd@swbell.net" TargetMode="External"/><Relationship Id="rId18" Type="http://schemas.openxmlformats.org/officeDocument/2006/relationships/hyperlink" Target="mailto:Angie_Lundberg@chambliss.senate.gov" TargetMode="External"/><Relationship Id="rId19" Type="http://schemas.openxmlformats.org/officeDocument/2006/relationships/hyperlink" Target="http://www.chambliss.senate.gov/webform.html" TargetMode="External"/><Relationship Id="rId20" Type="http://schemas.openxmlformats.org/officeDocument/2006/relationships/hyperlink" Target="http://www.freearabvoice.org/Iraq/Report/report04.htm" TargetMode="External"/><Relationship Id="rId21" Type="http://schemas.openxmlformats.org/officeDocument/2006/relationships/hyperlink" Target="http://us.f800.mail.yahoo.com/ym/Compose?To=Marnie@greens.org"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6T04:04:00Z</dcterms:created>
  <dc:creator>Gretchen Sonnier</dc:creator>
  <dc:description/>
  <dc:language>en-US</dc:language>
  <cp:lastModifiedBy>Gretchen Sonnier</cp:lastModifiedBy>
  <dcterms:modified xsi:type="dcterms:W3CDTF">2004-03-10T18:28:00Z</dcterms:modified>
  <cp:revision>16</cp:revision>
  <dc:subject/>
  <dc:title>Late summer and long shadows</dc:title>
</cp:coreProperties>
</file>